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2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se files are included, and that they are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2.EXE      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EXE     Shows the colours you can use to view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.EXE 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.BAT   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Description of GDM which should be us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.EXE         Horizont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D.EXE         Vertic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RAW.EXE    General line dra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EXE      Demonstration of PC Speaker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D.C           Borland C source for H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D.C           Borland C source for V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RAW.C      Borland C source for LIN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.C        Borland C source for SOUN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