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per mouse functions  -  Version 2.0   6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urrently consists of code which implements fiv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the inclusion of mouse support for Clipper(tm) 5.01a and 5.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unctions include the GET/READ system, the database brows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HOICE substitute, a PROMPT/MENU replacement, an ALERT substitu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EDIT function for adding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asic features which are common to all six will be discu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s about changes since the previous version are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ix functions include the implementation of mouse "hot spots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 spots" allow the programmer to designate an area on the scree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mouse button click will cause the execution of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routine. Several parameters associated with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le by the  programmer individually or by setting 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minimum delay between repeating the sam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utton must be released prior to returning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ese defaults are settable for the entire system.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lobal functions is a description of each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package in the order of GET/READ, browse, A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/PROMPT, MEMOEDIT and ALERT. The basis of the mous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routines in the Nanforum Toolkit for mouse function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at library to use thes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se to initialize the mouse prior to calling any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se routines will do it for you. Calling FT_MINIT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 will prevent the user from seeing a delay of u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which occurs on some machines. (I have seen a 2 second de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396/33L and none on a ZEOS 386SX-16). This delay is apparent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S/2 type mouse system specifications. Subsequent calls to FT_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set the mouse hardware so the delay will not happen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the mouse routines. A new demo has been added which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o Let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S: 73607,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as there will probably be a few (at least). Al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ure there are some oversights in the capabilities. Please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or negative comments a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the Norton/Expert Help Guides is available i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n Compuserve, it is called MOUSNG.ZIP. If you obtained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urce, the name could be different. For those of you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/Expert help compilers, I have included a lin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your own guides. This will require another program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on Compuserve called FT_DOC.ZIP. It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brary as the Toolkit and it will extract the appropriat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orton/EH gui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wishes to use these routines, permission to use th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odal and the supporting routines, the browse implem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ice replacement, the menu/prompt, the memoedit function and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s granted for use  in any finished program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However, permission is withheld from those wish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commercial or share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included in MOUSFUNC.PRG. Other comm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for the three major modules are also included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"Hot Spot" interf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also designate a set of coordinates and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which will cause the program to execute the code block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 within the coordinates. For each of these "hot spots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ol over which button(s) are required to activate the "hot sp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button must be released prior to continuing and how m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ranspires between successive activations of the ho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lock is executed with five arguments passed: button number,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mouse cursor, column coordinate of mouse cursor,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the mouse button press was detected (Value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()) and the Id number of the hot spot which is assign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 Thus to use all five arguments a code block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|nButton,nRow,nColumn,nTime,nId| MyFunc(nButton,nRow,nColumn,nTime,n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assed along with the coordinates which define the activation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(Note: you must worry about having the mouse even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when the clock goes back to 0. See SLEEP in MOUSFUNC.PRG fo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it.) The Browse and MemoEdit systems require the code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. See the discussion of each of thes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mporarily deactivate the hot spot by call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CoolSpot(id) with the id number of the hot spot to deactivate (cool 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then reactivate it by calling XXWarmSpot(id) with the i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 spot to reactivate (warm back up). The hot spot can be remo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appropriate XXRemHotSpot() routine. Note: you can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 while it is being executed. You can, however, deactivat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outines and commands have been created which allow one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hot spots and associate keys to activate the routines als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l have the word BUTTON associated with them. Buttons can b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mouse aware system or general, that is available to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 hot spots.  One can create the buttons without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later "warm" them up so that they are both active an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be used to minimize overhead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lob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ault Sleep Time. This value sets the minimum time in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calls to the same routine if the user keeps a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also require the user to release the button, see below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approximately 0.2 seconds. If you do not specify a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 you create a "hot spot", the default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fault Release Requirement. This logical value indicate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lease the mouse button before the system will recogniz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lick. The default value is .F. which means that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lease the button before the program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ouble Click Time. The time interval over which a double 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This is currently used only in the browse routine bu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General Button/Hot Spot Functions. These functions allow on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utton or hot spot which is checked by all mouse aware syste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ERT and MINKEY functions. The buttons allow one to also assoc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with a screen area which is an active hot spot. Note: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the mouse hot spot and the function key to the sam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ll actually be receiving different arguments depending up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s the call. One can, of course, determine this base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a fourth argument which is only present when ca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. MOUSE.CH in a required include file for us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INKEY(). MINKEY replaces INKEY() and adds support for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wai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levant to the general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CH        Include file for general butt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FUNC.PRG    Common functions for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TTON.PRG     Routines for BUTTON command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I i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mouse button on screen with associat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(&lt;nTop&gt;, &lt;nLeft&gt;, &lt;nBottom&gt;, &lt;nRight&gt;, [&lt;xString&gt;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nFunctionKey&gt;][, &lt;xAction&gt;][, &lt;nMouseSystem&gt;][, &lt;nButton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 &lt;nSleep&gt;][, &lt;lRelease&gt;][, &lt;cColor&gt;][, &lt;lActive&gt;] ) -&gt; &lt;a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&gt;, &lt;nLeft&gt;, &lt;nBottom&gt;, &lt;nRight&gt; are coordinat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t spot and to clear to 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String&gt; is either a character string to print or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print the button on the screen. I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ea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FunctionKey&gt; is the function key (as defined in inkey.ch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is button. Can b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tion&gt; is a code block to be associated with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MouseSystem&gt; is the mouse system to place the hot spot in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defined in MOUSE.CH and are MREAD, MBROWSE, M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EMOEDIT, MACHOICE, M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utton&gt; - Optional button number for action to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0 or NIL, the action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any button (the code block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do with based upon the button).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, code block executes only on left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 to 2 only on right click and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4(?) then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leep&gt; - Optional value of a minimum time (in 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tween servicing multiple button presse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routine from operating to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press of a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t intended. If =NIL then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(see MDefSleep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lease&gt; - Optional Logical Value. If set to 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ing routine will pause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ction for the release of the mouse butt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guaranteeing no multipl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ea. If =NIL then the default is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fRele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Color&gt; is the the color for button. If blank then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ctive&gt; indicates if you wish to activate the butt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hoose to not activate the button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the buttonwarm() function. That is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etting lActive to .F. is the same as calling 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immediately by ButtonCool(). If lActive is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tton is not displayed immediately but ca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all to ButtonWa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Id&gt; which is a unique identifier of the button. It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ids produced by the individual hotspot routines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m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rovides a simple method of associating a screen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and a function key to a give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area behind the butto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1=Button(0,0,0,6,"Help",K_F1,{|| MyHelp()},MREAD,"W/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: 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BUTTO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moveButton() ButtonCool() ButtonWa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make a mouse button on screen calling 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&lt;nTop&gt;, &lt;nLeft&gt;, &lt;nBottom&gt;, &lt;nRight&gt; TO &lt;aId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&lt;bAction&gt; [MESSAGE &lt;xString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EY &lt;nFunctionKey&gt;] [MBUTTON &lt;nButton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LEEP &lt;nSleep&gt;] [RELEASE &lt;lRelease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LOR &lt;cColor&gt;] [INAC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&gt;, &lt;nLeft&gt;, &lt;nBottom&gt;, &lt;nRight&gt; are coordinat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t spot and to clear to 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String&gt; is either a character string to print or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print the button on the screen. I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ea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FunctionKey&gt; is the function key (as defined in inkey.ch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is button. Can b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tion&gt; is a code block to be associated with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utton&gt; - Optional button number for action to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0 or NIL, the action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any button (the code block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do with based upon the button).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, code block executes only on left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 to 2 only on right click and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4(?) then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leep&gt; - Optional value of a minimum time (in 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tween servicing multiple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routine from operating to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press of a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t intended. If =NIL then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(see MDefSleep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lease&gt; -  Optional Logical Value. If set to 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ing routine will pause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ction for the release of the mouse butt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guaranteeing no multipl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ea. If .F. the serviving routine will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tton to be released. If =NIL then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(see MDefRele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Color&gt; is the the color for button. If blank then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indicates that the button is initially inac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displayed. The button can be displayed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WARM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Id&gt; which is a unique identifier of the button. It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ids produced by the individual hotspot routines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m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rovides a simple method of associating a screen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and a function key to a given action in the GENER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ystem Hot Spot pool. This general pool is tested by a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ystems prior to each system's specific pool of 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area behind the button is saved and can be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the ho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0,0,0,6 TO aId1 STRING "Help" KEY K_F1 ACTION {|| MyHelp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"W/N" SLEEP 0.1 RELEASE .T. M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: 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\CLIPPER5\INCLUDE\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utton() RemoveButton() ButtonCool() ButtonWarm() READBUTTON BROWS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UTTONCO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 a mouse screen button with associat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Cool(&lt;aId&gt; [, &lt;lRestore&gt;] 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Id&gt; which is the id information provided by 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store&gt; which indicates if the screen area should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rovides a method to temporarily shutting off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button(). Both the action of the function key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spended. They can be reactivated using ButtonWarm()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saved can also be restored if &lt;lRestore&gt; =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1=Button(0,0,0,6,"Help",K_F1,{|| MyHelp()},MREAD,"W/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m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Cool(aId1, 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m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Warm(aId1, 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: 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BUTTO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moveButton() Button() ButtonWa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UTTONW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tivate a mouse screen button with associat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Warm(&lt;aId&gt; [,&lt;lRestore&gt;] 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Id&gt; which is the id information provided by 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store&gt; which indicates if the message should be repainted (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rovides a method to reactivate a suspend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button(). Both the action of the function key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activated. They can be suspended using ButtonCoo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message is repainted if &lt;lRestore&gt; 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1=Button(0,0,0,6,"Help",K_F1,{|| MyHelp()},MREAD,"W/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m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Cool(aI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m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Warm(aI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: 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BUTTO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moveButton() ButtonCool() But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EM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remove a mouse butt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BUTTON &lt;aId&gt; [RE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Id&gt; which is a unique identifier of the button given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cre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STORE] which if present, the area used by the button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rovides a simple method of removing a scree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area behind the button can be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the ho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Button aId1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: 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\CLIPPER5\INCLUDE\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utton() RemoveButton() ButtonCool() ButtonWarm() BUTTON BROWSEBUTTON READ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MOVE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 mouse screen button with associat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Button(&lt;aId&gt;, &lt;lRestore&gt;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Id&gt; which is the id information provided by Button()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store&gt; which signifies if you wish to restore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rovides a method to delete a button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toring the screen to the original stat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1=Button(0,0,0,6,"Help",K_F1,{|| MyHelp()},MREAD,"W/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m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Cool(aI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m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Warm(aI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m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Button(aId1, 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: 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BUTTO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utton() ButtonCool() ButtonWa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C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suspend a mouse scre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BUTTON &lt;aId&gt; [RE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Id&gt; which is a unique identifier of the button given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cre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STORE] if set the screen will be restored to the origin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rovides a simple method of suspend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een button while processing in being don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Button aI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: 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\CLIPPER5\INCLUDE\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moveButton() ButtonCool() ButtonWarm() BUTTON BROWSEBUTTON WARM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WARM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reactivate a mouse scre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UTTON &lt;aId&gt; [RE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Id&gt; which is a unique identifier of the button given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cre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STORE] if set the button will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rovides a simple method of reactivating a scre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t has been suspended by COOL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MButton aI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: 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\CLIPPER5\INCLUDE\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moveButton() ButtonCool() ButtonWarm() BUTTON BROWSEBUTTON C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HOT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Mouse Hot spots for all mous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tSpot( &lt;nTopRow&gt;, &lt;nLeftCol&gt;, &lt;nBotRow&gt;, &lt;nRightCol&gt;, &lt;bAction&gt;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Button&gt;, &lt;nSleep&gt;, &lt;lRelease&gt;) -&gt; &lt;n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Row&gt; - the top row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LeftCol&gt; - the left colum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otRow&gt; - the bottom row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RightCol&gt; - the right colum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tion&gt; - Code block which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s click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utton&gt; - Optional button number for action to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0 or NIL, the action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anybutton (the code block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do with based upon the button).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, code block executes only on left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 to 2 only on right click and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4(?) then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leep&gt; - Optional value of a minimum time (in 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tween servicing multiple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routine from operating to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press of a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t intended. If =NIL then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(see MDefSleep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lease&gt; - Optional Logical Value. If set to 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ing routine will pause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ction for the release of the mouse butt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guaranteeing no multipl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ea. If =NIL then the default is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fRelea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 which is an ID to be used to remove the area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HotSpot(n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defines a hot spot for all mouse subsytem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tivated if the user clicks the mouse in the defined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which is executed is defined by the code block bA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with fiv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utNum: the number of the button 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=left, 2=right, 4=middle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Row: The row that the mouse cursor was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ol: The column that the mouse cursor was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ime: The time returned by SECOND() shor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ton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d:   The hot spo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code block should have a form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wishes to use the button/curs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|nButNum, nRow, nCol, nTime, nId| MyFunc(NButNum,nRow,nCol,nTime,n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tSpot(1,10,1,20,{|| ShowHelp()},1,,.T.) // hot spot sh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COOLSPOT() GWARMSPOT() GREM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REMHOT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clears the specified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mHotSpot( &lt;nId&gt; 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ID&gt; - the ID number of the region to remove from active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given by GHo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removes a mouse hot spot from the all mous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active 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mHotSpot(nHel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HOTSPOT() GCOOLSPOT() G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COOL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deactivates the specified General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OOLSPOT(&lt;nId&gt;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ID&gt; - the ID number of the General Hot Spot to remove from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ty. It is given by GHo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deactivates the specified hot spot without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 of hot spots. It can later be re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oolSpot(nHelpId)   // Cool off the help hot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WARMSPOT() GREMHOTSPOT() G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reactivates the specified General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ARMSPOT(&lt;nId&gt;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ID&gt; - the ID number of the General Hot Spot to return to active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given by GHotSpot and should have been de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Cool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reactivates the specified General hot spot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deactivated by GCoolSp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armSpot(nHelpId)   // Turn the help hot spot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COOLSPOT() GREMHOTSPOT() G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DEF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default for waiting for mouse release in Ho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EFRELEASE(&lt;lDefaultRel&gt;) -&gt; &lt;lCurrentR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leaseDef&gt; - If present will set the default action o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use button before continuing when servi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ot Spot". If absent no change made. .T.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wait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CurrentRel&gt; -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sets the default for whether or not a hot spo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use button to be released before returning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/READ system. Its value can be overridden when each hot s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release action is not to require a release (= 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fRelease(.T.)  // Make all hot spots wait for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DEFSL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DEFSL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fault sleep time between servicing ho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EFSLEEP(&lt;nDefSleep&gt;) -&gt; &lt;nCurSle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leepDef&gt; - Number of seconds for the defaul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bsent no chang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CurSleep&gt; which i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sets the default time between successive servi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hot spot within any of the Mouse Interface rout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used to prevent the many more calls to the servic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sits on the mouse button. The default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0.2 seconds at start up. The value can be overridden w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spot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fSleep(0.3)   // Sets the default sleep to 0.3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DEF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DOUBLE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mouse double click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oubleCld(&lt;nDblTime&gt; -&gt; &lt;nOrig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DblTime&gt; - The maximum time to wait for a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value is passed, the current sett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rigTime&gt; -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sets the default time for detecting double clic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interface system. The default value is 0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does not affect the value in FT_MDBLCLK()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affect on any code you may add on top of the pres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oubleCld(0.65)  // set the double click to 0.6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key and mouse input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key(&lt;nSeconds&gt;) -&gt; &lt;nIn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econds&gt; - The maximum time (in seconds) to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zero is passed, an infinite wa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hing is passed, no wait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Input&gt; - The inkey code when a key has been struck.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has been hit, then 1000 plus the mouse butt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turned. The mouse button values are the sum of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bit 0=left, 1=right and 2=middle. Thu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give a value of 1003 (= 1000+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mpliments an Inkey type wait state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ving the mouse interupt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waits until the mouse buttons are relea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it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mimics CLIPPER's InKey() and is therefo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wai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routine does not put the mouse cursor on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t one you must do it yourself. However, the cursor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for the mouse to terminat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key(3)  // Wait for input for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InkeyU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INKEYU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inkey igno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keyUseMouse(&lt;lUse&gt;) -&gt; &lt;l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Use&gt; - Logical indicating desire to ignor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. causes Minkey() to ignor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hing is passed, the current stat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State&gt; - The state of MInkey()s use of the mouse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lets you ignore the mouse if one is pres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keyUseMouse(.F.)  // Turn of the us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ET/RE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.PRG is replaced by MOUSEGET.PRG in order to include mouse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ogram. The system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features of the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use can be used to select a field by placing the cursor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ursor can be moved within a field by placing the cursor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nd click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e levels of READs are handled. One can click on a lower lev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active GET is set to the desired field by exiting upper level 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e can designate portions of the screen or the entire screen of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from being accessible. (One can also remove mouse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evel if one wis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ortions of the screen can be used to execute code blocks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receiving the button clicked. Maximum repetition rate of a hel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t as well as requiring button release. The butt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de block can b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des of involking these routines are available. The first mod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to the programmer (but obviously not to the linker). If one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 near the top of MOUSEGET.PRG which defines the manif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TRANSPARENT, just linking your program with MOUSEGET.OBJ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functions. (Alternately, one can define the constant on the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ith the /d switch). The disadvantage of doing this is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s the simple ability to call readmodal() to invoke a READ witho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upport. (One can however make a call to RDIgnoreMouse prior to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ay to invoke these routines is as follows. The main routin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READ() which replaces ReadModal(). If one wishes to place a line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your program or in STD.CH or equivalent to call this instea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odal() one can plac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command READ =&gt; MouseRead(GetList); GetList:=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command READ SAVE =&gt; MouseRead(Get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the /U switch to include the new STD.CH. Alternativel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above two lines in an include file and "include" it in an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READ. MOUSEGET.CH is provided for this purpose. (The latt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faster compilation since STD.CH is precompiled so caus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slows each compilation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does not wish to take advantage of several options such as numbers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bove, the above change to STD.CH or defining TRANSPARENT is all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advantag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program is included (rather crude I admit). The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MO.PRG and it contains examples of some of the things one can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o load using RTLINK use GETDEMO.L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cription of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the traditional READ system and t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one is the interjection of polling the mouse along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ither input is received action is take; keyboard input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ction to be taken while mouse input causes a search for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location of GET fields and screen "hot spots".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 mouse button press, the internal button press counter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FT_MBUTPRS() can be used to determine double cl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ree sets of screen coordinat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oordinates of each GET field is determine and stored prior to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ng the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 programmer can designate screen coordinates within which any GE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rent or lower level of READs is inactive. This is useful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a GET/READ from within a VALID or WHEN clause or SET KEY routin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lace the latest GET on top of previously active GETs. By doing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ll not be able to accidentally click on a GET that is below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containing the latest 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TXT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GET.PRG      Replacement for GETSY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GET.CH       Include file for running gets with mouse MOUSFUNC.PR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functions for get/read, browse and acho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XAM.PRG       Example WHEN/VALID routine for changing logical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EXIT.CH        Updated version that includes a mouse state GETDEMO.PR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MO.RMK       An RMAKE lin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MO.LNK       An RTLINK link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headers from the routines which are cal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ode. Hopefully there is enough information in them to get 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there is not, I didn't do an adequate job of documention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 the form I normally use but I was also taught to follow the n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any routine one is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MOUSE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up GET/READ with mo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READ(&lt;GetList&gt;, [&lt;nPos&gt;]) -&gt; l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etList&gt; - The list of gets normally passed to read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Pos&gt; - Undocumented starting get position. Un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per 5.2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Updated&gt; - Which is normally returned by read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calls all of the appropriate routine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using the mouse for fiel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this routine is compiled with TRANSPAREN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is called readmodal. Thus in transparent m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to the calling clipper code must be ma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T is not defined then either the definition of REA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 or MOUSEREAD(GetList) must be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RANSPARENT defined at compil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1,2 G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RANSPAREN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mouseget.ch"  //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#command READ =&gt; MouseRead(GetList); GetList:=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1,2 G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EGE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EAD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make a mouse button on screen calling 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TTON &lt;nTop&gt;, &lt;nLeft&gt;, &lt;nBottom&gt;, &lt;nRight&gt; TO &lt;aId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&lt;bAction&gt; [MESSAGE &lt;xString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EY &lt;nFunctionKey&gt;] [MBUTTON &lt;nButton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LEEP &lt;nSleep&gt;] [RELEASE &lt;lRelease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LOR &lt;cColor&gt;] [INAC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&gt;, &lt;nLeft&gt;, &lt;nBottom&gt;, &lt;nRight&gt; are coordinat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t spot and to clear to 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String&gt; is either a character string to print or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print the button on the screen. I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ea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FunctionKey&gt; is the function key (as defined in inkey.ch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is button. Can b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tion&gt; is a code block to be associated with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utton&gt; - Optional button number for action to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0 or NIL, the action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any button (the code block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do with based upon the button).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, code block executes only on left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 to 2 only on right click and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4(?) then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leep&gt; - Optional value of a minimum time (in 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tween servicing multiple button presse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routine from operating to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press of a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t intended. If =NIL then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(see MDefSleep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lease&gt; -  Optional Logical Value. If set to 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ing routine will pause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ction for the release of the mouse butt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guaranteeing no multipl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ea. If =NIL then the default is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fRele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releas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Color&gt; is the the color for button. If blank then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indicates that the button is initially inac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displayed. The button can be displayed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WARM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Id&gt; which is a unique identifier of the button. It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ids produced by the individual hotspot routines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m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rovides a simple method of associating a screen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and a function key to a given action in the GET/REA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ystem Hot Spot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area behind the button is saved and can be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the ho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Button 0,0,0,6 TO aId1 STRING "Help" KEY K_F1 ACTION {|| MyHelp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"W/N" SLEEP 0.1 RELEASE .T. M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: 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\CLIPPER5\INCLUDE\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utton() RemoveButton() ButtonCool() ButtonWarm() BUTTON BROWS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DCANCELDESC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the run down of a READ to a lower leve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CancelDescend(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imes it may be useful to cancel the effect of the mous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 down to a lower level read. This function will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ValidateSomet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SomeValue&lt;&gt;xCorrect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CancelDesc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orrect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EGE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DCUR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will return the current level of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CURLEVEL() -&gt; &lt;nCu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CurLevel&gt; The current depth of the READs. The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urrent count of nested READs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useful when calling RDExclMouse() for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rom lower level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urLevel=RDCur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ExclMouse(nCur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EGE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DEXCLMOUSE() RDREMEXC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DDESC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logical indicating READ systems descend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DESCEND() -&gt; &lt;l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Descend&gt; which is .T. if the GET/READ system will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lower level than the current one and is .F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ay at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an be useful when a READ is performed in a VALI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mouse equivalent of the keyboard test LASTKEY()=K_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DDesc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eck other g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EGE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DEXCL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region where mouse has no action i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ExclMouse(&lt;nTopRow&gt;, &lt;nLeftCol&gt;, &lt;nBotRow&gt;, &lt;nRightCol&gt;) -&gt; 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TopRow&gt; - the top row of the area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LeftCol&gt; - the left colum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BotRow&gt; - the bottom row of the area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RightCol&gt; - the right column of the area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ID&gt; which is an ID number identifying the reg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on may be restored to active status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REMEXCL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allows the caller to exclude gets 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from being selected at the current and all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1=RDExclMouse(10,10,15,30)   // Exclude area under a new GE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aveScr=SAVESCREEN(10,10,15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10,10 CLEAR TO 15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10,10,15,30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11,12 SAY "Enter Speci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ode=SPAC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12,12 GET 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emExcl(nI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EGE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DREMEXCL() RDCURLEV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DIGNOR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READ to ignore the presenc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IGNOREMOUSE(&lt;lIgnore&gt;) -&gt; &lt;lCurMo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gnore&gt; - logical for ignoring mouse .T. = act as i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present. If absent just returns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CurMouse&gt; - The current setting of mouse ignor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allow one to force the GET/READ system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he mouse and to not incur the overhea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urIgnore=RDIgnoreMouse(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EGE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DMOUSELV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/Gets Level of nested READS currently mou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MouseLvl(&lt;nLevel&gt;) -&gt; nCu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Level&gt; - integer value of the level of READs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 is inactive. READs are numb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of execution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tatus of active levels of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sets the flag which controls which levels of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cesable to the mouse. If the calling  argument is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just return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ually called prior to READ but could be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E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get the current level of read use RDCur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MouseLvl(RDCurLvl())  // turn off mouse use for all b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EGE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DMOUSELV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DMOUSE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/Return status of using mou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MOUSEON(&lt;lOn&gt;) -&gt; l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On&gt; - Logical = .T. for mouse bein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.F. for mouse being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tatus 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sets the flag which controls whe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ive for the current read. If the calling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then it just return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does not signal an error if an incorrec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passed. In this case it acks as if the call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should not normally need to be called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ff chance that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urMouse=RDMouseOn(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EGE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DHOT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Mouse Hot spots for GE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HotSpot( &lt;nTopRow&gt;, &lt;nLeftCol&gt;, &lt;nBotRow&gt;, &lt;nRightCol&gt;, &lt;bAction&gt;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Button&gt;, &lt;nSleep&gt;, &lt;lRelease&gt;) -&gt; 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Row&gt; - the top row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LeftCol&gt; - the left colum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otRow&gt; - the bottom row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RightCol&gt; - the right colum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tion&gt; - Code block which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s click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utton&gt; - Optional button number for action to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0 or NIL, the action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anybutton (the code block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do with based upon the button).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, code block executes only on left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 to 2 only on right click and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4(?) then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leep&gt; - Optional value of a minimum time (in 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tween servicing multiple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routine from operating to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press of a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t intended. If =NIL then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(see MDefSleep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lease&gt; - Optional Logical Value. If set to 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ing routine will pause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ction for the release of the mouse butt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guaranteeing no multipl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ea. If =NIL then the default is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fRelea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 which is an ID to be used to remove the area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DRemHotSpot(n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defines a hot spot for READ, which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user clicks the mouse in the defined area. The a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is defined by the code block bAction which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utNum: the number of the button 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=left, 2=right, 4=middle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Row: The row that the mouse cursor was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ol: The column that the mouse cursor was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ime: The time returned by SECOND() shor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ton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d:   The hot spo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code block should have a form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wishes to use the button/curs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|nButNum, nRow, nCol, nTime, nId| MyFunc(NButNum,nRow,nCol,nTime,n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HotSpot(1,10,1,20,{|| ShowHelp()},1,,.T.) // hot spot sh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EGE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DCOOLSPOT() RDWARMSPOT() RDREM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DCOOL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deactivates the specified GET/READ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COOLSPOT(&lt;nId&gt;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ID&gt; - the ID number of the GET/READ Hot Spot to remove from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ty. It is given by RDHo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deactivates the specified hot spot without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 of hot spots. It can later be re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HelpId=RDHotSpot(1,1,1,10,{|| ShowHelp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howHe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CoolSpot(nHelpId)   // Cool off the help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et/READ code&gt;       // get type of help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WarmSpot(nHelpId)   // reactivate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EGE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DWARMSPOT() RDREMHOTSPOT() RD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D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reactivates the specified GET/READ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WARMSPOT(&lt;nId&gt;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ID&gt; - the ID number of the READ Hot Spot to return to active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given by RDHotSpot and should have been de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Cool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reactivates the specified READ hot spot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deactivated by RDCoolSp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WarmSpot(nHelpId)   // Turn the help hot spot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EGE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DCOOLSPOT() RDREMHOTSPOT() RD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DREMEXC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an mouse excluded area set up by RDExcl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RemExcl( &lt;nID&gt; 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ID&gt; - which is the ID number of the reg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active duty. It is given by RDExcl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routine clears the excluded region set by Exclud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ly activ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=RDExclMouse(10,10,15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emExcl(n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EGE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DEXCL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DREMHOT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clears the specified READ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RemHotSpot( &lt;nId&gt; 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ID&gt; - the ID number of the region to remove from active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given by RDHo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removes a mouse hot spot from the GET/READ list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HelpId=RDHotSpot(1,1,1,10,{|| ShowHelp()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ET/READ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RemHotSpot(nHel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EGE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DHOTSPOT() RDCOOLSPOT() RD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e Brow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featured browse system is included. As described below,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diting and appending are included. Changes since the last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at the end of th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asic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bility to browse under the control of a while condition (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tting a filter). This requires an active index which will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lected records logically contiguous. On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ystem to do a browse without such restrictions to view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ability to edit a field within the browse. The programmer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only certain columns to be editable or none at all.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eld is also allowed while under the influence of a whi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may specify an alternate GET/READ routine for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input. (This alternate GET/READ routine is also an entry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histicated routines such as selective exi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bility to append records to the database is also option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mer supplied routine is called to accept input so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se control is included. The mouse can be used to select fields/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an edit of a field, or scroll the database. Hot spots f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is also provided which allow the programmer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routines based upon the mouse input. Scroll bars are used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scrolling. Clicking on the up/down arrows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one record while the right button moves a page. Clicking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moves to the top/bottom. The left/right arrows provid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columns with the left button moving one column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the mouse on the actual scroll bar will position the displ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onding proportional position directly. Thus cli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of the scroll bar of a 2000 active record database will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record 1000. Obviously, one is limited in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scrolling by the ratio of the size of the display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rd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roll bars to indicate the current position in the browse for bot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ability to designate "Hot Spots" where a mouse click in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will cause a programmer defined event to occur.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eps in creating and running a browse have been sep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ands have been defined in MBROWSE.CH which simplif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rowse.  The function BuildBrowse will build a brows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so that you can use it in conjunction with other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/READ system.  In cases where you may wish to keep the 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but not displayed all of the time, the combination of CreateBrow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Browse provide these functions.  CreateBrowse creates a brows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it along with other information (in an array) which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RunBrowse to actually run the browse.  The array can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which can be reused as required.  This saves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ng the browse every time it is needed.  (The command equival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Browse(), CreateBrowse() are BUILDBROWSE and CREATEBROW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define is used to switch between Clipper versions 5.01 and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efine is to adjust for differences in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TXPOS and NTXREC with the internal Clipper data structures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ppropriate routine to obtain the index ordinal number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TXPOS and NTXREC are included in this ZIP to make sure you hav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 have.  The default is currently set to Clipper vers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based upon the work of Joe Orlowski who submitted FT_TB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nforum Toolkit and the routines in TBDemo.prg supplied with 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continue to use the code provided in FT_TBWHILE for te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upon the Toolkit convention of declaring FT_TEST for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 te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#defines are included at the top of MOUSBROW.PRG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ortions of the code at compile time if you will not be us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se include editing, appending, scroll bars,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and the use of the mouse. Please see the file f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Most are commented out. If you wish to eliminate functions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t spot" support is slighly different in the browse. A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(although if none is returned, nothing bad will happen). The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REFRESH_NONE, REFRESH_CURRENT or REFRESH_ALL which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BROWSE.CH. These values will cause nothing,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:RefreshCurrent() and browse:RefreshAll() to be execu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from the public routines in the system are listed below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rovide enough information for understanding their use.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ouse hot spots is however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zip which are relevant to the brow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BROW.PRG      The main browse routine - Remember - use /dFT_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BR2.PRG      The scroll bar functions from Clipper 5.01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anded to handle horizonta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FUNC.PRG      Common routines for browse, get/read, and acho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OWSE.CH        Include file f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BR2.CH       Include file for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BROW.RMK      RMAKE file for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BROW.LNK      RTLINK file for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M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database limited by a while condition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ROWSE( &lt;aFields&gt;, &lt;bWhileCond&gt;, &lt;cKe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nFreeze&gt;] [,&lt;lSaveScrn&gt;] [,&lt;cColor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nTop&gt;] [,&lt;nLef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nBottom&gt;] [,&lt;nRight&gt;], [,&lt;bScreenInit&gt;] [,&lt;nReadIni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bAltReader&gt;] [,&lt;nExitKey&gt;] [,&lt;lAppendM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AppendReader&gt;] [,&lt;bRecordNum&gt;], [,bRecordTot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bMovedFunction&gt;] [,&lt;xDoubleAction&gt;] [,&lt;bKeyHandler&gt;]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&lt;nRec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Fields&gt; is multidimensional array of fields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row contains up to nine member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1: Colum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2: Code block for displaying information. Note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ing to do an a read, this must code block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at if a parameter is passed, it will set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. For example: {|x| IIF(x=NIL,Last,Last:=x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by both browse and the 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3: Optional logical indicating if field can be edi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lowing edits. By default, if you are allowing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below) it is .T., and, obviously, if you are not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4: Optional Picture function for get o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5: Optional Code block to be executed as a WHE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6: Optional Code block to be executed as a VALI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7: Optional TBColumn:ColorBlock code block for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8: Optional Get code block. This code block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 column with the code block in index 2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n edit on the column in spite of your fancy form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obvious example is a value that get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how the meaning of a logical yet you wish to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. If this is NIL and you wish to do an edit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index 2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9: Optional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o set up last name and first name in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elds :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DD(aFields,{"Last Name",{||Names-&gt;Last},.T.,"!XXXXXXXXXXXXXX"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DD(aFields,{"First Name",{||Names-&gt;First}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WhileCond&gt; is the limiting WHILE condition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Key (below) is NIL. This is automatically set to {|| .T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ll be allowing appends you will want to allow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ssed so that you can use this while block on data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ior to adding it to the database. The third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such a block (as does the example progra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{ ||Names-&gt;Last == "JONES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{ ||Names-&gt;Last == "JONES" .AND. Names-&gt;First == "A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: { |x| IIF(x=NIL, Names-&gt;Last = cKey, x = cKe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Key&gt; is the key to find top condition of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IL the entire database is brow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t  := "JONES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irst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cKey := c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cKey := cLast + c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Freeze&gt; is number of fields to freeze in TBrowse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 if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SaveScrn&gt; is a logical indicating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screen from the calling program.  Defaults to .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ColorList&gt; is a list of colors for the TBrows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st color is used as SAY/TBrowse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and 4th colors are used as part of column:defColor := {3,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st Color is used for the scroll bars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if you pass a cColorList, you MUST pass at least 4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"N/W, N/BG, B/W, B/BG, B/W, B/BG, R/W, B/R"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&gt;, &lt;nLeft&gt;, &lt;nBottom&gt;, &lt;nRight&gt; a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to display the TBrowse in.  Defaults to 2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Row(), MaxCol() i.e.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ScreenInit&gt; is a code block which calls a routine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it has been cleared. You could place help or mou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 on the screen with this routine. If NIL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ReadInit&gt; indicates how a read is initiated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ON_RETURN and DOUBLE_CLICK_GET are defined in MBROWSE.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ON_RETURN indicates that a return will initiate a 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eld. DOUBLE_CLICK_GET indicates that a mouse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eft button will initiate a GET on the current fiel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the sum of the two can be used to indicate how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T. Passing NO_GET or NIL will prevent an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ON_RETURN+DOUBLE_CLICK_GET   will allow both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turn initiated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&lt;xDoubleAction&gt; is a more general way to indicat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on mouse double click. This method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a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ltReader&gt; is a code block which is called in plac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when the user requests an edit. If NIL then the inter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. This gives more flexibility in doing reads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for functions other than reads (especi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). The alternate reader is passed the browse objec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return either a logical indicating if the brow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or one of the REFRESH_* constants defined in MBROWSE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ExitKey&gt; is a InKey code of a key which will exit the brow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escape key which is always active. By default 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_RETURN if GETS are not allowed and nothing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ppendMode&gt; indicates if appends to the databas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ppendReader&gt; is a code block which will perform a read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requests an append. The routine receiv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ust return the number of records meeting the curre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that were appended to the database. NOTE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ng records under a while condition, do not inclu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may have added but which do not meet th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RecordNum&gt; Is an optional code block which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number of the current record within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influence of any WHILE clause given to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s used in presenting the scroll bar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number of the current record.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ural order of the database, this value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NO(). If the argument is not given, then the defaul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One might use this routine if one know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ly 1% of a very large databa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and you have a faster way of counting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RecordTotal&gt; is an optional code block which return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cords which fall under the scope of the browse. 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contains deleted records the value of LASTRE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if set deleted is on. If no value is give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ethod is used when scroll bar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MovedFunction&gt; is an optional code block which will be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is moved. It is passed two arguments, the 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 CHANGED_RECORD, PANNED_RECORD or their sum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ROWSE.CH). These values indicate that the record has chang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has changed, respectively. No test to see i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has occured. That is, if the user continues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off of the top, bMovedFunction will continu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ppropriate value of CHANGED_RECORD. It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request through either a key stroke or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DoubleAction&gt; is an optional value which indicates what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aken when a double click occurs within a field. (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uble click must occur at the same location.) 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DoubleAction&gt; is DOUBLE_CLICK_EXIT, the browse will ex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DOUBLE_CLICK_GET, a get/read is performed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 with &lt;nReadInit&gt; which is maintained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.) If the value of &lt;xDoubleAction&gt; is a cod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code block is executed when the double click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block should return one of the REFRESH_* constan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ROWSE.CH. The values passed to the code block are &lt;nButt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Row&gt;, &lt;nCol&gt;, &lt;nTime&gt;, &lt;oBrowse&gt; which are the button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ordinates of the mouse cursor, the time of day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()) and the browse object. (Thes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assed with a "hot spot" except the value of the hot spo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IL.) The value of &lt;xDoubleAction&gt;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ReadIni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KeyHandler&gt; is a code block which calls a routine for hand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which are not already defined (setkey(), arrows, pgup/d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receives two arguments the first is the INKEY(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key and the second is the browse object.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should look like: {|a,b| KeyReceiver(a,b)}. The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FRESH_NONE, REFRESH_CURRENT, REFRESH_ALL, or REFRESH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make no changes to screen, refresh the curren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the screen or exit the browse. This function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limenting 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Recno&gt; is the number of the record selected by the &lt;nExitKey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f appropriate. 0 is returned if there are either 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the WHILE condition or an &lt;Esc&gt; is pressed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(or the defined exit key) or mouse double click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database browse which implements scoping using a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a WHILE condition. It can also work with an un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ire database is being browsed. It also supplies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tive scroll bars which can be used with the mouse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e will support editing of current records and appen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ptions for determine the logical record numb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re supplied. The first (default) method uses standar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nd does a binary search for find the recor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nd last records.  The second uses the function NTXPO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TX2.ZIP originally by Graham D. McKechnie and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Marasca. These routines interact directly with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location. They can be turned o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fine at the top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example will only show those people with last name of "J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 the TBNames.dbf which contains at least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st, First, City AND is indexed on Last +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RecSel   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Fields    :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bWhile     := {||TBNames-&gt;Last = "JONE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Key       := "J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Freeze   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SaveScrn  :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ColorList := "N/W, N/BG, B/W, B/BG, B/W, B/BG, R/W, B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bInitScreen:= {|| FancyScreen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ReadInit := GET_ON_RETURN+DOUBLE_CLICK_GET  // return and dbl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bAltReader := NIL  // no alternat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ExitKey := K_ALT_E // alt-E will get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AppendMode := .T. // we will be daring and allow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bAppendReader := {|| MybrowseReader()} //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BNames INDEX TBNames NEW // indexed on Last +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ss Heading as character and Field as Block includ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eliminate the need to use FIELDWBLOCK() function in 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Last Name"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TBNames-&gt;Last, TBNames-&gt;Last:=x) },.T. 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First Name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 TBNames-&gt;First, TBNames-&gt;First:=x) },.T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City"    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 TBNames-&gt;City, TBNames-&gt;City:=x},.T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Zip Code"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 TBNames-&gt;City, TBNames-&gt;City:=x},.T.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@R 99999-9999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BROWSE( aFields, bWhile, cKey, nFreeze, lSaveScrn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olorList, 3, 6, MaxRow() - 2, MaxCol() - 6, bInitScreen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eadInit, bAltReader, nExitKey, lAppendMode, bAppendReader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"Sorry, NO Records Were 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"You Selected: " + TBNames-&gt;Last +" "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Names-&gt;First +" "+ TBNames-&gt;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browse supplies scroll bars with active arrows for both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ows by default. See BRSetScroll() for how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unctions: left button on arrow moves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button on arrow pages up/down or pans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buttons on arrow moves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ck on data area moves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lick on item allows edit if programm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was written with reentrancy in mind but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f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owse system will handle calling functions set by SET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way. Three return values (defined in mbrowse.ch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_CURRENT will cause browse:RefreshCurrent() to b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_ALL will cause browse:RefreshAll() to be called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complete and REFRESH_EXIT will cause the brows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turn values are applicable to functions called but 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stored about the browse is stored in browse:carg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. The file mbrowse.ch contains the defines which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ncluding the while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BR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uildBrowse() BRHotSpot() BRSetScroll() CreateBrowse() RunBrowse() DestroyBrow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database Browse with by a while condition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BROWSE( &lt;aFields&gt;, &lt;bWhileCond&gt;, &lt;c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nFreeze&gt;] [,&lt;lSaveScrn&gt;] [,&lt;cColor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nTop&gt;] [,&lt;nLef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nBottom&gt;] [,&lt;nRight&gt;] [,&lt;nReadIni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bAltReader&gt;] [,&lt;nExitKey&gt;] [,&lt;lAppendM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AppendReader&gt;,] [,&lt;bRecordNum&gt;] [,&lt;bRecordTot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bMovedFunction&gt;] [,&lt;xDoubleAction&gt;] [,&lt;bKeyHandler&gt;]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&lt;oTheBrow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the arguments are the same as MBROW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guments are the same as M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TheBrowse&gt; is the TBROWSE object. See MBROWSE.CH for contents of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up a browse which implements scoping using a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a WHILE condition. It can also work with an un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ire database is being browsed. It also supplies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tive scroll bars which can be used with the mouse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e will support editing of current records and appen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ffers from MBROWSE() in that the TBROWSE object is set up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bilization and then returned. This can be useful in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keep the browse object for an extended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necessarily on the screen all of the time.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a STATIC, return it to the screen at some la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 RUNBROWSE to start i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the responsibility of the caller to cancel any mou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 included by the creation the scroll bars. They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meta functions": VERT_SCROLL(oBrowse)[SB_MOUSEID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_SCROLL(oBrowse)[SB_MOUSEID] which are defined in mbrowse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ptions for determine the logical record numb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re supplied. The first (default) method uses standar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nd does a binary search for find the recor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nd last records.  The second uses the function NTXPO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TX2.ZIP originally by Graham D. McKechnie and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Marasca. These routines interact directly with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location. They can be turned o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fine at the top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example will only show those people with last name of "J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 the TBNames.dbf which contains at least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st, First, City AND is indexed on Last +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RecSel   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Fields    :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bWhile     := {||TBNames-&gt;Last = "JONE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Key       := "J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Freeze   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SaveScrn  :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ColorList := "N/W, N/BG, B/W, B/BG, B/W, B/BG, R/W, B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bInitScreen:= {|| FancyScreen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ReadInit := GET_ON_RETURN+DOUBLE_CLICK_GET  // return and dbl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bAltReader := NIL  // no alternat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ExitKey := K_ALT_E // alt-E will get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AppendMode := .T. // we will be daring and allow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bAppendReader := {|| MybrowseReader()} //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BNames INDEX TBNames NEW // indexed on Last +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ss Heading as character and Field as Block includ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eliminate the need to use FIELDWBLOCK() function in 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Last Name"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TBNames-&gt;Last, TBNames-&gt;Last:=x) },.T. 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First Name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 TBNames-&gt;First, TBNames-&gt;First:=x) },.T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City"    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 TBNames-&gt;City, TBNames-&gt;City:=x},.T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Zip Code"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 TBNames-&gt;City, TBNames-&gt;City:=x},.T.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@R 99999-9999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wBrowse=CreateBrowse( aFields, bWhile, cKey, nFreeze, lSaveScrn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olorList, 3, 6, MaxRow() - 2, MaxCol() - 6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eadInit, bAltReader, nExitKey, lAppendMode, bAppend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Browse(oNewBrowse,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browse sets up scroll bars with active arrows for both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ows by default. See BRSetScroll() for how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se scroll bars, one needs to use the functions BRMouse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mous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unctions: left button on arrow moves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button on arrow pages up/down or pans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buttons on arrow moves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ck on data area moves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lick on item allows edit if programm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was written with reentrancy in mind but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f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stored about the browse is stored in browse:carg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. The file mbrowse.ch contains the defines which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ncluding the while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BR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Browse() BRMouseFunc() BRHotSpot() BRSetScroll() RunBrowse() DestroyBrow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UN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a database Browse built with Create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BROWSE( &lt;oBrowse&gt; [, &lt;lReDisplay&gt;]) -&gt; &lt;aRec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Browse&gt; - An array containing browse informati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Create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Display&gt; - Redisplay the enti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Recno&gt; is the number of the record selected by the &lt;nExitKey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f appropriate. 0 is returned if there are either 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the WHILE condition or an &lt;Esc&gt; is pressed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(or the defined exit key) or mouse double click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uns a browse which implements scoping using a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a WHILE condition. It can also work with an un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ire database is being browsed. It also supplies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tive scroll bars which can be used with the mouse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e will support editing of current records and appen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lReDisplay&gt; is .T. then this routine redisplays any scroll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plays the browse object by issuing a o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routine sets the currently active browse. On ex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the screen if requested, the cursor, colors and co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r hot spots if active. Caller is responsible for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warming other hot spots associated with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wBrowse=CreateBrowse( aFields, bWhile, cKey, nFreeze, lSaveScrn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olorList, 3, 6, MaxRow() - 2, MaxCol() - 6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eadInit, bAltReader, nExitKey, lAppendMode, bAppend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Browse(oNewBrow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BR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Browse() BRMouseFunc() BRHotSpot() BRSetScroll() CreateBrowse() DestroyBrow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STROY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s up after a database Browse created with Create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BROWSE( &lt;oBrowse&gt; 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Browse&gt; is the 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wBrowse=CreateBrowse( aFields, bWhile, cKey, nFreeze, lSaveScrn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olorList, 3, 6, MaxRow() - 2, MaxCol() - 6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eadInit, bAltReader, nExitKey, lAppendMode, bAppend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Browse(oNew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Browse(oNewBrow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BR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Browse() BRMouseFunc() BRHotSpot() BRSetScroll() CreateBrowse() RunBrow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command to activate brows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&lt;aFields&gt;, &lt;nTop&gt;, &lt;nLeft&gt;, &lt;nBottom&gt;, &lt;nRight&gt; TO &lt;nRecNum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WHILE &lt;bWhile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KEY &lt;cKey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REEZE &lt;nFreeze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&lt;SAVESCREEN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OLORS &lt;cColorList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CREENINIT &lt;bScreenInit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READINIT &lt;nReadInit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TREAD &lt;bAltReader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XIT &lt;nExitKey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&lt;APPEND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PPREAD &lt;bAppendReader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RECORDNUM &lt;bRecordNum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RECORDTOTAL &lt;bRecordTotal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MOVEDFUNCTION &lt;bMovedFunction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OUBLE_CLICK &lt;xDoubleAction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KEYHANDLER &lt;bKeyHandl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Fields&gt; is multidimensional array of fields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row contains up to nine member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1: Colum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2: Code block for displaying information. Note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ing to do an a read, this must code block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at if a parameter is passed, it will set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. For example: {|x| IIF(x=NIL,Last,Last:=x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by both browse and the 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3: Optional logical indicating if field can be edi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lowing edits. By default, if you are allowing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below) it is .T., and, obviously, if you are not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4: Optional Picture function for get o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5: Optional Code block to be executed as a WHE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6: Optional Code block to be executed as a VALI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7: Optional TBColumn:ColorBlock code block for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8: Optional Get code block. This code block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 column with the code block in index 2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n edit on the column in spite of your fancy form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obvious example is a value that get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how the meaning of a logical yet you wish to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. If this is NIL and you wish to do an edit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index 2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9: Optional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BROWSECOLUMN is available to simplify creating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o set up last name and first name in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elds :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DD(aFields, {"Last Name", {||Names-&gt;Last}, .T., "!XXXXXXXXXXXXXX"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DD(aFields, {"First Name", {||Names-&gt;First}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&gt;, &lt;nLeft&gt;, &lt;nBottom&gt;, &lt;nRight&gt; a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to display the TBrowse in.  Defaults to 2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Row(), MaxCol() i.e.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While&gt; is the limiting WHILE condition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Key (below) is NIL. This is automatically set to {|| .T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ll be allowing appends you will want to allow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ssed so that you can use this while block on data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ior to adding it to the database. The third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such a block (as does the example progra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{ ||Names-&gt;Last == "JONES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{ ||Names-&gt;Last == "JONES" .AND. Names-&gt;First == "A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: { |x| IIF(x=NIL, Names-&gt;Last = cKey, x = cKe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Key&gt; is the key to find top condition of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IL the entire database is brow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t  := "JONES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irst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cKey := c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cKey := cLast + c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Freeze&gt; is number of fields to freeze in TBrowse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 if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AVESCREEN&gt; - If present the scree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ColorList&gt; is a list of colors for the TBrows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color is used as SAY/TBrowse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and 4th colors are used as part of column:defColor := {3,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th Color is used for the scroll bars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f you pass a cColorList, you MUST pass at least 4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"N/W, N/BG, B/W, B/BG, B/W, B/BG, R/W, B/R" if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nit&gt; is a code block which calls a routine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fter it has been cleared. You could place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hot spots on the screen with this routine. If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ReadInit&gt; indicates how a read is initiated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ON_RETURN and DOUBLE_CLICK_GET are defined in MBROWSE.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ON_RETURN indicates that a return will initiate a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field. DOUBLE_CLICK_GET indicates tha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 will initiate a GET on the current fiel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the sum of the two can be used to indicate how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T. Passing NO_GET or NIL will prevent an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ON_RETURN+DOUBLE_CLICK_GET   will allow both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turn initiated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ltReader&gt; is a code block which is called in plac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when the user requests an edit. If not pa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one is called. This gives more flexibility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nd actually can be used for functions other tha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specially with the mouse). The alternate reader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object and is expected to return either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if the browse should continue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_* constants defined in MBROWSE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ExitKey&gt; is a InKey code of a key which will exit the brow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escape key which is always active. By default 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_RETURN if GETS are not allowed and nothing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 This value may be added to DOUBLE_CLICK_EXI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uble click to exit the browse. nExitKey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UBLE_CLICK_EXIT, then this will take precedence over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END&gt; indicates if appends to the databas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ppendReader&gt; is a code block which will perform a read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user requests an append. The routine recei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s but must return the number of records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hile condition that were appen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are appending records under a while condi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nclude records which you may have added but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et th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RecordNum&gt; Is an optional code block which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number of the current record within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the influence of any WHILE clause given to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is used in presenting the scroll bar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 number of the current record.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tural order of the database, this value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NO(). If the argument is not given, then the defaul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. One might use this routine if one know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nly 1% of a very large databa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 and you have a faster way of counting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RecordTotal&gt; is an optional code block which return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cords which fall under the scope of the browse. 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contains deleted records the value of LASTRE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if set deleted is on. If no value is give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method is used when scroll bar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MovedFunction&gt; is an optional code block which will be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is moved. It is passed two arguments, the 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 CHANGED_RECORD, PANNED_RECORD or their sum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ROWSE.CH). These values indicate that the record has chang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has changed, respectively. No test to see i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has occured. That is, if the user continues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off of the top, bMovedFunction will continu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ppropriate value of CHANGED_RECORD. It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request through either a key stroke or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KeyHandler&gt; is a code block which calls a routine for hand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which are not already defined (setkey(), arrows, pgup/d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receives one argument which is the INKEY()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The routine should return REFRESH_NONE, REFRESH_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_ALL, or REFRESH_EXIT which will make no changes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the current row, refresh the screen or exit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RecNum&gt; is the number of the record selected by the &lt;nExitKey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is returned if there are either no records matching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 or an &lt;Esc&gt; is pressed instead of an &lt;Enter&gt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mand which simplifies calling MBROWSE().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see MBROW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mbrowse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hile={|x| IIF(x=NIL,LEFT(TBNames-&gt;Last,1) == cKey, LEFT(x,1) == cKey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aFields, 3, 4, maxrow()-2, maxcol()-2 TO nRecSel WHILE bWh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Key SCREENINIT bScreeninit SAVESCREEN FREEZE nFreez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cColorList READINIT GET_ON_RETURN+DOUBLE_CLICK_G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K_ALT_E APPEND APPREAD {|| myReader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: MBROW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\CLIPPER5\INCLUDE\MBROW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BROWSE() BROWSECOLUMN CREATEBROWSE RUNBROW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CREATE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create a database Browse using Create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BROWSE &lt;aFields&gt;, &lt;nTop&gt;, &lt;nLeft&gt;, &lt;nBottom&gt;, &lt;nRight&gt; TO &lt;aBrows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[WHILE &lt;bWhile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[KEY &lt;cKey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[FREEZE &lt;nFreeze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[&lt;lsave: SAVESCREEN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[COLORS &lt;cColorList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[SCREENINIT &lt;bScreenInit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[READINIT &lt;nReadInit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[ALTREAD &lt;bAltReader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[EXIT &lt;nExitKey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[&lt;lAppend:APPEND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[APPREAD &lt;bAppendReader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[RECORDNUM &lt;bRecordNum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[RECORDTOTAL &lt;bRecordTotal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[MOVEDFUNCTION &lt;bMovedFunction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[DOUBLE_CLICK &lt;xDoubleAc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KEYHANDLER &lt;bKeyHandl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the arguments are the same as MBROWSE() and BROW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guments are the same as MBROWSE() and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Browse&gt; is the an array which contains the TBROWSE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reated along with other items neede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BROWSE(). See MBROWSE.CH for contents of oBrowse: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ructure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up a browse which implements scoping using a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a WHILE condition. It can also work with an un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ire database is being browsed. It also supplies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tive scroll bars which can be used with the mouse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e will support editing of current records and appen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ffers from MBROWSE() in that the TBROWSE object is set up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bilization and then returned. This can be useful in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keep the browse object for an extended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necessarily on the screen all of the time.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a STATIC, return it to the screen at some la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 RUNBROWSE to start i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the responsibility of the caller to cancel any mou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 included by the creation the scroll bars. They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meta functions": VERT_SCROLL(oBrowse)[SB_MOUSEID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_SCROLL(oBrowse)[SB_MOUSEID] which are defined in mbrowse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 see MBROW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BNames INDEX TBNames NEW // indexed on Last +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ss Heading as character and Field as Block includ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eliminate the need to use FIELDWBLOCK() function in 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Last Name"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TBNames-&gt;Last, TBNames-&gt;Last:=x) },.T. 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First Name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 TBNames-&gt;First, TBNames-&gt;First:=x) },.T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City"    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 TBNames-&gt;City, TBNames-&gt;City:=x},.T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Zip Code"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 TBNames-&gt;City, TBNames-&gt;City:=x},.T.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@R 99999-9999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ewBrowse=CreateBrowse( aFields, bWhile, cKey, nFreeze, lSaveScrn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olorList, 3, 6, MaxRow() - 2, MaxCol() - 6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eadInit, bAltReader, nExitKey, lAppendMode, bAppend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Browse(aNewBrowse,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\CLIPPER5\INCLUDE\MBROW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ROWSE MBrowse() BRMouseFunc()  BRSetScroll() RunBrowse() DestroyBrow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UILD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a database Browse with by a while condition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BROWSE( &lt;aFields&gt;, &lt;bWhileCond&gt;, &lt;cKe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nFreeze&gt;] [,&lt;lSaveScrn&gt;] [,&lt;cColor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nTop&gt;] [,&lt;nLef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nBottom&gt;] [,&lt;nRight&gt;] [,&lt;nReadIni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bAltReader&gt;] [,&lt;nExitKey&gt;] [,&lt;lAppendM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AppendReader&gt;] [,&lt;bRecordNum&gt;] [,&lt;bRecordTot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,&lt;bMovedFunction&gt;] [,&lt;xDoubleAction&gt;] [,&lt;bKeyHandler&gt;]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&lt;oBrow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the arguments are the same as MBROWS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ScreenInit&gt; has been remo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MBROWSE() for a list of argument definitions. Al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ScreenInit&gt;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Browse&gt; is the TBROWSE object which is has been crea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BROWSE.CH for contents of oBrowse:cargo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which meet the criteria or no fields in a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up a browse which implements scoping using a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a WHILE condition. It can also work with an un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ire database is being browsed. It also supplies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tive scroll bars which can be used with the mouse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e will support editing of current records and appen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ffers from MBROWSE() in that the TBROWSE object is set u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run. This can be useful in cases when you want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s running at the same time or possibly the GET/RE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ith a brows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the responsibility of the caller to cancel any mou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 included by the creation the scroll bars. They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meta functions": VERT_SCROLL(oBrowse)[SB_MOUSEID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_SCROLL(oBrowse)[SB_MOUSEID] which are defined in mbrowse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ptions for determine the logical record numb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re supplied. The first (default) method uses standar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nd does a binary search for find the recor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nd last records.  The second uses the function NTXPO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TX2.ZIP originally by Graham D. McKechnie and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Marasca. These routines interact directly with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location. They can be turned o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fine at the top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example will only show those people with last name of "J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 the TBNames.dbf which contains at least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st, First, City AND is indexed on Last +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RecSel   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Fields    :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bWhile     := {||TBNames-&gt;Last = "JONE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Key       := "J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Freeze   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SaveScrn  :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ColorList := "N/W, N/BG, B/W, B/BG, B/W, B/BG, R/W, B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bInitScreen:= {|| FancyScreen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ReadInit := GET_ON_RETURN+DOUBLE_CLICK_GET  // return and dbl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bAltReader := NIL  // no alternat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ExitKey := K_ALT_E // alt-E will get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AppendMode := .T. // we will be daring and allow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bAppendReader := {|| MybrowseReader()} //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BNames INDEX TBNames NEW // indexed on Last +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ss Heading as character and Field as Block includ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eliminate the need to use FIELDWBLOCK() function in 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Last Name"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TBNames-&gt;Last, TBNames-&gt;Last:=x) },.T. 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First Name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 TBNames-&gt;First, TBNames-&gt;First:=x) },.T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City"    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 TBNames-&gt;City, TBNames-&gt;City:=x},.T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Zip Code"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 TBNames-&gt;City, TBNames-&gt;City:=x},.T.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@R 99999-9999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wBrowse=BuildBrowse( aFields, bWhile, cKey, nFreeze, lSaveScrn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olorList, 3, 6, MaxRow() - 2, MaxCol() - 6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eadInit, bAltReader, nExitKey, lAppendMode, bAppend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browse sets up scroll bars with active arrows for both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ows by default. See BRSetScroll() for how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se scroll bars, one needs to use the functions BRMouse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mous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unctions: left button on arrow moves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button on arrow pages up/down or pans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buttons on arrow moves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ck on data area moves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lick on item allows edit if programm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was written with reentrancy in mind but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f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stored about the browse is stored in browse:carg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. The file mbrowse.ch contains the defines which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ncluding the while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BR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Browse() BRMouseFunc() BRHotSpot() BRSetScroll() CreateBrowse() RunBrow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BUILD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a database Browse with by a while condition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BROWSE &lt;aFields&gt;, &lt;nTop&gt;, &lt;nLeft&gt;, &lt;nBottom&gt;, &lt;nRight&gt; TO &lt;oBrows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WHILE &lt;bWhile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KEY &lt;cKey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REEZE &lt;nFreeze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&lt;SAVESCREEN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OLORS &lt;cColorList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READINIT &lt;nReadInit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TREAD &lt;bAltReader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XIT &lt;nExitKey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&lt;APPEND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PPREAD &lt;bAppendReader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RECORDNUM &lt;bRecordNum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RECORDTOTAL &lt;bRecordTotal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MOVEDFUNCTION &lt;bMovedFunction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OUBLE_CLICK &lt;xDoubleAction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KEYHANDLER &lt;bKeyHandl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the arguments are the same as BROWS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ScreenInit&gt; has been remo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guments for BROWSE. The [SCREENINIT &lt;cScreenInit&gt;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pplicable to BUILD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Browse&gt; is the TBROWSE object which is has been crea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BROWSE.CH for contents of oBrowse: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mand which simplifies calling BUILDBROWSE().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see BUILDBROW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BNames INDEX TBNames NEW // indexed on Last +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ss Heading as character and Field as Block includ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eliminate the need to use FIELDWBLOCK() function in 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Last Name"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TBNames-&gt;Last, TBNames-&gt;Last:=x) },.T. 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First Name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 TBNames-&gt;First, TBNames-&gt;First:=x) },.T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City"    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 TBNames-&gt;City, TBNames-&gt;City:=x},.T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D(aFields, {"Zip Code"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|x| IIF(x=NIL, TBNames-&gt;City, TBNames-&gt;City:=x},.T.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@R 99999-9999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wBrowse=BuildBrowse( aFields, bWhile, cKey, nFreeze, lSaveScrn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olorList, 3, 6, MaxRow() - 2, MaxCol() - 6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eadInit, bAltReader, nExitKey, lAppendMode, bAppend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\CLIPPER5\INCLUDE\MBROW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uildBrowse() MBrowse() BRMouseFunc() BRHotSpot() BRSetScroll()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BROW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make a mouse button on screen calling 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BUTTON &lt;nTop&gt;, &lt;nLeft&gt;, &lt;nBottom&gt;, &lt;nRight&gt; TO &lt;aId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&lt;bAction&gt; [MESSAGE &lt;xString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EY &lt;nFunctionKey&gt;] [MBUTTON &lt;nButton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LEEP &lt;nSleep&gt;] [RELEASE &lt;lRelease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LOR &lt;cColor&gt;] [INAC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&gt;, &lt;nLeft&gt;, &lt;nBottom&gt;, &lt;nRight&gt; are coordinat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t spot and to clear to 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String&gt; is either a character string to print or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print the button on the screen. I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ea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FunctionKey&gt; is the function key (as defined in inkey.ch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is button. Can b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tion&gt; is a code block to be associated with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utton&gt; - Optional button number for action to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0 or NIL, the action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any button (the code block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do with based upon the button).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, code block executes only on left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 to 2 only on right click and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4(?) then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leep&gt; - Optional value of a minimum time (in 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tween servicing multiple button presse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routine from operating to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press of a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t intended. If =NIL then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(see MDefSleep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lease&gt; -  Optional Logical Value. If set to 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ing routine will pause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ction for the release of the mouse butt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guaranteeing no multipl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ea. If =NIL then the default is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fRele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releas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Color&gt; is the the color for button. If blank then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indicates that the button is initially inac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displayed. The button can be displayed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WARM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Id&gt; which is a unique identifier of the button. It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ids produced by the individual hotspot routines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m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rovides a simple method of associating a screen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and a function key to a given action in the BROW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ystem Hot Spot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area behind the button is saved and can be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the ho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Button 0,0,0,6 TO aId1 STRING "Help" KEY K_F1 ACTION {|| MyHelp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"W/N" SLEEP 0.1 RELEASE .T. M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: 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\CLIPPER5\INCLUDE\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utton() RemoveButton() ButtonCool() ButtonWarm() BUTTON READ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RHOT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Mouse Hot spots for M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HotSpot( &lt;nTopRow&gt;, &lt;nLeftCol&gt;, &lt;nBotRow&gt;, &lt;nRightCol&gt;, &lt;bAction&gt;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Button&gt;, &lt;nSleep&gt;, &lt;lRelease&gt;) -&gt; 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Row&gt; - the top row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LeftCol&gt; - the left colum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otRow&gt; - the bottom row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RightCol&gt; - the right colum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tion&gt; - Code block which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s click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utton&gt; - Optional button number for action to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0 or NIL, the action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anybutton (the code block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do with based upon the button).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, code block executes only on left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 to 2 only on right click and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4(?) then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leep&gt; - Optional value of a minimum time (in 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tween servicing multiple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routine from operating to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press of a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t intended. If =NIL then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(see MDefSleep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lease&gt; - Optional Logical Value. If set to 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ing routine will pause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ction for the release of the mouse butt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guaranteeing no multipl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ea. If =NIL then the default is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fRelea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Id&gt; which is an ID to be used to remove the area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RRemHotSpot(n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defines a hot spot for MBROWSE, which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user clicks the mouse in the defined area. The a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is defined by the code block bAction which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utNum: the number of the button 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=left, 2=right, 4=middle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Row: The row that the mouse cursor was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ol: The column that the mouse cursor was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ime: The time returned by SECOND() shor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ton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d:   The hot spo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code block should have a form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wishes to use the button/curs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|nButNum, nRow, nCol, nTime, nId| MyFunc(NButNum,nRow,nCol,nTime,n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t spot should return REFRESH_NONE, REFRESH_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_ALL which are defined in MBROWSE.CH. These valu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, a call to browse:RefreshCurrent() and 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executed at the completion of the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HotSpot(1,10,1,20,{|| ShowHelp()},1,,.T.) // hot spot sh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BR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RCOOLSPOT() BRWARMSPOT() BRREMHOTSPOT() MDEFSLEEP() MDEF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RCOOL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deactivates the specified MBROWSE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COOLSPOT(&lt;nId&gt;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ID&gt; - the ID number of the MBROWSE Hot Spot to remove from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ty. It is given by BRHo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deactivates the specified hot spot without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 of hot spots. It can later be re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HelpId=BRHotSpot(1,1,1,10,{|| ShowHelp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howHe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CoolSpot(nHelpId)   // Cool off the help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ROWSE code&gt;       // get type of help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WarmSpot(nHelpId)   // reactivate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BR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RWARMSPOT() BRREMHOTSPOT() BR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R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reactivates the specified MBROWSE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WARMSPOT(&lt;nId&gt;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ID&gt; - the ID number of the MBROWSE Hot Spot to return to active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given by BRHotSpot and should have been de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Cool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reactivates the specified MBROWSE hot spot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deactivated by BRCoolSp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WarmSpot(nHelpId)   // Turn the help hot spot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BR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RCOOLSPOT() BRREMHOTSPOT() BR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RREMHOT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clears the specified MBROWSE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RemHotSpot( &lt;nId&gt; 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ID&gt; - the ID number of the region to remove from active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given by BRHo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removes a mouse hot spot from the MBROWSE list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HelpId=BRHotSpot(1,1,1,10,{|| ShowHelp()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BROWS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RemHotSpot(nHel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BR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RHOTSPOT() BRCOOLSPOT() BR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CTIVE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ly active 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Browse() -&gt; &lt;oBrow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Browse&gt; - The currently active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returns the currently active browse so tha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y of the exported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Row &gt;ActiveBrowse():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 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BR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Browse() RunBrow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RMOUSE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mouse events within the give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MouseFunc( &lt;oBrowse&gt;, &lt;nButton&gt;, &lt;nRow&gt;, &lt;nCol&gt;, &lt;nTime&gt;) -&gt; &lt;lM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Browse&gt; - The brows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utton&gt; - Button which was hit 1=Left, 2=Right, 4=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Row&gt;    - Row coordinate of mouse pointer when button hit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/co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Col&gt;    - Col coordinate of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ime&gt;   - The system time that the button 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More&gt; which signifies if the browse is to continue.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F. if operating under a while condition and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longer valid because the user modified a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art of the while key or if REFRESH_EXIT i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o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processes mouse events. First hot spots are chec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 for movement or activation of an edit within the brows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_MSHOWC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Ke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useKe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ILE (nKey=0).AND.(nMouseKe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usekey=FT_MGETPOS(@nMouseRow,@nMouse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ey=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have input from the mouse then convert the mo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ime so we can time a double click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MouseKey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ime=SECO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_MHIDEC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MouseKey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MouseFunc(oBrowse,nMouseKey,INT(nMouseRow/8),INT(nMouseCol/8),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BR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Browse() BuildBrowse() BR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RSET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scroll bars on/off in M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NOREMOUSE( &lt;nType&gt;, &lt;lOn&gt; ) -&gt; &lt;lCur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ype&gt; - Either HORIZSCROLL or VERTSCROLL which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BROWSE.CH which signifies which scroll ba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the change or request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On&gt; - logical for state of scroll bar .T. = scroll ba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, .F. = scroll bar is not to be used. If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bsent then the routine returns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CurStatus&gt; - The current setting of use scroll ba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allows one to turn on or off the use o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rs used within MBROWSE. This routine must be c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ning MBROWSE since it determines how the browse is buil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urn determines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cond argument is missing then this routine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etting of the appropria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urHoriz=BRSetScroll(HORIZ_SCROLL,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BR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RSCROLL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color for the scroll bars i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ScrollColor(&lt;cColor&gt;) -&gt; &lt;cCur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Color&gt; - A color string defining the scroll ba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CurColor&gt; - The current setting of scroll ba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allows one to set the scroll bar colors.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en MBROWSE or BUILDBROWSE is called then the first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string passed to either of those routines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r color. The initial value of cCurColor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with no value returns the current value. You can pas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et this function to the origin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urColor=BRScrollColor("R/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BR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RUPDATE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pdateScroll( &lt;oBrowse&gt; 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Browse&gt; - The browse object containing the scroll bar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allows one to update the scroll bars while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ing the browse having started the browse using BUILDBROW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pdateScroll(oBrow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BR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UILDBROW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RIGNOR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BROWSE to ignore the presenc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NOREMOUSE(&lt;lIgnore&gt;) -&gt; &lt;lCurMo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gnore&gt; - logical for ignoring mouse .T. = act as i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present. If absent just returns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CurMouse&gt; - The current setting of mouse ignor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allows one to force the MBROWSE system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he mouse and to not incur the overhea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urIgnore=BRIgnoreMouse(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OUSBR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CHOIC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for ACHOICE is also included. It includes mouse control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croll bar. The major fea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use can be used to scroll up and down the achoice area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 depressed, the selected field changes as the curso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active area. Releasing the mouse button while on a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at selection. Releasing the mouse button outside of the are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been in the area will not terminate the achoice.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of the area and not in a hot spot will terminate the a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nner similar to hitting a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ptional scroll bar can be used to move up and down the acho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or down arrows. The left button moves a single item whil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moves a page. Clicking with the left button on the scroll ba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selected item to the propor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bility to designate "Hot Spots" where a mouse click in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will cause a programmer defined event to occur.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arameters to this ACHOICE are the same as that used by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n additional one is added to the end which indicates y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croll bar. For example, if you are showing the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include the scroll bar while if the list is quite l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the user optional ways to move the ACHOICE and als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ho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HOICE replacement will not activate until the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It was implemented in this manner so that a call to ACHOIC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ted by a hot spot is not immediately terminat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mouse click which was used to activate the ho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DEMO program contains an example of using ACHOIC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zip which are relevant to ACHOI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OICE.PRG       The main ACHO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BR2.PRG      The scroll bar functions from Clipper 5.01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anded to handle horizonta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FUNC.PRG      Common routines for browse, get/read, and acho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BR2.CH       Include file for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ST.RMK        RMAKE file for an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ST.PRG        A simple test program for ACHOICE and PROMPT/MENU MOUSE.T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A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achoice with mouse awa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oice(&lt;nTop&gt;, &lt;nLeft&gt;, &lt;nBottom&gt;, &lt;nRight&gt;, &lt;acMenuItems&gt;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lSelectableItems&gt;, &lt;cUserFunction&gt;, &lt;nInitialItem&gt;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WindowRow&gt;, &lt;lUseScroll&gt;) -&gt; n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Top&gt;, &lt;nLeft&gt;, &lt;nBottom&gt;, &lt;nRight&gt; are the upp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right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cMenuItems&gt; is an array of character string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SelectableItems&gt; is a parallel array of logical values-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 for each item in &lt;acMenuItems&gt;--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able menu items.  Elements can either be log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racter strings.  If the element is a charact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evaluated as a macro expression which shoul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logical data type.  In either case, a value o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F.) means that the corresponding menu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and a value of true (.T.)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  If &lt;lSelectableItems&gt; is specifi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ray, false (.F.) makes all menu items un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(.T.) makes all menu items available.  By defaul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tems are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way this is implemented, you can also pas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. This appears to be compatable with standard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UserFunction&gt; is the name of a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handling unrecognize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InitialItem&gt; is the position within acMenu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itially highlighted when the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WindowRow&gt; is the window row on whic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te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UseScroll&gt; is a logical indicating the displa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scroll bar on the right side. Defaults to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he item selected or 0 if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arguments are meant to follow the standard CLI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ease see the CLIPPER documentation for a better di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s to the optional user function ha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(MouseKey). This argument is the inkey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mouse function if the mouse was used to cau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this is only invoked when the mouse is click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hoice area which normally terminates the a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CHOIC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CHOIC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make a mouse button on screen calling 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OICEBUTTON &lt;nTop&gt;, &lt;nLeft&gt;, &lt;nBottom&gt;, &lt;nRight&gt; TO &lt;aId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&lt;bAction&gt; [MESSAGE &lt;xString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EY &lt;nFunctionKey&gt;] [MBUTTON &lt;nButton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LEEP &lt;nSleep&gt;] [RELEASE &lt;lRelease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LOR &lt;cColor&gt;] [INAC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&gt;, &lt;nLeft&gt;, &lt;nBottom&gt;, &lt;nRight&gt; are coordinat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t spot and to clear to 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String&gt; is either a character string to print or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print the button on the screen. I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ea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FunctionKey&gt; is the function key (as defined in inkey.ch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is button. Can b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tion&gt; is a code block to be associated with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utton&gt; - Optional button number for action to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0 or NIL, the action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any button (the code block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do with based upon the button).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, code block executes only on left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 to 2 only on right click and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4(?) then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leep&gt; - Optional value of a minimum time (in 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tween servicing multiple button presse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routine from operating to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press of a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t intended. If =NIL then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(see MDefSleep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lease&gt; -  Optional Logical Value. If set to 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ing routine will pause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ction for the release of the mouse butt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guaranteeing no multipl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ea. If =NIL then the default is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fRele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releas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Color&gt; is the the color for button. If blank then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indicates that the button is initially inac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displayed. The button can be displayed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WARM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Id&gt; which is a unique identifier of the button. It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ids produced by the individual hotspot routines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m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rovides a simple method of associating a screen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and a function key to a given action in the GET/REA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ystem Hot Spot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area behind the button is saved and can be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the ho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OICEButton 0,0,0,6 TO aId1 STRING "Help" KEY K_F1 ACTION {|| MyHelp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"W/N" SLEEP 0.1 RELEASE .T. M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: 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\CLIPPER5\INCLUDE\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utton() RemoveButton() ButtonCool() ButtonWarm() BUTTON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CHOT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Mouse Hot spots for a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otSpot( &lt;nTopRow&gt;, &lt;nLeftCol&gt;, &lt;nBotRow&gt;, &lt;nRightCol&gt;, &lt;bAction&gt;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Button&gt;, &lt;nSleep&gt;, &lt;lRelease&gt;) -&gt; 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Row&gt; - the top row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LeftCol&gt; - the left colum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otRow&gt; - the bottom row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RightCol&gt; - the right colum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tion&gt; - Code block which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s click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utton&gt; - Optional button number for action to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0 or NIL, the action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anybutton (the code block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do with based upon the button).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, code block executes only on left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 to 2 only on right click and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4(?) then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leep&gt; - Optional value of a minimum time (in 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tween servicing multiple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routine from operating to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press of a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t intended. If =NIL then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(see MDefSleep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lease&gt; - Optional Logical Value. If set to 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ing routine will pause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ction for the release of the mouse butt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guaranteeing no multipl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ea. If =NIL then the default is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fRelea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 which is an ID to be used to remove the area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RemHotSpot(n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defines a hot spot for ACHOICE, which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user clicks the mouse in the defined area. The a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is defined by the code block bAction which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utNum: the number of the button 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=left, 2=right, 4=middle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Row: The row that the mouse cursor was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ol: The column that the mouse cursor was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ime: The time returned by SECOND() shor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ton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d:   The hot spo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code block should have a form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wishes to use the button/curs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|nButNum, nRow, nCol, nTime, nId| MyFunc(NButNum,nRow,nCol,nTime,n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otSpot(1,10,1,20,{|| ShowHelp()},1,,.T.) // hot spot sh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CHOIC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COOLSPOT() ACWARMSPOT() ACREM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CREMHOT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clears the specified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emHotSpot( &lt;nId&gt; 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ID&gt; - the ID number of the region to remove from active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given by ACHo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removes a mouse hot spot from the ACHOICE list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emHotSpot(nHel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CHOIC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HOTSPOT() ACCOOLSPOT() AC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CCOOL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deactivates the specified ACHOICE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OLSPOT(&lt;nId&gt;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ID&gt; - the ID number of the ACHOICE Hot Spot to remove from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ty. It is given by ACHo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deactivates the specified hot spot without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 of hot spots. It can later be re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olSpot(nHelpId)   // Cool off the help hot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CHOIC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WARMSPOT() ACREMHOTSPOT() AC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C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reactivates the specified ACHOICE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WARMSPOT(&lt;nId&gt;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ID&gt; - the ID number of the ACHOICE Hot Spot to return to active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given by ACHotSpot and should have been de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ol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reactivates the specified ACHOICE hot spot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deactivated by ACCoolSp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WarmSpot(nHelpId)   // Turn the help hot spot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CHOIC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COOLSPOT() ACREMHOTSPOT() AC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CIGNOR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mouse if present when executing A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IGNOREMOUSE( &lt;lIgnore&gt; ) -&gt; l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gnore&gt; - logical for ignoring mouse .T. = act as i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present. If absent just returns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n effect prior to call as a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auses the ACHOICE routine to ignore the mouse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upon the passed parameter. the current (prior to th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returned. If not parameter is passed, only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ldSetting := ACIgnoreMouse(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CHOIC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HOI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@...PROMPT/MENU T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lacement for the PROMPT/MENU system is includ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ouse support for selecting an item as well as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. If one passes over an item with the left cursor dow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em will be shown in the selected color and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 to correspond to the new selected item. If on cl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tem then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"Hot spots" just like the ones described above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limit of 32 menu items imposed by CLIPPER 5.0 is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mit is 4096 set by the maximum size of an array. (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ny, you probably have no problem finding the Wal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e mis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zip which are relevant to PROMPT/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ROMPT.PRG      The main PROMPT and MEN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FUNC.PRG      Common routines for browse, get/read, and acho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ST.RMK        RMAKE file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ST.PRG        A simple test program for ACHOICE and PROMPT/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TXT   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or the PROMPT/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tandard calling conventions of @ x,y PROMPT "cText" MESSAGE "c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NU TO nChoice are the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routines in ATPROMPT.PRG are docu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@...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...PROMPT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andard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&lt;nRow&gt;,&lt;nCol&gt; PROMPT &lt;cPrompt&gt; [MESSAGE &lt;cMs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s a seper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AtPrompt(&lt;nRow&gt;, &lt;nCol&gt;, &lt;cPrompt&gt;, &lt;cMs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Row&gt; - The row fo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Col&gt; - The column fo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rompt&gt; - The pro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Msg&gt; - The correspon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replaces the Clipper 5.0 __AtPrompt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mplement the @...PROMPT command. It operate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r without the mouse. Additional Mouse Hot Spo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for interactions which do not cause the menu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is not limited to the 32 prompts that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claims as it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,1 PROMPT "Print" MESSAGE "Print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TPROMP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MENU TO while adding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Clipp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O &lt;n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s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MenuTo( &lt;bSetBlock&gt;, &lt;cVa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SetBlock&gt; - a Code Block which allows retrev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of the return to variable (See STD.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VarName&gt; - Name of the variable to receiv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For abort, otherwise the number of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rovides MENU TO support with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ouse is not present it operates as the origina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also provides function key suppor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at the full color complimen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O nChoice       // Standard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MenuTo({|a| IIF(a==NIL,nChoice,nChoice:=a)},"nChoice") /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//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TPROMP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make a mouse button on screen calling 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BUTTON &lt;nTop&gt;, &lt;nLeft&gt;, &lt;nBottom&gt;, &lt;nRight&gt; TO &lt;aId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&lt;bAction&gt; [MESSAGE &lt;xString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EY &lt;nFunctionKey&gt;] [MBUTTON &lt;nButton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LEEP &lt;nSleep&gt;] [RELEASE &lt;lRelease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LOR &lt;cColor&gt;] [INAC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&gt;, &lt;nLeft&gt;, &lt;nBottom&gt;, &lt;nRight&gt; are coordinat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t spot and to clear to 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String&gt; is either a character string to print or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print the button on the screen. I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ea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FunctionKey&gt; is the function key (as defined in inkey.ch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is button. Can b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tion&gt; is a code block to be associated with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utton&gt; - Optional button number for action to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0 or NIL, the action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any button (the code block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do with based upon the button).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, code block executes only on left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 to 2 only on right click and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4(?) then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leep&gt; - Optional value of a minimum time (in 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tween servicing multiple button presse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routine from operating to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press of a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t intended. If =NIL then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(see MDefSleep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lease&gt; -  Optional Logical Value. If set to 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ing routine will pause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ction for the release of the mouse butt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guaranteeing no multipl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ea. If =NIL then the default is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fRele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releas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Color&gt; is the the color for button. If blank then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indicates that the button is initially inac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displayed. The button can be displayed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WARM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Id&gt; which is a unique identifier of the button. It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ids produced by the individual hotspot routines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m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rovides a simple method of associating a screen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and a function key to a given action in the MENU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ystem Hot Spot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area behind the button is saved and can be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the ho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Button 0,0,0,6 TO aId1 STRING "Help" KEY K_F1 ACTION {|| MyHelp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"W/N" SLEEP 0.1 RELEASE .T. M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: 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\CLIPPER5\INCLUDE\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utton() RemoveButton() ButtonCool() ButtonWarm() BUTTON ACHOIC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HOT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Mouse Hot spots for @PROMPT/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otSpot( &lt;nTopRow&gt;, &lt;nLeftCol&gt;, &lt;nBotRow&gt;, &lt;nRightCol&gt;, &lt;bAction&gt;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Button&gt;, &lt;nSleep&gt;, &lt;lRelease&gt;) -&gt; 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Row&gt; - the top row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LeftCol&gt; - the left colum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otRow&gt; - the bottom row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RightCol&gt; - the right colum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tion&gt; - Code block which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s click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utton&gt; - Optional button number for action to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0 or NIL, the action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anybutton (the code block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do with based upon the button).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, code block executes only on left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 to 2 only on right click and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4(?) then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leep&gt; - Optional value of a minimum time (in 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tween servicing multiple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routine from operating to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press of a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t intended. If =NIL then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(see MDefSleep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lease&gt; - Optional Logical Value. If set to 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ing routine will pause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ction for the release of the mouse butt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guaranteeing no multipl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ea. If =NIL then the default is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fRelea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 which is an ID to be used to remove the area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RemHotSpot(n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defines a hot spot for @PROMPT/MENU TO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it the user clicks the mouse in the defined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which is executed is defined by the code block b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called with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utNum: the number of the button 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=left, 2=right, 4=middle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Row: The row that the mouse cursor was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ol: The column that the mouse cursor was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ime: The time returned by SECOND() shor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ton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d:   The hot spo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code block should have a form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wishes to use the button/curs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|nButNum, nRow, nCol, nTime, nId| MyFunc(NButNum,nRow,nCol,nTime,n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otSpot(1,10,1,20,{|| ShowHelp()},1,,.T.) // hot spot sh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TPROMP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COOLSPOT() MWARMSPOT() MREM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COOL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deactivates the specified MENU TO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OOLSPOT(&lt;nId&gt;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ID&gt; - the ID number of the @PROMPT/MENU TO Hot Spo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ctive duty. It is given by MHo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deactivates the specified hot spot without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 of hot spots. It can later be re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oolSpot(nHelpId)   // Cool off the help hot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TPROMP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WARMSPOT() MREMHOTSPOT() M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reactivates the specified MENU TO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ARMSPOT(&lt;nId&gt;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ID&gt; - the ID number of the @PROMPT/MENU TO Hot Spo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duty. It is given by MHotSpot and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ctivated by MCool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reactivates the specified @PROMPT/MENU TO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having been deactivated by MCoolSp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armSpot(nHelpId)   // Turn the help hot spot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TPROMP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COOLSPOT() MREMHOTSPOT() M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REMHOT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clears the specified @PROMPT/MENU TO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emHotSpot( &lt;nId&gt; 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ID&gt; - the ID number of the region to remove from active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given by MHo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removes a mouse hot spot from the @PROMPT/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active 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emHotSpot(nHel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TPROMP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HOTSPOT() MCOOLSPOT() M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IGNOR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mouse if present when executing @PROMPT/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NOREMOUSE( &lt;lIgnore&gt; ) -&gt; l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gnore&gt; - logical for ignoring mouse .T. = act as i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present. If absent just returns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n effect prior to call as a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auses the MENU TO routine to ignore the mouse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upon the passed parameter. the current (prior to th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returned. If not parameter is passed, only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ldSetting := MIgnoreMouse(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TPROMP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"MENU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MEMOEDIT(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memoedit is a bit different from the other rout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by a routine which must be included in your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serFunction&gt; which is in your call to MemoEdit. This routin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emoIdle(), should be called when MemoEdit has indicated that 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le state. You must also change your call to MemoEdit()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moEdit(). This routine captures the screen coordinates of the 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 and cleans up the mouse along with calling MemoEdit. 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PRG shows how this is accomplished. The source is  document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t Spots" are included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ish to call MMEMOEDIT() recursively, one problem aris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MEMOEDIT() the second time using a SET KEY, MEMOEDIT() does no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user function in the idle state. Therefore, the mouse curs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turned back on. To correct for this, please add a call to FT_MSHOWC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all to MMEMOEDIT() prior to returning to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 do not use memoedit very much so please send your commen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negative to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zip which are relevant to MEMO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FUNC.PRG      The main MMemoEdit and MouseMemoIdl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FUNC.PRG      Common routines for browse, get/read, and acho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.RMK           RMAKE file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.PRG           A modified version of PE.PRG which support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TXT   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M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 edit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EDIT([&lt;cString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nTop&gt;], [&lt;nLeft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nBottom&gt;], [&lt;nRight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lEditMode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cUserFunction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nLineLength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nTabSize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nTextBufferRow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nTextBufferColumn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nWindowRow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nWindowColumn&gt;]) --&gt; cTex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String&gt; is the character string or memo field to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EDIT() text buffer.  If not specified, the text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&gt;, &lt;nLeft&gt;, &lt;nBottom&gt;, and &lt;nRight&gt; ar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lower right window coordinates.  Row values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to MAXROW(), and column positions can range from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COL().  If not specified, the default coordinates are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ROW(), and MAXC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ditMode&gt; determines whether the text buffer can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isplayed.  Specifying true (.T.) allows the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text buffer, while specifying false (.F.)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browse the text buffer.  If not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true (.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erFunction&gt; is the name of a user-defined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when the user presses a key not recognized by MEMOED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keys are pending in the keyboard buffer.  &lt;cUserFunc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s a character value without parentheses 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false (.F.) for this argument displays &lt;cString&gt;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EDIT() to immediately terminate.  If this argumen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behavior of MEMOEDIT()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LineLength&gt; determines the length of line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EDIT() window.  If a line is greater than &lt;nLineLength&gt;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-wrapped to the next line in the MEMOEDIT()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LineLength&gt; is greater than the number of columns in the 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the window will scroll if the cursor moves pas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.  If &lt;nLineLength&gt; is not specified, the default lin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nRight&gt; - &lt;nLef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abSize&gt; determines the size of a tab character to inse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presses Tab.  If &lt;nTabSize&gt; is not specified, four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stead of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extBufferRow&gt; and &lt;nTextBufferColumn&gt; defin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cursor within the text buffer when MEMOEDI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.  &lt;nTextBufferRow&gt; begins with one and &lt;nTextBuffer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with zero.  If these arguments are not specified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at row one and column zero of the MEMOEDIT(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WindowRow&gt; and &lt;nWindowColumn&gt; define the init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ithin the MEMOEDIT() window.  Row and colum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zero.  If these arguments are not specified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position is row zero and the current cursor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EDIT() returns the text buffer if the user terminates ed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W or a copy of &lt;cString&gt; if user terminates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aptures information necessary to use the mo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EDIT and then calls MEMOEDIT with the parameters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get mouse support, you must include a call to MouseMemoI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user function (&lt;cUserFunction&gt;) which will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EDIT has gone to the id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EMOEDIT in the Clipp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EMO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OUSEMEMOI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USEMEMOI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Edi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MEMOIDLE(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handles mouse input for MemoEdit(). It must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&lt;cUserFunction&gt; when MemoEdit() indicates that it is in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 It operates by polling the mouse and the keyboar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KEY()). If there is keyboard input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handler &lt;cUserFunction&gt;. If mouse input is pres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hand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left button in the edit area caused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o that position. Clicking on a "hot spot"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code block to be executed. The "Hot spots"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o they can be in the memo edit area if you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emoEditState=ME_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MemoI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 MemoEditState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EMO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MEM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make a mouse button on screen calling 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BUTTON &lt;nTop&gt;, &lt;nLeft&gt;, &lt;nBottom&gt;, &lt;nRight&gt; TO &lt;aId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&lt;bAction&gt; [MESSAGE &lt;xString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EY &lt;nFunctionKey&gt;] [MBUTTON &lt;nButton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LEEP &lt;nSleep&gt;] [RELEASE &lt;lRelease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LOR &lt;cColor&gt;] [INAC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&gt;, &lt;nLeft&gt;, &lt;nBottom&gt;, &lt;nRight&gt; are coordinat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t spot and to clear to 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String&gt; is either a character string to print or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print the button on the screen. I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ea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FunctionKey&gt; is the function key (as defined in inkey.ch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is button. Can b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tion&gt; is a code block to be associated with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utton&gt; - Optional button number for action to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0 or NIL, the action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any button (the code block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do with based upon the button).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, code block executes only on left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 to 2 only on right click and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4(?) then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leep&gt; - Optional value of a minimum time (in 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tween servicing multiple button presse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routine from operating to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press of a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t intended. If =NIL then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(see MDefSleep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lease&gt; -  Optional Logical Value. If set to 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ing routine will pause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ction for the release of the mouse butt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guaranteeing no multipl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ea. If =NIL then the default is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fRele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releas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Color&gt; is the the color for button. If blank then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indicates that the button is initially inac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displayed. The button can be displayed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WARM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Id&gt; which is a unique identifier of the button. It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ids produced by the individual hotspot routines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m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rovides a simple method of associating a screen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and a function key to a given action in the MEMOEDI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ystem Hot Spot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area behind the button is saved and can be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the ho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Button 0,0,0,6 TO aId1 STRING "Help" KEY K_F1 ACTION {|| MyHelp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"W/N" SLEEP 0.1 RELEASE .T. M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: 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\CLIPPER5\INCLUDE\MOUS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utton() RemoveButton() ButtonCool() ButtonWarm() BUTTON BROWS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EHOT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Mouse Hot spots for Mem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otSpot( &lt;nTopRow&gt;, &lt;nLeftCol&gt;, &lt;nBotRow&gt;, &lt;nRightCol&gt;, &lt;bAction&gt;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Button&gt;, &lt;nSleep&gt;, &lt;lRelease&gt;) -&gt; 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Row&gt; - the top row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LeftCol&gt; - the left colum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otRow&gt; - the bottom row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RightCol&gt; - the right colum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tion&gt; - Code block which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s click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Button&gt; - Optional button number for action to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0 or NIL, the action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anybutton (the code block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do with based upon the button).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, code block executes only on left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 to 2 only on right click and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4(?) then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leep&gt; - Optional value of a minimum time (in 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tween servicing multiple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routine from operating to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press of a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t intended. If =NIL then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(see MDefSleep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Release&gt; - Optional Logical Value. If set to 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ing routine will pause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ction for the release of the mouse butt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guaranteeing no multipl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ea. If =NIL then the default is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fRelea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 which is an ID to be used to remove the area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ERemHotSpot(n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defines a hot spot for MemoEdit, which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user clicks the mouse in the defined area. The a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is defined by the code block bAction which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utNum: the number of the button 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=left, 2=right, 4=middle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Row: The row that the mouse cursor was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ol: The column that the mouse cursor was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ime: The time returned by SECOND() shor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ton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d:   The hot spo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code block should have a form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wishes to use the button/curs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|nButNum, nRow, nCol, nTime, nId| MyFunc(NButNum,nRow,nCol,nTime,n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otSpot(1,10,1,20,{|| ShowHelp()},1,,.T.) // hot spot sh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EMO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ECOOLSPOT() MEWARMSPOT() MEREM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ECOOL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deactivates the specified MemoEdit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OOLSPOT(&lt;nId&gt;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ID&gt; - the ID number of the MemoEdit Hot Spot to remove from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ty. It is given by MEHo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deactivates the specified hot spot without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 of hot spots. It can later be re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oolSpot(nHelpId)   // Cool off the help hot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EMO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EWARMSPOT() MEREMHOTSPOT() ME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E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reactivates the specified MemoEdit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WARMSPOT(&lt;nId&gt;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ID&gt; - the ID number of the MemoEdit Hot Spot to return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ty. It is given by MEHotSpot and should have been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ECool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reactivates the specified MemoEdit hot spot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deactivated by MECoolSp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WarmSpot(nHelpId)   // Turn the help hot spot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EMO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ECOOLSPOT() MEREMHOTSPOT() MEHOT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EREMHOTSP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clears the specified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emHotSpot( &lt;nId&gt; 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ID&gt; - the ID number of the region to remove from active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given by MEHo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removes a mouse hot spot from the MemoEdit list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emHotSpot(nHel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EMO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EHOTSPOT() MECOOLSPOT() MEWARMSP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EIGNOR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mouse if present when executing Mem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IGNOREMOUSE( &lt;lIgnore&gt; ) -&gt; l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gnore&gt; - logical for ignoring mouse .T. = act as i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present. If absent just returns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n effect prior to call as a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auses the MemoEdit routine to ignore the mouse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upon the passed parameter. the current (prior to th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returned. If not parameter is passed, only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ldSetting := MIgnoreMouse(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MEMOFUN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ALERT(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ALERT function replaces that provided by Clipper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s well as extends the functionality. If call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ALERT will behave as the original except that mouse suppor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s placed on the first choice so that the user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to proceed. The mouse cursor returns to its original sp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LERT. The undocumented third argument for a color str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ore than four choices which is the current, undocumented, lim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urth argument has been added to make the function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allows one to specify the starting row of the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in placing the box when one uses it for situa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API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AL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Aware replacement of AL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( &lt;cMessage&gt; [, &lt;aOptions] [, &lt;cColorString&gt;] [, &lt;nStartRow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&lt;n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Message&gt; defines a message shown centered in the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 contains one or more semicolons, the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s is centered on succeeding lines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Options&gt; defines a list of possible responses to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ColorString&gt; which is a color string defining the colors of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The standard color is used for the box and the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color is used for the options. This option is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Clipper ALERT function but is undocumented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+/R+, W+/B+","W+/N, N/W+" for color and 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tartRow&gt; which is an option which specifies the starting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box. This option is normally disabled by compiler dire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urned on for more flexibility in the use of ALERT. If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behavior of center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() returns a numeric value indicating which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.  If the Esc key is pressed, the value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ERT() function creates a simple modal dialog. 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ndlers and other "pause" functions.  The user can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by moving a highlight bar and pressing the Return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or by pressing the key corresponding to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.  If &lt;aOptions&gt; is not supplied, a single "Ok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use RTLINK with PLLs then you must rebuild your P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ALERT. You do this by just adding the line "exclude ALER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50.LNK and running RTLINK. (Turn off the PLL switch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TLINKCMD environment variable.) Ignore any doubly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message. They cause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esult=ALERT("Floppy Not Ready",{"Abort","Retry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LER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changes from late summer 1991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de blocks which execute hot spot functions are now c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argument which is the hot spo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browse system will now handle scroll bars with a one reco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crolling of the database with the mouse and the scroll bar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e more quickly by looking at the best possible route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go. For example, if you are currently on the last record of say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attempt to move to record 1000, the system will no do a Go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skip 1000 rather than a skip -9000 which it previousl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ne can select at compile time (with a define) the option of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ide scroll bar in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ll of the mouse based operations are now based upon default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intervals. The options of setting individual hot spot value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browse command is defined for easier programming of its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have asked about the routine I use to determ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ords in the active portion of the database in the browse (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ec). This routine is necessary since the system needs to know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tive records excluding both deleted and filtered (with a 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HILE condition) records. Note that it uses a binary search s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kips is limited to n skips where 2**n is the smallest power of tw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number of total records in the database. If any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 I would be glad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changes since December 1991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PROMPT/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wrote A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2/4/9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get/read system to pass the correct procname and proc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d updating of get prior to calling a mouse hot spo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d headers so that Norton Guides could be built directly from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xed menu to to correct call to set key functions so th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ame and line number and variable name are passe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hanged achoice default value code to recognize any empty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ype to be changed to the default value. This was d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third party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2/7/9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bug in ACHOICE default valu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2/29/9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MemoEd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xed several ACHOICE bugs which showed up when only one 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user supplied record counter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ed MInKey which combines Inkey and waiting for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xed right button clicking on the scroll arrow butt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3/13/9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a zero length message bug 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xed an attempt to default to prompt &gt; than the maximum number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llowed a suggestion to trim off any spaces before searching fo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achoice hanging when no mous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pdated this document with current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placed FT_MINIT() with latest version which corrects for som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which do not reset to proper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dded support for passing alSelectableItems to achoice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a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4/4/9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xed a problem with the scroll bar not being fully usable in ACHOIC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fewer items are available than there are spaces al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OI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ed problem with MEMOEDIT() which prevents the cursor from re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MEMOEDIT() is called recursively. A discussion of a work a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version 1.10 (2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rowse functions have been expanded.  One can now create a 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from running the browse. This allows one to save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reating the browse every time you wish to use it. Recovery from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databases has been improved. Parameters were adde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to allow more control over editing. More control ov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when the user double click the mouse on a fiel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get system was brought up to date with V5.01a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veral minor bug fixes to ALERT and ACHOICE we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10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ed with a consistent version number system so we can communicat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jor additions to browse routines:  Allow creation and separate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wse so that the browse can be saved from one use to another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NTXREC to speed use of scroll bar to move browse. Adde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(programmer supplied code blocks) for responding to doubl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ed programmer to pass a code block which gets executed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or column is changed. Through the action of a passed code bloc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explicitly handle input of non-standard keystroke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option of creating screen buttons in an inactive state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created and stored without displ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cluded messages to stdout about compilation options selected within P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ncluded NTXPOS and NTXREC so that the versions that I am assum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re available. A different version is included for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5.2x.  These are NTXxxx.C and NTXxxx2.C respectively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for 5.2x are compiled with TC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Get system brought up to Clipper version 5.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edited: 6/26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