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cdfhLrtvV19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cfhLrtv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z, while keeping the same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 modification  times.   If 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standard input is compressed to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If the new file name is too long, gzip trunc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eps the original file name  in  the  compress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 will  only attempt to compress regular files. 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 -d or gunzip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each  file whose name ends with .z or .Z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with the correct magic number  with  an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out the origin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 or  pack.  The  detection  of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When using the first two formats, gunzip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32  bit  CRC.  For  pack,  gunzip check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The compress format was not designed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ncy  checks. However gunzip is sometime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 .Z file. If you get an error when uncompressing  a 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do  not  assume  that  the  .Z file is corr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tandard uncompress does not complain. Th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means that the standard uncompress does not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happily generates garb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files to the tar.z format. To extract z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zcat uncompresses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of files on the command line or it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uncompressed data on standard output.  zc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 files that have the correct magic numb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a .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gzip preserves the mode, ownership and time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even if the file has  multiple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e corresponding .z file already exists.  If -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ven, and when not running in the background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to verify whether an existing .z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default compression level i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z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z file, other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t old.z | gzip &gt; new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written by explicit command line 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GZIP="-8 -v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setenv GZIP "-8 -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zmore(1),  zip(1),  compress(1),  pack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rtvV19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z extension is already used by pack(1).  You  can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 to  pcat to get transparent decompress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.z files to be in pack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