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Keyed File Syste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Version 2.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(DOS or OS/2 1.x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Vendor Inform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VENDOR.DO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, and Computer Clubs who wish to distribute the Keyed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READM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ample description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p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s providing keyed file support for Microsoft C 6.0 and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t of powerful, easy to use, subroutines that allow the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to create and use files having alphabetic or numeric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consists of 11 routines that provide the common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ed files including creating, reading, writing, and delet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FS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ed File System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DOS 3.3 or higher, or OS/2 1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Approximately 130K of disk space including s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, and documentation. The 3 .LIB files take about 15K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Microsoft C compiler and libraries, version 6.0 (OS/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) or 7.0 (DO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Keyed File System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freely as long as the complete package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 Groups, BBS's, and non-ASP vendors wishing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ed File System package to their disk library may do so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package is placed on the library. These distributors should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PT Computer Solutions, Inc. at the address below to insure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updates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will automatically receive updates to this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ASP Vendor Distribu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ed File System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DME.DOC text file.  If any files listed in the README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README.DOC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distribution is forbidden.  Please contact APT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, Inc.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Keyed File System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ed File System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Small additions to the package, such</w:t>
      </w:r>
    </w:p>
    <w:p>
      <w:pPr>
        <w:pStyle w:val="PreformattedText"/>
        <w:bidi w:val="0"/>
        <w:jc w:val="left"/>
        <w:rPr/>
      </w:pPr>
      <w:r>
        <w:rPr/>
        <w:t>as the introductory or installation batch files used by many shareware disk</w:t>
      </w:r>
    </w:p>
    <w:p>
      <w:pPr>
        <w:pStyle w:val="PreformattedText"/>
        <w:bidi w:val="0"/>
        <w:jc w:val="left"/>
        <w:rPr/>
      </w:pPr>
      <w:r>
        <w:rPr/>
        <w:t>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Keyed File System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APT Computer Solutions, Inc.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T Computer Solu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. Box 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ailles, KY 40383-00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