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mally C x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B S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Xref packag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Xref, DA Software authoriz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ref package is defined as containing all the material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If any files 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Xref package - including all related program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NOT be modified in any way (other than that mentio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) and must be distributed as a complete package, without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 contains a list of all files that are part of the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ny BBSs customarily add a small text file (advertisement) to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is text file 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rom that particular BBS. Other BBSs add a small one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ir BBS 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hen the file is uncompressed.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are acceptable and may be used, provided the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A Software prohibits the distribution of outdated versions of the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without written permission from DA Software.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is over twelve (12) months old,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most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censee shall 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verse engineer, or transfer the licensed program except a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agreement. Any such unauthorized use shall result in immedi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th in 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lause at 252.227-7013 (DFARS 52.227-7013).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A Software, 3717 Aldon Lane, Flint MI 48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D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 BBS</w:t>
      </w:r>
    </w:p>
    <w:p>
      <w:pPr>
        <w:pStyle w:val="PreformattedText"/>
        <w:bidi w:val="0"/>
        <w:jc w:val="left"/>
        <w:rPr/>
      </w:pPr>
      <w:r>
        <w:rPr/>
        <w:t>member), simply write to the following address and request a BBS Membership</w:t>
      </w:r>
    </w:p>
    <w:p>
      <w:pPr>
        <w:pStyle w:val="PreformattedText"/>
        <w:bidi w:val="0"/>
        <w:jc w:val="left"/>
        <w:rPr/>
      </w:pPr>
      <w:r>
        <w:rPr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 Executive Director</w:t>
      </w:r>
    </w:p>
    <w:p>
      <w:pPr>
        <w:pStyle w:val="PreformattedText"/>
        <w:bidi w:val="0"/>
        <w:jc w:val="left"/>
        <w:rPr/>
      </w:pPr>
      <w:r>
        <w:rPr/>
        <w:t>72050,1433. You may also FAX a request to the ASP Executive Director at 616-788-276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