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, and the entir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ackage including object code (TPU files),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are Copyright (c) 1993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procedure or payment necessar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ontain code from this library. In general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TPU package to create utilities and doors for Searchlight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such programs without obtaining license or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archlight Software expressly prohibits use of this cod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pplication wh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s not intended to be used with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s intended to compete directly with a Searchlight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has the right to determine whether the abov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, and RESERVES THE RIGHT to revoke license to use this libra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ose incorporating all or part of this code libra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 (PRODUCT) intended for distribution mus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ly unmodified Searchlight unit (TPU) files have been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and units are used in a manner consistent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terial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DUCT containing Searchlight TPU files bears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minent location in the product's documentation, or is visi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CT is copyrighted material, and bears your valid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ind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Other than Searchlight TPU files, PRODUCT consists entir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code or code which you have permission to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ou agree to hold Searchlight Software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y 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516-751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516-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40,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2619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NET: 250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