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1-11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This is NOT applicable to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, which are normally sold at higher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RO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7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