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S (File Attribut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3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uisville, KY 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 Utility is a small program designed to change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read-only" attributes of files.  File attribut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DOS command ATTRIB, but the advantage of this ut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nd hidden and read-only files for you.  I decided to wri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ome trouble, on a couple different occasions, dele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wasn't going to continue using.  The programs had create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existence of those hidden files prevented me from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y were in.  I've designed ATTS to make it a bit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th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TTS, merely copy ATTS.EXE to a directory that'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idden and read-only files, simply type ATTS at your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k at each file in the current directory, and if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read-only, it will show you the name of the file and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turned on.  ATTS will give you the following choices:  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file; H to change the hidden (or unhidden) status; 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-only status; B to change both attributes (if both are turned 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exit the program with no change, or any other key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.  After you make your selection, ATTS will do whatever i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if anything) to the file it just found and then continue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until it runs ou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 can also be used to change the hidden and read-only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, no matter which way they're set.  To do this, type AT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rompt, followed by a space, then the name of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ou want to change.  The program will display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and read-only status of that file, and give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 Press H to change the hidden status, R to chang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B to change both, or any other key to quit with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S is shareware.  Distribute it freely.  Give copies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s if you want.  If you're a distribu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in your catalog if -- and only if -- the catalo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shareware making it clear that registering a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obligation from merely purchasing the disk, and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atalog.  All distribution of the program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a registration fee of $7, I'll send you a disk with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-type programs.  You may use any of the programs on the dis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bligation; the one registration fee will cover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happy to answer any questions and listen to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to the address at the top of this file.  I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by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50,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R.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.DITTMEIER@GENIE.GE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