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DIRECTORY 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, 1992, 1993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: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        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        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        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        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Double Directo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SYSOP.DOC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refer to DBLDIR.DOC, REGISTER.DOC, README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ouble Directory,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Double Directory package.  This permission includ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CD-ROMs, and disk-of-the-month, subscription or othe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are hereby giv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Directory package, as long as all distribution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  So that we can keep track of who is distributing Doub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eceive upgrades, Computer Clubs and User Grou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author that they are distributing the Double Directo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 vendors and distributors who wish to distribut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ckage, alone, as part of a disk collection or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sk-of-the-month, subscription or other monthly serv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e Double Directo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DIRECT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ouble Director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PACKING.LST.  If any files listed in PACKING.LS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) are incomplete or missing, then the Double Direct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plete and distribution if forbidden. (2) No file of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ckage may be modified in any way.  (3) No compens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may be charged for the Double Directory package, except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8.00 (U.S. dollars) for the cost of the disk and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Double Directory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ed in any commercial software package, rented or 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agreement from the author. (5)  You may not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r otherwise reverse engineer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isk-based documentation (DBLDIR.DOC)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hardcopy) form.  (2) Double Directory may not be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catalog or other literature as any thing but SHARE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ssociation of Shareware Professionals; for examp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sted as "public domain," "free," or "freeware." (3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versions of the Double Directory package is prohibi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sion that is over twelve (12) months old, contact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latest version.  Version 1.40 of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reviews, articles, catalo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s, or anything else you print regarding the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rectory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, directory maintenance, file utilities, DOS utilitie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rectory is a complete file and directory manager that display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rectory displays two disk directories side-by-side.  Ei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r destination for copying, moving, renaming, deleting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files.  It can compare two directories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Both directories can be scrolled simultaneousl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unctions for changing the attributes of files and for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masking and removing directories.  Individual files and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be tagged for moving, deleting, etc.  The user ca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hell and run a program, and shell and run a program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moved from memory.  Double Directory's point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s it easy to tag files and navigate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s can be changed and several other option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GA or VGA, more files can be displayed in the 43- and 50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Double Directory is fast and easy to use: the commands ar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ccessed via menus, function keys or hot keys.  It has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  The manual is comprehensive with a complete index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uns without problems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mor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2.0  (DOS 3.0 or la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tandard display device (MDA, Hercules, 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atest version of program without the request for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limited, life-time, free (not toll-free) telephone and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tification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scounts 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copy of our program, Clip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gistrant also receives one of our othe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y reviewed in THE ALTERNATIVE SOFTWARE BULLETIN, Dec. 1991, p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bonus program by Shareware Express, Ashland,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aster Toolkit disk by The Software Labs, Los Angeles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tton Software, operated by George Tylutki, has be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shareware software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