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 xml:space="preserve">DATE 'N' TIME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 xml:space="preserve">R02.V03.04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 xml:space="preserve">June 6, 1993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 xml:space="preserve">Created by:  Christopher Hoe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 xml:space="preserve">CompuServe:  76660,2621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 xml:space="preserve">InterNet:  christopher.hoe@synapse.org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 xml:space="preserve">AutoDetect System Date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 xml:space="preserve">PC / XT / AT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 xml:space="preserve">286 / 386 / 486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 xml:space="preserve">Date Fix Utility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 xml:space="preserve">Program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 xml:space="preserve">**  FREE OF CHARGE  **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ALIDATE (v0.4) [COMPRESSED]: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ileName:  DNT                 Ext:  EXE     File Authentication: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ize:  12,615 bytes                           Check Method 1 - BAAD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ate:  06-09-1993                                          2 - 02FB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Version:  R02.V03.04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ileName:  MDF                 Ext:  EXE     File Authentication: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ize:  16,204 bytes                           Check Method 1 - 8DA0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ate:  06-09-1993                                          2 - 0B5D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Version:  R02.V01.00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QUIPMENT REQUIREMENTS: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ALL IBM PC/XT/AT/286/386/486.  Color or compatible color monitor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ARNING: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DO NOT UNCOMPRESS THIS PROGRAM -- DO SO AT YOUR OWN RISK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PLEASE COPY ALL (*.DNT) DATA FILES AND PROGRAM IN THE SAME DIRECTORY.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 xml:space="preserve">&lt; &lt;   T H I S   P A C K A G E   &gt; &gt;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DnT Program: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NT.BAT -------- Batch file for start up DNT program (PC/MS DOS).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NT.BTM -------- This batch file is require NDOS.COM (Norton DOS).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NT.DOC -------- DnT Document.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NT.EXE -------- DnT program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NT.ICO -------- DnT Icon for Windows v3.xx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Require Data Files: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CURRENT.DNT ---- Update Current System Date (MM DD YYYY).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HDAY1993.DNT --- Holiday's 1993 Data File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HDAY1994.DNT --- Holiday's 1994 Data File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USERID.DNT ----- User Name Data File.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YSTEMID.DNT --- System Type Data File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DnT Color Program (MDF):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BAT ----- Batch file for start up Color program (PC/MS DOS).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BTM ----- This batch file is require NDOS.COM (Norton DOS)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DOC ----- Date 'n' Time Color Document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EXE ----- Date 'n' Time Color Program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ICO ----- DnT Color Icon for Windows v3.xx.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Require Data File: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COLOR.DNT  ----- Setup Color Data File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USERID.DNT ----- Setup User Name Data File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YSTEMID.DNT --- Setup System Type Data File.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 xml:space="preserve">HISTORY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3.04  - June 9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setup date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Modify the date function for new routine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3.03  - June 6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date and time setup function.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3.02  - May 11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Delete two(2) optional season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etup_date routine.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3.01  - May 10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orrection in Internal Message.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rror Message 008: Out of Range!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etup_time and date function routines.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3.00  - May 1, 1993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2.04  - April 23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 user_name into USERID.DNT data file.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User_Name upto 50 characters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comment message on HDAY199?.DNT upto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69 characters plus 1 character in '!'.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f empty comment then display 'Have a nice day!' on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display scree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'USERID.DNT' data file into DNT.BAT &amp; DNT.BTM.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'SYSTEMID.DNT' data file into DNT.BAT &amp; DNT.BTM.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error message '007:' for the user name is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greater than 50 characters!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Fix error message '006:' text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2.03  - April 4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time into (12 hrs).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2.02  - April 3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ome routines.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Delete some old routines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[Int Msg] to Error Message '005:' and '006:'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error message routines.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Error Message routines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1: Battery dead on (XT/AT/286/386/486 or high)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 xml:space="preserve">machine only.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2: System date(yyyy) less than 1993.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3: Current System date less than yesterday date.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4: System date(yyyy) greater than 1999.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5: Empty message and zero(0) character!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006: The message is more then 60 characters!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Fix Center message routine.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2.01  - April 2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isplay Routine.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message routine upto 60 characters, message field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upto 59 char. and '!' char the end of each message.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Delete some old routines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HDAY????.DNT data base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Now, MM DD YYYY &lt;------- 59 Characters Fields ----&gt;!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 xml:space="preserve">&lt;------- 60 Characters Fields -----&gt;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Date and Time routines.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2.00  - April 1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nternal Version.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4  - March 26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DNT.BTM and DNTCLR.BTM batch file to start up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DNT and DNT Color program.  This batch file are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require NDOS.COM (Norton DOS)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NT.BAT and DNTCLR.BAT batch file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3  - March 21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 two DNT.ICO and DNTCLR.ICO icon files for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Windows v3.xx.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2  - March 11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Logic, If system year is equal to 1980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hen display Error Message 001.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error message 001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1  - March 1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error message in 002 and 003.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error message 004 for "System(yyyy) greater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han 1999".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etup date &amp; time display format.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d COLOR.DNT data file for DNT.EXE program.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d a new DNTCLR.EXE program, R01.V01.00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 edit/modify COLOR.DNT file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0  - February 1, 1993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nitial Release 2 Volume 1.00.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d two data files HDAY1993.DNT and HDAY1994.DNT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for holidays use.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Fix problem in restore current date back to the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CURRENT.DNT.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ome routine method.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4.01  - January 17, 1993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.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Check date method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- Write data file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labels for Chinese New Year.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4.00  - January 1, 1993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3.02  - December 30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US &amp; Canada holiday dates pass two years.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 data file to check current system date.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 batch file to run this program with data file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gether.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3.01  - December 22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error message.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two option graphics.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ome routine.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isplay output from month digit to character.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3.00  - December 20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3  - December 16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method in February when 29 days.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some method.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 current time setting in 12 hours.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2  - December 14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color.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NT document format.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1  - December 12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season and holiday label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Just enough for December 25 and January 1.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0  - December 6, 1992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4  - December 3, 1992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Delete am/pm label in 24 Hours.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day.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3  - December 2, 1992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12 Hours to displayed with 24 Hours together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2  - November 28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Emergency fix.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1  - November 15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Current Date and Time to 24 Hours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0  - November 11, 1992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nitial Version.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