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ES!  Send me ____ copies of Learning DOS For The Complet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s $15.95 &amp; 2.00 shipping (U.S. funds) for firs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$1.00 shipping for each additional book for US and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order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5.00 shipping per book for surface mail (allow six we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10.00 shipping per book for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ort Richey, FL 34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(Visa &amp; Mastercard) call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30-3311 or FAX 1-813-842-5636.  We also except check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ayable to Celestial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$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#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