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10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ASP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simple but unique file viewer that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nipulate ASCII, DBF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BMP, GIF, JPEG, PCX, TARGA, and 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HP LaserJet/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 24-pin dot-matrix,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640K of conventional memory (and 2M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