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version of fastmenu GOLD  contains  many 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eatures. I strongly recommend that you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ations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 the  files  that  fastmenu GOLD  and  it'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odules,  the directory that you copy fastmenu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come  very crowded  and messy.  With this in mi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 in the  Setup module,  options that  allow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paths for the Phonebook, Notepad, and Tex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for  saving files to.  Using different 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of these modules to work out of will greatly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le lists and keep them in a much neate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 a sample  of how  I would suggest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b directories for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-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-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etup module, set the default path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/Text File Editor:  C:\GOLD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Book/Dialer:  C:\GOLD\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endar/NotePad:  C:\GOLD\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urrently  have  files  created  for the  Fax/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saved in the C:\GOLD directory,  move them to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th the DOS/Disk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for the Phonebook/Dialer module should als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new default sub directory. The Phonebook/Dia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MAC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A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MOD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with the extensions of *.GPD, *.GRD, *.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for the Calendar/Notepad module should als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new default sub directory. The Calendar/Notep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with the extension of '.NOT'       *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!!  Phonebook files  from older versions  of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LD are no longer compatable with v6.1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utility is provided ( FON2GPD.EXE )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d  to convert  old phonebook data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us other options found in the Setup module 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your system up for maximum performance. If you neg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e following manual,  you may miss  some of 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's exten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; 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astmenu GOLD v6.1.0, the phonebook module has underg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changes with the databa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se changes, phonebook database files (*.FON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a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tility has been included that can be used to convert *.F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w format *.GPD, *.G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GPD files are the database files and the *.GRD file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one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otes that are created and tagged to a recor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tored in *.G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is utility (FON2GPD.EXE), simply copy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fastmenu GOLD files are located in, mov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om the DOS prompt type: FON2GP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on-screen instructions to complete th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!!    Remember, do NOT include the file extensions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!!    In case of a power failure or spike you sh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 of your old *.FON files to another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before running this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wh: SoftWare has re-located.   Pleas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and phone number for futur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llsboro, 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fastmenu GOLD   (t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6.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sboro,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hone: (513)393-240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thi J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illsboro, Ohio   451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.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                        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fastmenu GOLD?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Main Menu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pplications Module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/Configuration Module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tecting Re-Assigning the Function Keys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Password Protection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Logo File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imed application/batch execution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Assigning the Function Key Icons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Digit Calculator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/Disk Utility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tility File List Screen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System Utility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&amp; CONFIG.SYS File Switcher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ook/Dialer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pplications to the Alternative Applications MENU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ultiple commands at the Run File field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CX picture files during screen blanking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batch files before &amp; after screen blanking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Folder Titles or Applications Listed in a Folder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Batch File Editor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Icon and how it works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user ID and logging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with ZIP files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pplications from the Folder Titles page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hooting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and Update Policy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!!!   IN ORDER FOR THIS PROGRAM TO OPERATE PROPE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HAVE A PATH STATEMENT TO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 DOS   DIRECTORY,  AND  THE  FASTMENU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  THIS PATH STATEMENT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e years that computers have been with us,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e  from very  large and complicated  units to smal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ery powerful pieces of equipment. Along with that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have become an almost must in every busines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w are becoming a standard in most homes. Also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ever  popular Hard Drive  has made computing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 among every computer owner from business to h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 capacities of  Hard Drives have risen from ar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byte to now well  over 300  megabytes of storage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 to store  and use numerous  applicatio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of  using floppies  for every  day applications 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roblem  that has arisen  from these very larg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is that it has become very hard for the user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 of all  the directories  and the  names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s  that start  the different 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have stored  on their Hard Drives. Also, in an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situation  where there are  numerous people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mputer to do  different tasks  and with differ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how to setup access to  their application,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come  very messy  and hard to  find your  way ar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 most  business situations  the need for 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is becoming more and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ost  of us know,  since the Hard Drive was born,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numerous  menu programs  written to  help deal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, from small applications menuing systems to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mory  consuming applications. However,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 large gap,  the small  ones  being  to small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quate  for most  needs and  the  larger  windowing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ing more  computer than most office and home users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.  For this reason fastmenu GOLD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fastmenu GOLD can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Fast one or two key strokes 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Consumes no memory during application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llows up to 40 folders up to 20 applications p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llows quick editing of the application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Can be operat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Built in Auto Mous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PassWord protection on any or all outsi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, Module operations and DO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need to run fastmenu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IBM PC/XT/AT or Compatible with DOS 2.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512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 Hard Drive and at least on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VGA Color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INSTALLATION AND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Make a backup copy 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Insert your backup disk into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Move to that drive and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Follow onscreen instruction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Make sure you have a  PATH statement 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ROOT,DOS, and GOLD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fter installation, type 'GOLD' to start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Add 'GOLD' as the last line in your  AUTOEXEC.BAT 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 fastmenu GOLD  to automatically  start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you have gotten fastmenu GOLD up and running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screen you will  see a window with  twen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ed A to T.  The letters on these lines 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lines represent the folder titles. Before ad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you must first  create a folder  (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s may already have been created for you)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itle. To create folder #1, simply press the 'A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this point  you will  be given a  place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 titl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fter entering the title for folder A,  you will b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blank folder A. At this time  you will  also se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prompts, Title and Edit Applications. At this poi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add a application to this folder, so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After  selecting the Edit Application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to the  applications editor.  To Add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 opening  menu,  select  the  Add/Edit 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 optio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After  selecting the Add/Edit option, an Applica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will  be displayed.  We will  Add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, so move the highlight bar to line A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After selecting line A,  you will be presented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screen to fill out.  At the first field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or name of the application that you want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t the Drive field,  press  the PgDn  key and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 that this  application resides on.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,  press the  PgDn key  and select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pplication resides in. At Run File field,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lect the file that runs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If you want this application  password protected,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' at the Password field.  If you are runni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or later, answer the Fast Run field with a 'Y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fastmenu GOLD  to pause before execution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mand line parameters, answer the Command Lin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th a 'Y'.  NOTE !  If you answer this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' then you must also  include a (+)  plus sign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run filename at the 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&gt;- After completing all fields, press the Esc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&gt;- At this time you will be presented with  two more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any information in these fields,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at application execution or ex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any  prompt  displayed, simply  leave  thes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. When you are finished with these two fields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 key to exit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&gt;- At this time you  may save this entry by press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or abort  and not  save it by 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'C' key will  return you to  the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, you may  also press  the 'V'  key to 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batch file  that is  created with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ntered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Application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............. Selecting this option will exit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 If you want, you may have fastmenu GOLD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 file or application uppon ex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right mouse  button (or CTRL+X) o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and filling out the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Setup........... This option  should be  used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you use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you will  set the program parameters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menu GOLD work properly.  This option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pressing the  letter 'Y'  or by pointing th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pt icon and then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through F9..... Used as hot keys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n Arrow....... Pressing  the up  or  down arrow 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through the Folder Titles o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................. Pressing  this icon  will access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Applications listed on a fold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he option of s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................ Pressing  this Icon will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D or fla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................. Press  this  Icon  to  displa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.. Pressing this Icon will force fastmenu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Edit Appl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Exit.......... Using  this option  will return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menu GOL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/Edit.......... This  option  allows you  to add 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 or applications o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pplication that can run in DOS can be started o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astmenu GOLD,  either through the  application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(S)tart option from 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Choose option Add/Edit from  the edit  appl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 list then  from the applications li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 or the line  that you want to Add/ed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esented with seven questions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The  first question  will be asking you for th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program that you want to run.  This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can be anything you want it to be, and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&gt;- The second  question will  be asking you for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of the drive that  this program  will b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  Examples would be: A, B or C.  Pressing 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will list all available driv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&gt;- The third  question will  be asking 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that this  program is in.  Alway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 directory  entries   with  a  backslash  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PgDn key to list all available 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If you are running this new program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the program is in the root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&lt;enter&gt;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&gt;- The fourth  question will  be asking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that  you normally  have to type i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(The executable file).  You may  als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line switches  or parameters  here.  Thi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able edit field that allows  entering  up  to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Multiple  commands may be entered a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explained further,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   This  file will  normally have an exten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either .EXE, .COM, or 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&gt;- The  fifth  question  will  be  asking  if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 protect  this  program.   If you  do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protection,  just answer  this question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'. If you want password protection  for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this question with a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&gt;- The sixth question will be asking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 Load method  of launching  this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is recommended, but may cause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y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&gt;- The seventh question will be asking if you want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LD  to pause  before execution  of this appl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nter a variable DO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&gt;- After  answering  all seven questions just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to exit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&gt;-At this time you will be presented with two mo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enter  any information in either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will be  displayed  with a pause  dur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 or  exit.  If  you  do  not  want any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simply leav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ompleting these fields, you will be give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(S)ave,  (V)iew,  (C)hange,  or Esc.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it the editor. Pressing the 'C'  key will 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editor to make any changes. Pressing the 'V'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  sample of  the command  batch  file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and executed when running this app. Press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will save this ent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&gt;- At  this time,  if you  chose to  password pro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 you will  be  given  a  place 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 that you  want to use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llowed up to six characters or numb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After entering  this password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verify it'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 !!!   Be sure  to remember this password,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removed from  a program list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 the password.  This password 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ambled  before it  is written  to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very hard to un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pp's...... This option is used to delete or 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Choose option Delete application from the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After choosing  this option,  all application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ge will be listed to screen.  Select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delete with the highlight bar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  You will be asked to verify your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............. This  option  will   list  to  scree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s or  programs that  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If you have password protected any of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 directories and  run file  names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to screen. Also at this time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option  to sort all entries. If you selec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entries,  they will be  displayed to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ort is completed  and then you  wi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 save this  sorted list  to disk 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itle........ This option  will  allow you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or Name that is  pres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for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is Folder.. Choose this option if you want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pag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irectory Tree.. This option  will upd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ee  list that you se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gDn key to list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Folder...... Selecting  this option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for entering or remov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ection for this entir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module offers  several options  for customizing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 along  with setting the default  drive and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 (C:)  and directory (GOLD)  may be 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if need be.  However I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 them at their  defaults.  If you change  them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,  you will also need to edit the GOLD.BAT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OOT, DOS, or GOLD  directory.   This fi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drive and path statements to start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Quit.......... This option will return you to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&gt;-- Select Syste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 this option  will take you  to a screen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nts listed for your selection.  Select a fo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ing your left mouse button on the desired fon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tter associated with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&gt;-- Setup Default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gt;- Default Path      (Fax/Text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 this option  will allow  you to setup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nd directory that the fax/text file edit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&gt;- Default Filespec  (Fax/Text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 that the fax/text file edit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&gt;- Default Path      (Phonebook/Dia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honebook/Dia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&gt;- Default Path      (Calendar/Note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alendar/Notep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&gt;- Folder/Applications Sort Opti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give you the option of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r off the ability to sort the folders 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a folder 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&gt;- Display Logo At Screen Blank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give you the option of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r of the display of the logo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&gt;- Setup Automatic Executi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provide you with a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may type in the Title, Drive, Directory,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of the application you want executed at fastmenu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up.  If you setup an application at  this scree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 be  executed  at  startup  and  after  exe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you will be returned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&gt;- Edit/Change The Default Command Line Parm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 option will  display the  defaul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parms prompt  in a  editing field.   You may 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is prompt to read any thing you want.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prompt  that is displayed  to the user if th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ed an application from  the main menu 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to ask the user for command line 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&gt;- Display Prompt Before &amp; After Executi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ring execution of an application, fastmenu GOL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prompt  message telling  the user the 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cation being executed, after exiting th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  prompt message  is  displayed telling  the 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ing to fastmenu GOLD  Please Wait !!.  The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turned off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&gt;-- Add/Edit/Delete System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gt;- Password Protect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 or not a user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menu GOLD and go to DOS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&gt;- Password Protect The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up module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&gt;- Password Protect The Edit Appl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Applications Module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&gt;- Password Protect Re-Assigning The Function Ke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assign  the function key icons with or without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&gt;- Setup User ID And 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ID  and password  prot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of fastmenu GOLD.  This option also  provid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 logging options.  More detail is  give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&gt;--- Update Directory Tree File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answer this  option with  a 'N',  fastmenu  GO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much  faster, skipping the opening screen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rectory  tree  files.  You  will  need  to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ree files  manually if any directory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outside the fastmenu GOL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&gt;- Toggle Screen Blan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option to select whether you want screen bla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This option  will present you  with one ques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swered  by either a 'Y' if you want 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fastmenu GOLD can also be setup to display 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during screen blanking. This option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ore detail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!  This  screen  blanking only  has an effect on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D's main  menu screen  and will  not inte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in  any way.  During screen  blanking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  will dance  around on  your screen, 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that fastmenu GOLD is  ready to go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any key on your keyboard or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chosen  to use the screen blankin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 then be  asked to enter  the amount 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conds)  that fastmenu GOLD  waits before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blanking. The time can be any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&gt;------- Set Opening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will run in either of two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1 &gt;- In this  mode fastmenu GOLD  will display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s on the first screen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2 &gt;- In this mode fastmenu GOLD will  display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olders on the first screen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lect the folder that is fir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option 'F' from this  setup menu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 want the folder  titles displayed fir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is prompt with a 'N',  then you will also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 folder  title  number that  you want 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. You may enter any folder number between 1 and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&gt;---------------- Edit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edit or change the FASTLOGO.IFO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contains the  information that you will see mo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screen blanking.  Also the information 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to screen on the main menu.  After choo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 presented with a screen that has this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mall editing window.  You may  make any chang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file and  then press the ESC key to exi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want to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&gt;- Password Protect The Function Ke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 option  to  setup  password   protection  to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Function key F1 throug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e password protection setup through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 effect on  the function keys  and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execu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run through fastmenu GOLD 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protection that may be setup throug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this option  will take you to  a screen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function keys  you want to hav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function keys you want password protect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light bar to that  option and using  the space 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your answer to either 'Yes' or 'No'. Only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'Yes' will b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rking  all function keys  you want password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ess the enter key to advance to the next scree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screen will  have all  function keys  listed agai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place  to enter  passwords.   Also at  the top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you will be shown the password number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50 different password combinations. When you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the prompt will be in the password 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you  may enter  the first  password up to 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.  After entering the password,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down to the modules list.  The first option in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ing you if you want to log the use of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you answer this with a 'Yes' then  every ti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 is  used  it  will  be  recorded  in  a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LOG.   The remaining prompts in this box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this  password has access 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On the previous screen if you chose not to hav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keys password protected, they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is  screen in a  blanked out mode.  Answer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se blanked out function 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 all information  for this passwor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  arrow key  to move  to the next  passwor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is on the last option in the module box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  arrow key will move you to the next passwo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 cursor is  in the  password window  pressing 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will  take you to  the previous  password scree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ll passwords,  pressing the F1 key will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n the MAST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 edit or change  these passwords at any tim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is module, making your changes and then s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the F1 key. This password protection not only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etermine which  function  keys  that you  want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,  but  also  lets you  assign  different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&gt;---------- Delete Function Key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 to delete  or completely  remove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password  protection.  You will be prompted to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.  The MASTER.DAT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&gt;-------- View Passwor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view the user ID and password log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hosen to have any of the passwords logged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&gt;------ Delete User ID and Passwor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 option  to delete  or completely  remove all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D or password use. 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og files to choose from. You will be prompt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If you  delete a  log file,  it will be  re-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ID logging or password logg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&gt;--- Setup Drive/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opied fastmenu to an alternate path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drive and directory path to fastmenu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&gt;--- Timed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 will take you to  a menu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y timed event to create or edit from A to J (10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etup a new timed event,  just selec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you will  be asked  to give a description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 the description,  you will see  it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,  just select it and you  will be taken to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 will open a window with data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 fill in.  At the first field,  enter the time in 12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(civilian time)  that you want the application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 From midnight to 12:59 afternoon is considered 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2:59 afternoon to 11:59 afterno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Date  field   enter  the  date  that  you  wa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r batch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If you want  this  execution  to be on a  dai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 this  Date field  completely blank.  Th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Yes/No  weekday prompts  to tell fastmenu 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s you want this application/batch file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remaining three fields,  enter the Drive, Pa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 the executable  file.  After completing  all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 key to exit then press the 'S' key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field,  you are allowed to enter  multiple comma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Before you install  fastmenu GOLD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 you make  backup  copies of 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ult  your DOS  manual on  making backup 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ISKCOPY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s not  a complicated  program to setup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 a lot of work to get running. 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is all that is needed to i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Insert  your fastmenu  backup/distribution  disk in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move to that drive and type: INSTAL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on-screen instructions to install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Make sure your AUTOEXEC.BAT file contains a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ROOT, DOS, and GOLD directories 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of the path statement:  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If you want fastmenu GOLD to startup automatically,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your AUTOEXEC.BAT file the following line: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!  This line must be the la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complete the setup procedure for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nstallation you will have one new file add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oot directory of your hard drive C: (GOLD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you will have a new directory on drive C: (G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applications to the function ke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sign a  application to  one of the  function key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Ctrl  key plus the correspond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or click  the right  mouse button  on the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Complete the displayed path information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y pressing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11 Digi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lculator  works somewhat different than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,  in that you  first need  to enter a 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operator.  To start a calculation you 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first  number and  then press  the enter 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 second number  followed by the operand. 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 calculation by entering the number and the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............ This option  will delete  th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 location and  move the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0............ This option will enter the chose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................. This option is used to divi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................ This option is used to multip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................. This option is used to subtra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................. This option is used to ad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............ This option is used to end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................ This option toggles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.......... Use this key to enter number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........ Use this key to pull number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................ Press this key to clear the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................ Press this key to cl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/Disk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Diskettes.. Use this option to format  new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For reasons of compatibility between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 uses the  standard DOS format progra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 DOS directory.  For proper operation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 file must contain the path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&gt;- After choosing  the Format Diskettes 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sked to  choose whether  you want to  format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Disk or DOS Systems  Disk (Boot Disk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 to format  a systems disk,  after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, the necessary DOS files will be copi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bootable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&gt;- After  choosing the  format type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the drive that you want to forma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&gt;- After  choosing the  drive you 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r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- The first 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 to format  a disk to  the same capa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tandard for your disk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&gt;- The second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high density 1.2 Meg 5 1/4in.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format a low density 36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- The  third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high density 1.5 Meg 3 1/2in.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format a low density 72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&gt;- The fourth option will be used if you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format switch.  You will be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 input field  for editing the 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&gt;- After  choosing the  format density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sert  a disk in  the chosen  drive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to begi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ass DiskCopy. Use this option to copy a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pass  without the  nee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s back  and forth during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intenance..... Use this  option if 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 of  the  following:  Copy, 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ame, View, Edit, or Start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also do directory  maintenanc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After choosing this option, 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 that you want to perform file maintenan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After  choosing the drive,  fastmenu GOLD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 to see  if it  has any  directories.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you want  and then press enter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ill be presented with the file list tha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this  drive.  If no  files  are  found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 the directory menu. Choosing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by moving  the highlight  bar to the 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with  the Up and Down arrow keys 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&gt;- After  choosing the directory, 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ist menu.  Help with  the file list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skCopy...... Use this option to make a duplica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diskettes of the  same capacity  and size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  You will first be asked to choose the Source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drive will be the  drive that  you will be 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copy in. Then you will be asked to choose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The Target Drive will  be the  drive that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ing your origin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he Source Drive and the Target Drive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.  If so,  you will be asked to swit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and forth until the copying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new Directory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File Maintenance option,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 choose the  drive that you want to work with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the  drive you  will be  taken to the 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From the  directory  tree screen,  you will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e location that you want thi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You can do this by moving the highlight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tree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o place a new directory from the roo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want  to  highlight  the  ROOT  op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 tree list.   If you  want to  place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y  off from  an existing  directory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hoosing the directory location, press the 'C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ame of the new director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can be  reached from the  Directory Tre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File Maintenance  option from the  DO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 and the drive from the Dr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A directory cannot be deleted without firs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files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 directory that  you want  to delete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directory  then press the 'D'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to verify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the directory  that you  want to  renam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directory  and then press the '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be  presented with  the directory name  i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simply edit the existing nam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Directory lis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rectory tree screen,  you may choose to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directory tree information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You must have your printer connected to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Sort option from the directory tree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t you with a scrolling menu that allows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ther you want the directory list sorte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Sorting this directory tree list  does not  chang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irectories are actually l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a File(s).. Using this option will take you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you may use to search for a 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roup  of files on any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your  system.  You may  also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irectory File. Using this option  will manu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rectory tree mirr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fastmenu GOLD automatically  updates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e files if any directory maintenance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select not to have  fastmenu GOLD 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tree  files at startup 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ule  and you  perform any  directory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the  fastmenu GOLD  environment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use this option to update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ttributes With Fil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you to specify whether or not 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ttributes listed at the  files list menu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have  the attributes  listed,  the files  will 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uch faster due  to not needing to read 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Disk Utilitie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 Using this  option will  return you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 Sort....... Selecting this option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crolling menu with options to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ant the file list sorted. You ma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filename, file extension, file siz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date.  After selecting the sor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then be asked how to sort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/Dn)........... Use these options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and dow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key press will move the highlight bar up or dow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 the key  down will  fast advance  the 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 release  the key or  the end  of the  file 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me/End)........ Pressing  the  End  key  will  adv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bar to the end of the 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ing   the  Home  key  will  mo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bar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....... Use these  options to  mark all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r maintenance. 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left  of the file 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d Un-Ma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Move the highlight  bar to the  file you  want to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press the  enter key.  If this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it will be un-marked. After using the 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 or un-mark a file,  the highlight bar will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Pressing  the plus  key will  mark all  files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Pressing the  minus key  will un-mark  all mark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 Use this option to query the file list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 cards are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The main  purpose for  including this  op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 you a  convenient way  of copying 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 groups of files.  For example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py all the files  with the .DAT 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 first query the file list by entering [*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File Spec.  prompt. Then mark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ressing  the plus key,  then choose  the  (C)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copy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ing the file list with (Q)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choosing this option,  you will be given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your query instructions and then press ent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 file list will again be presented 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meet your query instruc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.*]....... This query would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.EXE]..... This  query would  list files  with 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pdate.......... Use  this option  to update  or re-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from the presen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You may change a disk while you are a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After changing to the new disk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)pdate option  to list  the files  from 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tart........... Use this option to run application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was  added  to  give you  a way  to test  ru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or  to  run  applications or  games  from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 Any program, game or application that 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 can also be run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his option will only accept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.EXE, .COM or .BAT. Before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you must first mark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. After marking this file, just choose the (S)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iew............ Use this option to read or view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can use  this option,  you must first mar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ant to read or view.  After marking  this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option (V)iew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dit............ Use this option to edit or creat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an existing  file you must first mark i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menu.  After marking it,  just choose option  (E)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 a new  file,  just  choose  option  (E)d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y files. After entering the editor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name for the new file. You may use any  DO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except names that have extensions of .EXE or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This editor has the ability to edit file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255  characters long. When you fir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,  the right margin will be set to 255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 editing a  80 column  document you 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the right margin befo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............ Use this option to copy a file or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 from  this   directory  or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direct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 this  option,  you must  first mark 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f files you want to copy, using the  (Up/Dn) and  (-/+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marking  the files  you want  to copy  just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(C)opy to start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You  will be  asked to choose  the Target Drive (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o copy these files to).  Afte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rive, fastmenu GOLD will check that  driv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If any directories are found, you will be 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irectory you want to copy thes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If no directories exist or after choosing a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sked to verify the copying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 If you have marked more files than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get  Drive,  fastmenu GOLD  will  copy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 to the  Target Drive  as will fit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you to insert a new disk.  Aft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 to copy the remainder of the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is  disk.  fastmenu GOLD  will continu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 until  all marked  files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py routine was added to give you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ing  up entire directories 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loppies  without the  worry of 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 Use this option to delete or remove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 this option,  you must  first mark  the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 of  files you  want to  delete,  using the  (Up/D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marking  the  file or  group of  files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, just choose option  Delete  to start the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t this time you will be asked if you want to  ver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before delete or continue without ver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ename.......... Use this opt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rking the file  that you want  to rename,  j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name option, you will be shown the  old file  nam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field. Edit or chang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rint........... Use this  option  to send  a  copy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ed files to your printer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printer connected to printer port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ttribute....... Selecting  this option  will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the attributes for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 selecting this option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sented   with  a  screen  that 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file listed along  with four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t can be  used to  toggle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 attributes  on or off.  An aster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box  at the  right  of each  icon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that attribut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!!!  Unexperienced  users  should  use  extrem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is option.  Changing  attribut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could cause a complete system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)IP Menu........ This option is explained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Syste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gives you a way to reset the system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gives you a way to reset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will  allow  you  to adjust  the  sensitiv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ratio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ursor speed and del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provides a  way to  adjust the  speed  of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 and the  amount of  time before  continiou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holding a cursor key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&amp; CONFIG.SYS File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.. This option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 new file, simply select a blank lin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by moving the highlight bar to the line you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cription  to and then  press the enter key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or  description and then press enter. 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aken  back to the  file list  menu and  you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will be listed.  To edit  this new  file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  from the  list again and then press enter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will be taken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will present you  with several  opt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only on the file th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 This op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..... This option will take you to the text edi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you  to edit or change the chosen fil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 of the screen.  This editor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 editor  that  includes   block  copy  and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This editor provides you also with a way to capt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 AUTOEXEC.BAT or  CONFIG.SYS file  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n your system. Pressing the F2 key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for you  to enter the entir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you want to capture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..... This option will install the fil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 root directory of  drive C as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You will be asked to verify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..... This option will install the fil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 root directory  of drive C  as the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You will be asked to verify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..... This option  will allow  you to  complete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listed at the top of screen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verify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   Options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/End........ Move cursor to start/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ome/End... Move cursor to top/bottom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n....... Display previous/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Up/PgDn.. Display first/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eft/Right. Move cursor by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..........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N.......... Inse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 Toggle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 Delete character at cursor location and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....... Delete character at cursor  loca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 Move cursor right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Tab....... Move cursor left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..... Move  cursor  one  position  in 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.......... Start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a block. Move  cursor to  upper left  corner of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while  holding the  shift key  dow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cursor right or  down to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of the block.  At this point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key  except the  ESC or  delete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block  to clipboard.  If you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key at  this point  the block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d and also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ing a block. Move the cursor  to the new loc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the Shift-Inse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Block operations may also be accomplish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! Once a block  has been copied  to the clipboar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 to the files menu,  reload or  create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from the  options menu  choose option  (1)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new  file  into  the  editor  and  then  pas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saved block to thi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Phone Book/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 Use  this  option to  exit the  phon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ote............ This option  works in  two different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ending of whether you have highligh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book ent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&gt;- If the highlight bar is at bottom of file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 this  option,  you will  be  tak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note pad  module where  you may 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notes tagged to any 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&gt;- If the  highlight  bar  is located  on a  phon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at the time you  select this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 taken to  a free form  note editor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to enter a  note that  will be  tagged 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!!  If a not has been tagged to a phonebook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 the highlight  bar is  located  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ry, a icon located just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te icon will be  highlighted a  green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ill display a lesthan (&lt;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.......... Use this  option to  insert a new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record will be inserted just above the 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highlight  bar is  at bottom  of file, 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dded  to the end of  the file.  If you wan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a new record ahead of an existing record by 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at record, then choosing th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insert option you will be  given a new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information for this record. You can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th the  Up/Down arrow keys.  When finished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hange.......... Use this  option to  change  or  corr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a record, just move the highlight bar 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ant to  change,  then choose  the (C)hange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selecting  this option,  you may  move  freel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th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 Use  this  option  to  remove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from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a record, just move the highlight bar 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ant to remove, then choose the (D)elete o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to verify this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ort............ Use this option to sort all records 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choosing the  (S)ort option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 that you  want to sort on.  Do this  by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 field  and then  press enter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field, you will be asked how  you want  to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emory or from Disk. Sorting from memory is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method,  with this method,  all  records are 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hen sorted, after the sort, all records are sav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.  Sorting records from disk can be abor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sc key but sorting takes much longer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 Use this  option when  you want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or group  of records 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k database.  After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 need to select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s  of  this  query  sent, 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r in list form, or to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 will be  presented  with a 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 search instructions.  You ma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ny one field or a combina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  found  that  match   your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 will be  listed to scr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a time with  options to Print,  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iew............ This  option  will  list  to  scree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    record   that    is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............... Selecting this option will re-dia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that wa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al............ To dial  a listed  number,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entry that  you want to  di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the 'D' key. At the same time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one receiver and after the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dialed just press any ke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!   You may also dial a number simply by cli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mouse  button on the  entr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!!   If you select this option when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at bottom of file, a input fiel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ed for you to manualy enter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a phone number is dialed, the dialer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by, if you need to enter further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you can do so at this tim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pace bar will close the comm por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to the phone boo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arms........... Use this  option  to  setup optiona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ms.   Consult  your  Modem  Setu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vailable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........... This  option will  display a pick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....... Use this  option to open  an existing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.  Upon selecting this op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 be  presented  with  a  list  of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s that you ma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..... Use  this option to  create or  open a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 database file.  Upon selecting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presented with a  fiel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do not include a  file extension,  fas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append a ".FON"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..... Use  this  option  if  you  want  to  dele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ing  phone  book   database  file.   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ng this  option, you  will  b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list of existing file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You may not delete a current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..... Use this  option if  you want  to ed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phone  number macros.   Upon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,  you will  be  presented  with a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with all existing macro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You may embed macros with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n............. These  options  represent  the up 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will  move the highlight  bar up or down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 Continuing to  hold one  of these  keys 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highlight bar to scan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-PgDn......... These  options  represent  the Page 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will move the highlight bar up or  down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 Continuing to  hold one  of these  keys 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highlight  bar to rapid  scan until you 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e  phone book  module uses a file  ori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limited  in the number of  records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applications for the Alternate 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 option was  included with  fastmenu GOL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from several users and shareware autho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creating applications designed especia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rough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!!  When  fastmenu executes  an application 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, the VGA (640 x 480 16 Color) screen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d back to CGA. Therefore if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pplication to this  menu and it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in VGA mode, there may be problem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switches the screen mod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an application to this menu, you must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file extension of '.APP'. The filename can be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ant as  long as  the extension of this filename is .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this file  in the same directory that fastmenu G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. The actual application can be on any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 is a sample of  the information  that t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UTIL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tility                    UTIL    C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|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ile is named: DISKUTIL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tle to this application is: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able filename is: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is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is: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tion title starts at the first charact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starts at  character 33 and can b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characters. This filename is the name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 application you  want run.  Do not  include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 character is at character number 41 and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ong. This drive character represents th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name starts at character 42 and can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8 characters.   This directory  represents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ly  one line  in this  file and a  new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for each application you want listed to the menu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 that you  give each  file a  different  and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nd include the '.APP'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tions will be listed  to the menu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read from disk (Top to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A kit can  be downloaded  from  most  BBS's 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  vga   screen   samples   along  with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 and  '.APP'  file that  may help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   and  setup  for  applications   crea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menu GOLD. (GOLDKI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ore than one command at the 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 option has  been added  to  fastmenu GOLD 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 more than  one command  at the  Run File 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pplications to  the menu.  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lowed at the Run Fil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DOS command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DOS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and existing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keyboard character ^  (carat key)   Shift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keyboard character +  (pl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letters: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allow doing away with those sma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ometimes  need to  execute an application with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 if you have  an application  that you  want to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very  time you  run it you  could ent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ile: FIRST+^ECHO Insert backup disk.^PAUSE^COPY *.D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 command list would first move to drive C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ICE  directory,  run the executable file FIRST,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pplication  it would  prompt you  to insert 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pause for you,  copy the DAT files  to drive 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 the  carat  character (^) between  each comman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 you can  mix DOS command  line command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ice the plus character (+)  after the 'FIRST'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This plus character tells fastmenu GOLD to als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a command line parameter  at execution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plus character.  You will be asked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arm for each plus character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Before this plus  character will  be active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witch the Parms: Y/N field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want fastmenu GOLD  to drop  to DOS  afte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then add the '^DROP'  command at  the point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 of commands  can be executed,  just make 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ach command with the carat character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experience a  problem of  fastmenu  dropping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 a  batch  file,   you might  try  adding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just before the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ile: PCTOOLS^CD\BAT^CALL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bove  example  would  switch  to the  PCTOOL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 the PCTOOLS  executable  file,  switch  to  the '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execute  a batch file named BATCH, and the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ile: CHKDSK+^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 example  would first  ask you  for a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,  switch to  the DOS  directory,  execute th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with your command line parameter, paus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, and then return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CX picture files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 screen blanking  fastmenu GOLD  now first 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named PCX.DAT.  If this file exists, fas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 PCX files  according to  the  way  you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is  script file.  You  may  also  include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each PCX  file that tells  fastmenu how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each PCX file. 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.DAT           &lt;  FileName of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&lt;  The  first line  is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ANS.PCX 10  \   the number of  PCX files  list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.PCX 10       \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CORN.PCX 5        &gt; &lt; All  remaining lines are us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CAR.PCX 15     /     the PCX  files  along with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conds) to display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CX files and the PCX.DAT file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you have fastmenu GO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If this PCX.DAT file does not exist, fastmenu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display all PCX files foun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! If you want,  you may  also have fastmenu GOL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CX file  you want  during start up.  Simp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CX file you want displayed to OPENING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batch files (*.BAT)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,  fastmenu will execute a batch file eith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fter screen blanking.  To use these options,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and copy it to the drive and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files are located in.  If fastmenu find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ame 'BEFORE.BAT',  it will be  executed jus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into screen blanking. If a 'AFTER.BAT' file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executed after  screen blanking.   If a 'INSTEAD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found, it will be executed instead of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atch  files may be  used to  execute application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ystem maintenance you would like don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Folder Titles or The Applications lis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t option has been added to fastmenu GOLD's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 you  a  means  of  sorting  the  Folder  Titles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listed in a folder  simply by selecting S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select this  Sort  option  while  viewing  the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,  you  will  be asked if  you want  to sort 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. If you answer with a 'Y' (Yes), fastmenu will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der Titles in  alphabetical order  and place 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t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 this Sort option while viewing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a  Folder, you will be asked if you wan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's in this Folder. If you answer with a 'Y' (Yes),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sort  all   Applications  listed   in  this  Fold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 order and place all blank lines at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in the Fax/Tex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Use  this  option to  exit the 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Menu............ Use  this option  to  acces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at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Returns control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=Run Batch...... This option allows you  to execute 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 commands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, all lines in the curre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 executed at  the DOS  leve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were execut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- Save....Return. After  selecting this option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 will be displayed  in an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.  You may edit  the existi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n  press  enter to  save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,  you will be 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&gt;- Save......Exit. This option works just like the A&gt;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ve  with the  exception of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to DOS after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- Open..Existing. After selecting 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ed  with a  field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file  spec for  files  that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ed  for  opening.  DOS wild 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mitted here.  After enter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, all files in the  current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ch the file  spec will  be list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able window for you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currently  have a  text file 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 any changes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open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- Create.....New. After  selecting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ed  with a  field  to  enter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.  Any legal  DOS filenam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currently  have a  text file 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 any changes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&gt;- Change....Path. This  option  allows  you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 drive and  dire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for  saving  and  opening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 selecting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  scrollable  window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rives on your system.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hlight bar  to the  desired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 selecting the drive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  scrollable  window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directories  on your  syste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the  highlight  bar to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ant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selecting the directo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to  the editor  and the 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 listed 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  future  Saves  or   Open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formed from this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&gt;- Tab......(4 ).. This  option  provides you  with 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ing  the number of  spac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o the  right  every time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!  Pressing the Shift key plus the Tab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in the lef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&gt;- Margin...(255). This  option  provides  you  with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 the right text margin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gin may be set anywhere from 1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the  margin to 0  will cause a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 right  margin.   Wordwra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 at the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&gt;- Print.....File. Selecting   this  option  will 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opened text  file to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ed to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&gt;- Clear...Editor. Selecting  this option will clea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 currently have  a text  file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any changes 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clear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&gt;- Delete....Line. Selecting this option will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Every time you  delete a line with this op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and replaces any text that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e buffer.   You can replace  any delete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ing  the  cursor  on  a  blank   lin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th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remember,  if you  have text saved in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,  it will  be replaced  with any  te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&gt;- Insert....Line. Selecting this  option will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- Copy........... Selecting this option will save an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ck of text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first mark a block of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 a block  of text  can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the  Shift  key down 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cursor  with  the  arrow  keys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 your left  mouse button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ging the  mouse cursor.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&gt;- Delete......... Selecting  this  option  will  dele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text  that has been  dele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will be sav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 a block  of text  can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the  Shift key  down while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sor  with  the  arrow  keys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 your left  mouse button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ging the mouse cursor. 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gt;- Paste.......... Selecting this option will paste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ext  that has  been saved 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. The block  of text will 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&gt;- Print.......... Selecting  this option will send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ext that has been  previously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ste  buffer to any prin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hot key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.. Toggles between insert and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 cursor designat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e cursor designates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.. Moves cursor righ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+Tab......... Moves cursor lef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.. Removes  the   character   at 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.............. Moves  cursor full  left of 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Home......... Moves cursor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.............. Moves  cursor full  right of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End.......... Moves cursor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.............. Moves text up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Up......... Moves to top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.............. Moves text down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Dn......... Moves to bottom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n Arrows...... Moves cursor up/down on line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/Left Arrows. Moves  cursor  right/left  one  spac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Y............ Delete the line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............ Insert a blank line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Arrow Keys... Mark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Delete....... Delete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Insert....... Insert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ny key except the Esc key will sav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menu op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enter the Calendar/Notepad  module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 with  a  calendar  of the  current mont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te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 current date you can either click your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day or  press or  click on the 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month,  simply  press or  click on  the 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keys 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 at the  right side  of  your  screen  under 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'  has several more options that allow enter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 a note  for a  certain day  or date,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or  left/right arrow keys,  move the 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that you  want to post  a note for 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" Icon or simply press the 'D'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&gt;- Clicking  on  the  "D"  button  will  post  a no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&gt;- Clicking on the "M"  button will post a  no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every month on the select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&gt;- Clicking on  the "Y" button will  post a no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yearly on the selected day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gt;- Clicking on the "Notepad" button will  allow cre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 general  notes  that  are not  associated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calendar date or phonebook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 time you  will be  taken to the note edi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ceed to enter the text for the note. The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Save......... Use  this option  to save  your note 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=Clear........ Using  this option  will  totally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 of any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=Delete....... Use this option if you want to tot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=Copy......... Before using  this option you must firs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lock  of text that  you want to cop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do this by hold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  while dragging  your  mouse  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.  You will notice  a broken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 drawn as  you move your 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ide this box represents  th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py. After marking your tex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ck your mouse on the F4 function key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also mark a  block of text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+arrow keys found on your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=Paste........ After  copying a block of text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 paste it  to a  new lo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or to  a newly created  note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sor at the  location you wan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d and  then clicking or pressing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=Print........ Selecting  this option  will 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tha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ALL.... Using this option will sen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 note to  any printer 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LPT1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Buffer. Using this option will send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been  copied to  the paste 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printer  connected  to port  LPT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=Dial......... Selecting this option will  present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 a window  that can  be used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a number to se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also mark any number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ned note, using the  block mark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select the F7=Dial option to di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!!  Modem parms for this  dialer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ough the  PhoneBook modul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'Parm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All keyboard hot  keys that  are valid in the Fax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ditor are also valid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Notes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will bring up a small menu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Date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at the  currently  highligh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Week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date plus any note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 seven calenda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- Print Month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 date plus  all notes 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days in the re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&gt;- Print Year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 date  plus all  notes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days in the re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............. This  option   will  return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Notes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provides a means of  removing  several no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 this option,  you  will be 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able tag menu  with all  notes listed.   To dele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menu, you must tag the notes that you 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notes from this menu can be done either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lick your  left mouse  button on  the notes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, move the highlight  bar to  the note  you want 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enter key, or by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up/dn arrow icons and clicking on the ent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all notes tagged that you want deleted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elete icon from  this menu. 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i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 Calendar/Notepad  module  saves  all  no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 disk files  and as  a result  you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e a  few files  created  and on  disk at 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.  For  this reason  I recommend  creating 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 your hard  drive to  store thes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module accessed from the fastmenu GOL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has  options for  selecting a  sub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endar/Notep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separate files for each note drastical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 display of any note and also results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disk  space due  to not  needing  to 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file along with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notes saved  to disk  files are  pure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no  formatting   characters   embedded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processors  or text  file  editors  will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reading these files. Your Fax Mod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problem rea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Icon 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now has a new Icon  located  at the 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creen  'Tab'.   This  Icon is  present in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odule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 'Tab' Icon at the main menu  screen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nto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'Tab' Icon from any other module or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!   If you are using the user ID and 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, pressing this  'Tab' Icon from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module  will force  fastmenu GOLD 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user ID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eature has been added to fastmenu GOLD 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user  ID access to  fastmenu GOLD  and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you can also select to log all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ser ID and logging  is setup  through the  Setup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option 'C&gt;- Add/Edit/Delete System Passwords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E&gt;- Setup User ID And Activity Logg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t this user ID setup screen,  notice,  in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you will see slots for up to  20 user names  and ID'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 the  up/dn  arrow keys  you can  move between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allowing up to 60 user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user names and ID's, simply press the Edit Ic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laced inside the window where you can  beg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diting users.  In the Users Name fields,  enter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name, at the associated  ID field,  enter 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or ID that he will use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all users,  simply press  the Esc 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is  OK with  the names  and ID's  and you want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disk, simply press the Sa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ressing the Save Icon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ll user activity.  If you select to log all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be asked as to how  large you want 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s to become before the current one is clos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created.  A suggested  size for  these files 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0kb. This allows copying or saving them to 360kb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og files can be viewed or deleted at any 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odule options 'J' and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user activity  logging can be  turned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 any  time  by  returning to  this setup 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ng the Log On/Off Icon. This Icon will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  You may return to this user ID setup menu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/edit/change user nam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with ZIP files from fastmenu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version 6.1.0 of fastmenu GOLD, a new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und from the DOS/DISK Utility Module Fil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)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option provides a complete front end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archiving utilities provided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!  In order for this option to operate prope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have a copy of PKWare's archiv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KZIP, PKUNZIP, PKZIPFIX, and ZIP2EXE)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directory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ping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From the files list menu, tag the files you want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Select the 'Zip-Up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nter the filename you want the ZIP fi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Edit the ZIP command switches or press enter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Select the drive you want the ZIP fil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Select the directory you want the ZIP fil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 all files  that were  tagged will be 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and copied to the drive and directory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Zipping an archived file (ZIP or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&gt;- From the files list menu,  tag the archived files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n-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Select the Un-Z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If you  tag  only  one  archived  file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ed with a list  of all  files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d file.   At this point you must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extracted from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dit the UN-ZIP command switches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Select the drive you want the extracted file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Select the directory you want the extracted file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if you  have selected  only one  ZIP fil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gged files will be extracted  to the drive and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If you selected more than  one ZIP file, al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elected will  be un-zipped  to the 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create a self  extracting archived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viously archived file.   To use this option,  simply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 file you want converted, select the ZIP to EX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or except the ZIP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display  all  file data on  any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test for any corrupt files listed in a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will attempt  to fix any file found to b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provide options to edit or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 command switches used during all ZI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from this zip file utility module, at th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you will find options to Copy and delete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were included in this modul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ry option can be used to query th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etailed information on the 'Sort, Copy, Delete, Que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can be found earlier in this manual un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pplications from the Folder Tit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&gt;- Select a blank folder tit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nswer Yes to adding another Fold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nter the  title or name of  the application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at the Title name fiel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At this  point you  will be taken  to a blank Fol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blank line number #1 o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Answer Yes to adding a application to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t this point, you should be taken to the applicat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At the  Title field,  enter a carat  character (^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 is entered by  pressing your  shif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6 key  at  the  same  time.    fastmenu GO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 execute  an application when 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rat character as the last character in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&gt;- At the rest of the fields (Drive, Directory,  etc)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 information for access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&gt;- After all fields have been edited, press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 pressing  the  Save  option this  applicat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 executed  for  testing.     After  ex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, you will be returned to the main menu of fast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LD and your new  application will  be ready  to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 Tit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If you need  to change or edit this new Tit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 your  right mouse  button on  the Folder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n select Z=Edi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also do the same  thing with the keybo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ing the  Ctrl key  down and then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hooting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has built-in VGA detection that will 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ing  run on  any system that is not equipped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GA Color cards  are coming  out  every  day from 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 manufacturers, due to this, you may  experi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getting fastmenu GOLD to run on these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know that you  do have a  full VGA  system and  y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cannot get fastmenu GOLD to run,  a way has been 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 fastmenu GOLD to bypass this VG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file named:  SKIP-VG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should have only one line in it and tha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: VGA     You may use any text editor or  word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KIP-VGA.DAT file should be copied to the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installed fastmenu GOL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untime Module Path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uses a runtime module  at  various 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nd must be able 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untime module is in a file named:  BRUN4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per operation  you must have a  path statemen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telling DOS where to locate this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have a path statement to the ROO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 your DOS  (DOS, DRDOS, NDOS, DOS50)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the minimum path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drops out after executing a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 version,  you are  required  to  includ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t the  Run File field  when executing 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 are  having  this  problem,   simply  enter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s  module  for the  page that  this 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d on, select to Add/Edit, then select the applic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having problems with, move the cursor to the the Ru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nd add '.BAT' to the end of the ru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find C:\GOLD\FAST1234.BAT fil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mpt may show up at exit time from fastmenu GO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 a DOS version other that 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correct  this  problem,    simply  create  a  file  na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ST1234.IFO". Place this file  into the directory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fastmenu GOLD to.   This file does not 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information in it and can be of 0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fastmenu GOLD was written and  compil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Quick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30% of the code is in QuickBASIC  including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screens and windows.    The rest of the code is 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per fast compiled assembly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and 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 of fastmenu GOLD  can obtain  a copy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version for one year from the date of registr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$8.00 to the below address.  New updates are 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D 5 1/4 in, and HD 3 1/2 in disks. A full manual (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with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users  over one  year from  registration  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a new updated version by sending $34.00. With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date,  you will receive a copy of the latest version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 5 1/4 in, and HD 3 1/2 in disks, a full printe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ust  accept  this  disclaimer  of  warranty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 supplied  as  is. 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  expressed   or 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the warranties of  merchantability 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The author 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or the application it describes.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6947 Haggerty Ro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Hillsboro,  Ohio  45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hone (513) 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menu GOLD is a product and copyright (c) 1993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wh: SoftWare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QuickBASIC is a product and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ZIP, PKUNZIP, PKZIPFIX, and ZIP2EXE are all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by: PK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