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 E N U   P L U S  with  A D  S C R E E N   R E G I S T R A T I O N   F O R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GISTER, PLEASE FILL IN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______________________________________  Registration #:  92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_____________________________________  Today's Dat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Nam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  Country: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: ______________________  State: _______  Zip Cod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Time Phone: (______)__________________    FAX: (______)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IVIDUAL PRICING    (9 copies or 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---+----------+-----------+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(1)      |  (2)   |   (3)   |   (4)    |   (5)     |   (6)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|         |          |           |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umber of | Price  | Sub     | Shipping | Tax (CA   | Foreign    |   TOTA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ies    | per    | Total   | and      | residents | countries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lt;= 9     | copy   | (1 x 2) | Handling | add 8.5%) | add $12.00 | (3+4+5+6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+--------+---------+----------+-----------+------------+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$39.00 |         |  $5.00   |           |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+---------+----------+-----------+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TE LICENSE   (10 copies 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+----------+------------+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(1)   |   (2)    |    (3)     |   (4)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|          |            |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umber    | Site     | Shipping | Tax (CA    | Foreign    |   TOTA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f        | License  | and      | residents  | countries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ies    | Price    | Handling | add 8.5%)  | add $12.00 | (1+2+3+4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+----------+----------+------------+------------+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10  | $159.00  |  $7.00   |            |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+----------+----------+------------+------------+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limited | $199.00  | $10.00   |            |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+----------+------------+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Please print &amp; sign SITE_LIC.DOC and return with your check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oreign checks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ices are subject to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il this form with your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ation Software                      | Please check disk size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846 Pavo Street                   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Beach, CA  90808-3718              |  [ ] 5 1/4   [ ] 3 1/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10) 420-8325                          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his program is produced by Sensation Software a memb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ion of Shareware Professionals (ASP). ASP wants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e that the shareware principle works for you. If you are un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ing the member directly, ASP may be able to help. The A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mbudsman can help you resolve a dispute or problem with an A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9442 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mbudsman 70007,3536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