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G*ArcLib V1.4 Shareware Release 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! DOES NOT SHELL OUT TO DOS FOR ZIP PROCESS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ing EllTech Development's 'Compression Plus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LL that implements Zip extract, view and creat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Windows.  Limited to 14 days us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! Compiled with Visual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ually attractive interface, immediate access t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configurable paths for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contexual help available thru MSWi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ANAGER FRONT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le to process ZIP,Zip EXE's,ZOO,ARJ,ARC,PAK,LHA,LHarc format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Zip Ver 204G archiv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s with compressed drives using Stacker, DoubleSpace, Sup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areware version does not shell out to operating system for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 the application WILL shell ou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ct/view/create functions, archive processes can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store and manipulate all archiv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diskette sourc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brary is indexed on 6 different fiel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Key fields include name,date,size,vol-id,O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31,Unix,Dos etc.), and several catagory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brary search on partial filenames or text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's de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ries can be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brary can have its' indexes tested for integrit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-inde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week limit on the use of EllTech Develop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pression Plus for Windows' DL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unlimited us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brary limited to 20 different diskette volum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an unlimited number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dexing on Library limited to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ability to use the other 6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Manager front-end limited to PKZIP/PKUNZIP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the ability to manipulate ARC,ARJ,ZOO,LZH and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