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G*ArcLib V1.4     (MHG0014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 Basic 'Archive Library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esn't shell out to DOS for Zip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If you use it consistently, please register for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using Comsoft's vxBase runtime library VXBAS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2 week limit on the use of Compress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When you register, you will have unlimited use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 able to store more than 20 volume ids in the Library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ther than ZIP and self-extracting ZIP's, and specify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 other than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OS window, run the batch file INSTALLS.BA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S pa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path' is the path to your WINDOW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'drive' is the drive where you want MHGARLIB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INSTALLS E:\WINDOWS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will copy several files to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, create the MHGARLIB directory and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 program and its' support files ther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HGARLIB.EXE from the Windows Program Manager or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G*ArcLib Copyright:                 vxBas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H. Goodman Software Ltd.     Terry Orl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Sycamore Drive,                    #488, 9707-11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hill Ontario    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L3T 5V5                       CANADA, T5K 2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-764-3731 (voice only)           (403) 488-81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403) 488-815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