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G*ArcLib V1.4 Small Package Shareware Release July 2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(R)    FAST!    Extract Utility    Version 2.04g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All Rights Reserved.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Reg. U.S. Pat. and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version 3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E:/VBPROJ/PROD/MHG0014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53  DeflatX    563  41%  07-20-93  20:46  6942d2c6 --w- 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5237  DeflatX 503920   1%  07-20-93  20:49  72cc614b --w-  SM_AL_P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9  DeflatX   1119  54%  07-20-93  20:15  aaf82f7f --w-  FEATUR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64  DeflatX    967  64%  07-18-93  08:23  b7ab7a32 --w-  INSTALL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50  DeflatX    884  50%  07-18-93  07:25  f00875c5 --w-  READ1ST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3013          507453   2%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