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GAS SECURITY -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AS SECURITY VERSION 1.0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duct may not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software, book, or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permission of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PiGAS SECURITY VERSION 1.0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PiGAS SECURITY VERSION 1.02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AS SECURITY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PiGAS SECURITY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++ source code of PiGAS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PiGAS SECUR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