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LASH:  "$YSOP$ MAKE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ome requests for a sysop d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, so here it i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kpress - get it.  It wa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sysop that uses the ZI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file for Pkpress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>Pkpress  4.0  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VE MEGABYTES of HARD DRIVE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ompress zip files with maxim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ression, saving up to 20% HD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verts Pkzip 1.1 to 2.04g form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owerful Comment Processor - manipul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p comments in any way you see f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sts each ZIP file for erro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letely User Customizable (CNF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w works on all DOS platfor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ptionally records logfile of activ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ny MORE features with 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 of this is done in ONE ste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s: PKZIP CONVERT PROCESS SAVE 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program is benefi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uses ZIP files.  The more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ffective.  Who has more 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callers, of cours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useful to the caller who only h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nd a 40 meg hard drive as 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8,000 zip files and 1 gig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this program on the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file from.  The filena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is PKPRESS4.ZIP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for some reason, call my BB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 The Guild BBS (804) 739-9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al, you ask?  Ahhh. 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give you some of my hard earned money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rice of Pkpress 4.0 is $20.00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rice available at this time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way, you would use the program,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isk space you saved, and be so exci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ould push the program on your BBS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 Bradford of the Attention to Details B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guy).  However, being a sysop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much cash I spend all the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few and far between, I know how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men are.  Therefore, I ne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sh Pkpress a little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ree download/no time, a bulletin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generic messages - whatever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eat:  You tell your users,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m, they can register Pkpr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If you further wish, you can of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of up to $5.00   -  You send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.FRM in this archive.  (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ll it out once, and print copies)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.FRM,  you se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nt you, and $15.00 to me.  If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count, you keep 5 bucks for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ffer 10% off to the user, you will keep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me $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registration can be yours -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bucks right off the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-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nd me only 3 registrations (o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, you will be a DISTRIBUTOR sysop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mean?   It means once you send 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you get $10.00 and send m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PLIT the registration f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o this right from the start,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d out people who only want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.  I only want DISTRIBUTORS to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---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tributor level, where you keep hal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ANY type of discount you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r users), there is an additional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th registration, you KEEP THE ENTIRE AM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think you won't make any money 10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t a time.  When properly distrib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quit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he follow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EAL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FRM       Form you fill ou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out and mail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Order form you put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d replace in the PKPRES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, so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registratio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.BLT     Sample Bulletin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in your "adverti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.ASC     Plain Tex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How to reach 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