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Cat Plus v1.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ers the following additional features to QuickC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Additional support programs available from BBS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rough mail progra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Increased capacity due to use of exanded mem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upgrades from Support BBS li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mail upgrades for $5 shipping/handling f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37.00 + $5.00 shipping &amp; handl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