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- Individual User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rcial Users $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89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of SORTDE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s, or TIC-style descriptions (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word "File" or "Filename" and the 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Desc" or "Description" . These text file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a download session, are from CD-ROM/BBS file listing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ctions of TIC files or file announcements. SORTDESC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format automatically, while minimizing the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escriptions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read most Wildcat-style formats, and TI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s well as the traditional PCBoard and FILES.BBS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ha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PAK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MMAND LINE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S         - run program interactively (see below) 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re-direction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      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directory (without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ess you're specify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pecify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I=path [!option1=param1] [!option2=param2] [!option3=param3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un program in batch mode; SORTDESC.INI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s and is located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I= parameter (without a trailing \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re specifying the root directory). !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one of the valid command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ram? should be one of the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commands shown below tha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ace in the parameter may not be u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this syntax be combined with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=path parameter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a vali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D=C:\PCB\UPLOAD !NODIZ=YES !LIMIT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ould use the op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D\SORTDESC.INI, EXCEPT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ed would be C:\PCB\UPLOAD, and it w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for enclosed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what no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DESC I=C:\SD !TAGLINE=MyBBSi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N'T FORGET TO SET UP YOUR SORTDESC.INI FILE BEFORE USING BATCH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EGISTERED USERS ONL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version provides batch style operation and the ability t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your "Smart Key W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he user to process files and/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 files interactively as well as the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SAMPLE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MPORT.INI Configuration 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Proces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(s)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Listin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Directory Redir'n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ck Files w/o Desc.:  NO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heck for FILE_ID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README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Desc Length to...:    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Graphic Char's..:           ON (YES) / OFF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Beta Char  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User-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 File Descript'n:           TODAY + 1 / REAL (Actual 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File Extensions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_NFO.DIZ.....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ag Line Her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to use...:  FILE_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ext/Advert Fil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file w/ISO9660..:           YES (ON) / NO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******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DESC.INI can contain the following line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- Any that are indicated as OPTIONAL are not necessary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s are shown in order of expected frequency of use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in this order in the SORTDES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BASIC COMMA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Z=NO         Yes or no; Skip checking for FILE_ID.DIZ;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descrip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TODAY+1, not REAL.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DESC.SDI, README., READ.ME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.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DDING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TAGDIZ,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FO below)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DIZ=Add_line  A line to add to the newly created FILE_ID.DIZ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files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Add_line A line to add to the description that was found (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new FILE_ID.DIZs, and the created description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change files that already contain a FILE_ID.D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=FileName     What to call the file that will be added to archiv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FILE_ID.DIZ. Defaults to FILE_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=ZIP          If file is a GIF, and not an archive, but you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o attach a FILE_ID.DIZ, add this line.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in a ZIP file of the same nam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ARJ and LHA. (You must also set DIZ=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). If this line is not included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ose three options are not taken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ouched, and no FILE_ID.DIZ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TERS AND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=OFF         On or Off; If ON, removes character 225 (�) whe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characters. If OFF, skips filtering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FF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=9660         9660 or blank; If 9660, ensures that file name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ISO9660 standard by changing !@#$%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derscores. Default is blank.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NF=YES       Yes or no; Skip adding "Description Not Foun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description file if a description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NO.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ORTDESC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Bring up table to lookup information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y is the file thats added called FILE_NFO.DIZ by default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y standard for file descriptions stored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m FILE_ID.DIZ. The length of each line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characters. This program is designed to correct certain FILE_ID.DI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conform to this standar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eason why the name of the file SORTDESC add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LE_NFO.DIZ and *not* FILE_ID.DIZ:  Since many BBS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long the lines of "Gee - Great Program"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to add an "official" FILE_ID.DIZ to an archiv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conform to the FILE_ID.DIZ standard. Having a unique nam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differentiate between an author's descri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's description. Since the author of SORTDESC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ust suffer through those odd descriptions, SORTDESC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o default this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may require that you use the "official"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nd format. If the source of your files has proper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m, and you find that that the benefit outweighs th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y all means use the NFO= switch that will make SORTDES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