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</w:t>
      </w:r>
      <w:r>
        <w:rPr/>
        <w:t>STAMPE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ets file date-time stamps.  To us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filespec [date]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in brackets are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dates in the format mm-dd-yy, and times as hh:mm:ss (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clock).  If you don't give them, the date and ti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date &amp; time.  STAMPER won't change the dat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s on directories, or hidden or read only files. 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and show an error message if you try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date-time stamp of all files in the current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to the current 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*.EXE 10-13-89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date time stamp for all EXE files to noon on 13 O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anagement:  STAMPER is especially handy when ba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with software that relies on date time stamp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affect which files ge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:  STAMPER is useful in projects which u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Since MAKE programs often rely on file dat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s to find out which object modules need updat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TAMPER to manually tweak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are invited to tell the author what other us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or STA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R requires MS-DOS or PC-DOS,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ER reports the following exit codes. 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RRORLEVEL function in batch files (see your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IN THIS PACK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Catalog of oth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For use by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Fixed date set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apability to stamp files in other directorie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Made progra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set date-time.  Perhaps the file is read onl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-time reset. 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ot loaded.  This may be a compiler erro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and describe the circumstances in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divide by 0.  This may be a compiler erro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and describe the circumstances in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(s) found.  STAMPER found no files mee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space for environment.  This may be a compiler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author and describe the circumstanc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.  This may be a compiler error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nd describe the circumstances in which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ER was written in C by Richard W. Adam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PC-Write, version 3.02, &amp;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ER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STAMP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mount to the author at the address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ight to use your copy of Except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/incorporat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DISCOUNT if you subscribe to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STAMPER for official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STAMPER, at greatly reduced unit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STAMPER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MPER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ssumes no liability for damages, direct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result from the use of STAMP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ER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STAMPER useful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of $5.00 to the author.  The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will license one copy for use o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. 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  An example is that any number of people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may freely move it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cation while it's being used at another.  Just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ople can't read a 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STAMPER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STAMPER within 30 days of first use or their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n. 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STAMPER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the author for authorization. This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utomatically granted to distributor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 as adhering to its guidelines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distributors may begin offering STAMPER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you must still advise the author so the distribu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ept up-to-date with the latest version of STAMP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STAMPER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&amp; distribute STAMPER freely, as long a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the program for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written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