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 ���    ��������� ��</w:t>
      </w:r>
      <w:r>
        <w:rPr/>
        <w:t xml:space="preserve">ܱ�ܱ��         ���   ���    ���   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 ���    ��������� ��</w:t>
      </w:r>
      <w:r>
        <w:rPr/>
        <w:t xml:space="preserve">۱�۱��         ���� ����   �����   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   ���    ��������� ���������         ���� ����  ���</w:t>
      </w:r>
      <w:r>
        <w:rPr/>
        <w:t xml:space="preserve">߱��  ��۱�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���    ��������� ����</w:t>
      </w:r>
      <w:r>
        <w:rPr/>
        <w:t xml:space="preserve">߱���         ��۱�ܱ��  �������  ��� ߱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���    ��������� ����  ��� ������� ��</w:t>
      </w:r>
      <w:r>
        <w:rPr/>
        <w:t xml:space="preserve">۱�۱�� �����߱��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��     ��������  ��    ��  ������  �� �� ��  ��    ��  �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VIEW_MAN, a util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, edit, and/or print files in both Hex or ASCII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3-1994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 last edited: January 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for 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_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 the board  and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 routed E-Mail  via the  RIME(tm) network  to David</w:t>
      </w:r>
    </w:p>
    <w:p>
      <w:pPr>
        <w:pStyle w:val="PreformattedText"/>
        <w:bidi w:val="0"/>
        <w:jc w:val="left"/>
        <w:rPr/>
      </w:pPr>
      <w:r>
        <w:rPr/>
        <w:t>Groome at the -&gt;ACTION node in the ASP, Laser, Batch, Common, or Shareware 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with Microsoft Windows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VIEW_MAN 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/Environment Options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All Available Options 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Sensitive Search Mode 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 Printed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-Directory Path 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/ASCII Edit Mode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. .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.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Character String 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haracter String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Key . . .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.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th  . . .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ile  .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. . .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olors  .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Print . . .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. .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. . .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Go To  . .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Set Search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Search .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Search and Count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Exit Viewing  . .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. .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Before Edit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File  . . .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Options 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Block 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Block 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Hex/ASCII Editing 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Go To  .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Set Search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Search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Search and Count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Search and Replace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Edit Complete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Size  . . .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ate  . . .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ime  . . .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ly Modify 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. .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ull File 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elected . .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 . . .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ontrol Chars 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DOS  .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. .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Backup File 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ACRO AND ITS USE  . . . 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FILES  .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will  perform the functions of  viewing, editing and/or printing  a se-</w:t>
      </w:r>
    </w:p>
    <w:p>
      <w:pPr>
        <w:pStyle w:val="PreformattedText"/>
        <w:bidi w:val="0"/>
        <w:jc w:val="left"/>
        <w:rPr/>
      </w:pPr>
      <w:r>
        <w:rPr/>
        <w:t>lected file in both Hex  and ASCII. File selection is by menu choice rather that</w:t>
      </w:r>
    </w:p>
    <w:p>
      <w:pPr>
        <w:pStyle w:val="PreformattedText"/>
        <w:bidi w:val="0"/>
        <w:jc w:val="left"/>
        <w:rPr/>
      </w:pPr>
      <w:r>
        <w:rPr/>
        <w:t>typing the path.  Viewing and  editing task features  include file  positioning,</w:t>
      </w:r>
    </w:p>
    <w:p>
      <w:pPr>
        <w:pStyle w:val="PreformattedText"/>
        <w:bidi w:val="0"/>
        <w:jc w:val="left"/>
        <w:rPr/>
      </w:pPr>
      <w:r>
        <w:rPr/>
        <w:t>search for string, search and count, and search and replace. Program options may</w:t>
      </w:r>
    </w:p>
    <w:p>
      <w:pPr>
        <w:pStyle w:val="PreformattedText"/>
        <w:bidi w:val="0"/>
        <w:jc w:val="left"/>
        <w:rPr/>
      </w:pPr>
      <w:r>
        <w:rPr/>
        <w:t>be specified by  command line/menu selection and saved as  defaults; a macro may</w:t>
      </w:r>
    </w:p>
    <w:p>
      <w:pPr>
        <w:pStyle w:val="PreformattedText"/>
        <w:bidi w:val="0"/>
        <w:jc w:val="left"/>
        <w:rPr/>
      </w:pPr>
      <w:r>
        <w:rPr/>
        <w:t>be  defined and run for repetitive tasks. Printing may be directed to any serial</w:t>
      </w:r>
    </w:p>
    <w:p>
      <w:pPr>
        <w:pStyle w:val="PreformattedText"/>
        <w:bidi w:val="0"/>
        <w:jc w:val="left"/>
        <w:rPr/>
      </w:pPr>
      <w:r>
        <w:rPr/>
        <w:t>or parallel port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lect a file and then view, edit, and or print it in both Hex and ASCII.</w:t>
      </w:r>
    </w:p>
    <w:p>
      <w:pPr>
        <w:pStyle w:val="PreformattedText"/>
        <w:bidi w:val="0"/>
        <w:jc w:val="left"/>
        <w:rPr/>
      </w:pPr>
      <w:r>
        <w:rPr/>
        <w:t>*  No need to type the names and paths of files - select them from menus.</w:t>
      </w:r>
    </w:p>
    <w:p>
      <w:pPr>
        <w:pStyle w:val="PreformattedText"/>
        <w:bidi w:val="0"/>
        <w:jc w:val="left"/>
        <w:rPr/>
      </w:pPr>
      <w:r>
        <w:rPr/>
        <w:t>*  View the selected file in Hex and ASCII simultaneously, with options to: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pecific location, search for and display a Hex/ASCII  string, and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d count the number of occurrences of a specific string.</w:t>
      </w:r>
    </w:p>
    <w:p>
      <w:pPr>
        <w:pStyle w:val="PreformattedText"/>
        <w:bidi w:val="0"/>
        <w:jc w:val="left"/>
        <w:rPr/>
      </w:pPr>
      <w:r>
        <w:rPr/>
        <w:t>*  Edit the selected file in  either Hex or ASCII, with options to: view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any specific  location,  search for  and  display a  Hex/ASCII  st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 and count the  number of  occurrences of a  specific string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a specific string and replace all of its occurrences with another.</w:t>
      </w:r>
    </w:p>
    <w:p>
      <w:pPr>
        <w:pStyle w:val="PreformattedText"/>
        <w:bidi w:val="0"/>
        <w:jc w:val="left"/>
        <w:rPr/>
      </w:pPr>
      <w:r>
        <w:rPr/>
        <w:t>*  Globally modify the  file by making it  all upper or lower  case, or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words to proper - first letter capitalized.</w:t>
      </w:r>
    </w:p>
    <w:p>
      <w:pPr>
        <w:pStyle w:val="PreformattedText"/>
        <w:bidi w:val="0"/>
        <w:jc w:val="left"/>
        <w:rPr/>
      </w:pPr>
      <w:r>
        <w:rPr/>
        <w:t>*  Edit the files size, date, and/or time.</w:t>
      </w:r>
    </w:p>
    <w:p>
      <w:pPr>
        <w:pStyle w:val="PreformattedText"/>
        <w:bidi w:val="0"/>
        <w:jc w:val="left"/>
        <w:rPr/>
      </w:pPr>
      <w:r>
        <w:rPr/>
        <w:t>*  Print  the selected file, or  a portion of the file,  in Hex and ASCII simu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eously, with options to: print  only a specific block of the  file,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to  any serial or parallel port or to  a disk file, and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ASCII control characters.</w:t>
      </w:r>
    </w:p>
    <w:p>
      <w:pPr>
        <w:pStyle w:val="PreformattedText"/>
        <w:bidi w:val="0"/>
        <w:jc w:val="left"/>
        <w:rPr/>
      </w:pPr>
      <w:r>
        <w:rPr/>
        <w:t>*  Printed output includes a header of file and print information.</w:t>
      </w:r>
    </w:p>
    <w:p>
      <w:pPr>
        <w:pStyle w:val="PreformattedText"/>
        <w:bidi w:val="0"/>
        <w:jc w:val="left"/>
        <w:rPr/>
      </w:pPr>
      <w:r>
        <w:rPr/>
        <w:t>*  Printed  output to a disk file may be  printed by the utility LASR_MAN, a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ixteen text pages per sheet, to conserve paper.</w:t>
      </w:r>
    </w:p>
    <w:p>
      <w:pPr>
        <w:pStyle w:val="PreformattedText"/>
        <w:bidi w:val="0"/>
        <w:jc w:val="left"/>
        <w:rPr/>
      </w:pPr>
      <w:r>
        <w:rPr/>
        <w:t>*  Searches may be case sensitive or insensitive.</w:t>
      </w:r>
    </w:p>
    <w:p>
      <w:pPr>
        <w:pStyle w:val="PreformattedText"/>
        <w:bidi w:val="0"/>
        <w:jc w:val="left"/>
        <w:rPr/>
      </w:pPr>
      <w:r>
        <w:rPr/>
        <w:t>*  Optionally, backup the  selected file before  editing: optionally, era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file before exiting the program.</w:t>
      </w:r>
    </w:p>
    <w:p>
      <w:pPr>
        <w:pStyle w:val="PreformattedText"/>
        <w:bidi w:val="0"/>
        <w:jc w:val="left"/>
        <w:rPr/>
      </w:pPr>
      <w:r>
        <w:rPr/>
        <w:t>*  No limit on the selected file size for viewing or editing.</w:t>
      </w:r>
    </w:p>
    <w:p>
      <w:pPr>
        <w:pStyle w:val="PreformattedText"/>
        <w:bidi w:val="0"/>
        <w:jc w:val="left"/>
        <w:rPr/>
      </w:pPr>
      <w:r>
        <w:rPr/>
        <w:t>*  A macro may be defined through a "learning" process and then repeatedly run.</w:t>
      </w:r>
    </w:p>
    <w:p>
      <w:pPr>
        <w:pStyle w:val="PreformattedText"/>
        <w:bidi w:val="0"/>
        <w:jc w:val="left"/>
        <w:rPr/>
      </w:pPr>
      <w:r>
        <w:rPr/>
        <w:t>*  User interface is with pop-up window menus whose colors are user-selectable.</w:t>
      </w:r>
    </w:p>
    <w:p>
      <w:pPr>
        <w:pStyle w:val="PreformattedText"/>
        <w:bidi w:val="0"/>
        <w:jc w:val="left"/>
        <w:rPr/>
      </w:pPr>
      <w:r>
        <w:rPr/>
        <w:t>*  Menus follow  the IBM  SAA/CUA (System Application  Architecture-Common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) guidelines.</w:t>
      </w:r>
    </w:p>
    <w:p>
      <w:pPr>
        <w:pStyle w:val="PreformattedText"/>
        <w:bidi w:val="0"/>
        <w:jc w:val="left"/>
        <w:rPr/>
      </w:pPr>
      <w:r>
        <w:rPr/>
        <w:t>*  Automatic color display on systems so equipped - user may set menu colors.</w:t>
      </w:r>
    </w:p>
    <w:p>
      <w:pPr>
        <w:pStyle w:val="PreformattedText"/>
        <w:bidi w:val="0"/>
        <w:jc w:val="left"/>
        <w:rPr/>
      </w:pPr>
      <w:r>
        <w:rPr/>
        <w:t>*  Specify most options in  the Environment and/or on the program'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be able to over-ride them with the program's menus.</w:t>
      </w:r>
    </w:p>
    <w:p>
      <w:pPr>
        <w:pStyle w:val="PreformattedText"/>
        <w:bidi w:val="0"/>
        <w:jc w:val="left"/>
        <w:rPr/>
      </w:pPr>
      <w:r>
        <w:rPr/>
        <w:t>*  Save the current option settings as the defaults. (Usable by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>*  Context sensitive help available for all actions.</w:t>
      </w:r>
    </w:p>
    <w:p>
      <w:pPr>
        <w:pStyle w:val="PreformattedText"/>
        <w:bidi w:val="0"/>
        <w:jc w:val="left"/>
        <w:rPr/>
      </w:pPr>
      <w:r>
        <w:rPr/>
        <w:t>*  Indexed manual.</w:t>
      </w:r>
    </w:p>
    <w:p>
      <w:pPr>
        <w:pStyle w:val="PreformattedText"/>
        <w:bidi w:val="0"/>
        <w:jc w:val="left"/>
        <w:rPr/>
      </w:pPr>
      <w:r>
        <w:rPr/>
        <w:t>*  Registered users  may suppress  the shareware reminder  message display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printed/bound manual along with a  brand program that will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XT, AT or true compatibles operating with PC/MS-DOS, version 3.0 through</w:t>
      </w:r>
    </w:p>
    <w:p>
      <w:pPr>
        <w:pStyle w:val="PreformattedText"/>
        <w:bidi w:val="0"/>
        <w:jc w:val="left"/>
        <w:rPr/>
      </w:pPr>
      <w:r>
        <w:rPr/>
        <w:t>6.0, any monitor, and a printer for the print function.  The program will de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 what type of display monitor is available and adjust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  <w:t>for operating  VIEW_MAN. The format of  these chapters and  the information pre-</w:t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layout - Each page has a header detailing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-  Brackets, [...], are used in  the manual and in  the</w:t>
      </w:r>
    </w:p>
    <w:p>
      <w:pPr>
        <w:pStyle w:val="PreformattedText"/>
        <w:bidi w:val="0"/>
        <w:jc w:val="left"/>
        <w:rPr/>
      </w:pPr>
      <w:r>
        <w:rPr/>
        <w:t>help  screens  to specify  what should  be entered  in  response to  the current</w:t>
      </w:r>
    </w:p>
    <w:p>
      <w:pPr>
        <w:pStyle w:val="PreformattedText"/>
        <w:bidi w:val="0"/>
        <w:jc w:val="left"/>
        <w:rPr/>
      </w:pPr>
      <w:r>
        <w:rPr/>
        <w:t>prompt. If a character string is to  be entered, the type of character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key conventions -  Keys specified in  the manual text  that are not in</w:t>
      </w:r>
    </w:p>
    <w:p>
      <w:pPr>
        <w:pStyle w:val="PreformattedText"/>
        <w:bidi w:val="0"/>
        <w:jc w:val="left"/>
        <w:rPr/>
      </w:pPr>
      <w:r>
        <w:rPr/>
        <w:t>entry brackets are  shown as reversed, such as  ESCAPE .  All key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- Some procedures  may require selection  from a menu  of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an overview  of the function or  task under discussion and then  detail the</w:t>
      </w:r>
    </w:p>
    <w:p>
      <w:pPr>
        <w:pStyle w:val="PreformattedText"/>
        <w:bidi w:val="0"/>
        <w:jc w:val="left"/>
        <w:rPr/>
      </w:pPr>
      <w:r>
        <w:rPr/>
        <w:t>various action operating procedures. In order  to make this manual easier to use</w:t>
      </w:r>
    </w:p>
    <w:p>
      <w:pPr>
        <w:pStyle w:val="PreformattedText"/>
        <w:bidi w:val="0"/>
        <w:jc w:val="left"/>
        <w:rPr/>
      </w:pPr>
      <w:r>
        <w:rPr/>
        <w:t>a symbol, -&gt;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The  general group of  shareware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manual - The documentation 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 manual, supplied as  part of registration,  with two exceptions, 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 program on a trial  basis, at no (or minimal)  charge, before pur-</w:t>
      </w:r>
    </w:p>
    <w:p>
      <w:pPr>
        <w:pStyle w:val="PreformattedText"/>
        <w:bidi w:val="0"/>
        <w:jc w:val="left"/>
        <w:rPr/>
      </w:pPr>
      <w:r>
        <w:rPr/>
        <w:t>chasing it.  In addition, 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 may be distributed for a fraction  of the cost of a comparable commer-</w:t>
      </w:r>
    </w:p>
    <w:p>
      <w:pPr>
        <w:pStyle w:val="PreformattedText"/>
        <w:bidi w:val="0"/>
        <w:jc w:val="left"/>
        <w:rPr/>
      </w:pPr>
      <w:r>
        <w:rPr/>
        <w:t>cial product. Regardless of whether you  register the program, please help  dis-</w:t>
      </w:r>
    </w:p>
    <w:p>
      <w:pPr>
        <w:pStyle w:val="PreformattedText"/>
        <w:bidi w:val="0"/>
        <w:jc w:val="left"/>
        <w:rPr/>
      </w:pPr>
      <w:r>
        <w:rPr/>
        <w:t>tribute VIEW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the right to  use the VIEW_MAN program for a thirty  (30)</w:t>
      </w:r>
    </w:p>
    <w:p>
      <w:pPr>
        <w:pStyle w:val="PreformattedText"/>
        <w:bidi w:val="0"/>
        <w:jc w:val="left"/>
        <w:rPr/>
      </w:pPr>
      <w:r>
        <w:rPr/>
        <w:t>day  evaluation period. If you  find VIEW_MAN of  value, and continue  to use it</w:t>
      </w:r>
    </w:p>
    <w:p>
      <w:pPr>
        <w:pStyle w:val="PreformattedText"/>
        <w:bidi w:val="0"/>
        <w:jc w:val="left"/>
        <w:rPr/>
      </w:pPr>
      <w:r>
        <w:rPr/>
        <w:t>after this  evaluation period,  YOU MUST  REGISTER YOUR PROGRAM  USE. This 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_MAN Version 1.0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IEW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VIEW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 use a  configuration file  to specify the  display col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data areas along with other program setup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ngle System Program Registration entitles the  user to unlimited use of the</w:t>
      </w:r>
    </w:p>
    <w:p>
      <w:pPr>
        <w:pStyle w:val="PreformattedText"/>
        <w:bidi w:val="0"/>
        <w:jc w:val="left"/>
        <w:rPr/>
      </w:pPr>
      <w:r>
        <w:rPr/>
        <w:t xml:space="preserve">VIEW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VIEW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2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12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$10.</w:t>
      </w:r>
    </w:p>
    <w:p>
      <w:pPr>
        <w:pStyle w:val="PreformattedText"/>
        <w:bidi w:val="0"/>
        <w:jc w:val="left"/>
        <w:rPr/>
      </w:pPr>
      <w:r>
        <w:rPr/>
        <w:t>Shipping - USA/Canada/Mexico  . . . . . . . .  $5.</w:t>
      </w:r>
    </w:p>
    <w:p>
      <w:pPr>
        <w:pStyle w:val="PreformattedText"/>
        <w:bidi w:val="0"/>
        <w:jc w:val="left"/>
        <w:rPr/>
      </w:pPr>
      <w:r>
        <w:rPr/>
        <w:t>Shipping - Air (for outside of USA/Canada/Mexico only)$10.</w:t>
      </w:r>
    </w:p>
    <w:p>
      <w:pPr>
        <w:pStyle w:val="PreformattedText"/>
        <w:bidi w:val="0"/>
        <w:jc w:val="left"/>
        <w:rPr/>
      </w:pPr>
      <w:r>
        <w:rPr/>
        <w:t>COD orders, add $5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 specify diskette size and density desired. If none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program  exit or there is  a quick registration form that  is available with</w:t>
      </w:r>
    </w:p>
    <w:p>
      <w:pPr>
        <w:pStyle w:val="PreformattedText"/>
        <w:bidi w:val="0"/>
        <w:jc w:val="left"/>
        <w:rPr/>
      </w:pPr>
      <w:r>
        <w:rPr/>
        <w:t>the program  F1 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 with an ASP member, but does not  provide</w:t>
      </w:r>
    </w:p>
    <w:p>
      <w:pPr>
        <w:pStyle w:val="PreformattedText"/>
        <w:bidi w:val="0"/>
        <w:jc w:val="left"/>
        <w:rPr/>
      </w:pPr>
      <w:r>
        <w:rPr/>
        <w:t>technical support for members'  products. Please write  to the ASP Ombudsman 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IEW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VIEW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drive-directory on  which they  are located must  be made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 drive-directory on which  they are located  must be 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VIEW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IEW_MAN  program has been  obtained from a  diskette vendor, you 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 self extracting file whose name is "VMANvvv.EXE" (vvv is the version, such as</w:t>
      </w:r>
    </w:p>
    <w:p>
      <w:pPr>
        <w:pStyle w:val="PreformattedText"/>
        <w:bidi w:val="0"/>
        <w:jc w:val="left"/>
        <w:rPr/>
      </w:pPr>
      <w:r>
        <w:rPr/>
        <w:t>"VMAN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first be  copied to a directory on your hard  disk. This direc-</w:t>
      </w:r>
    </w:p>
    <w:p>
      <w:pPr>
        <w:pStyle w:val="PreformattedText"/>
        <w:bidi w:val="0"/>
        <w:jc w:val="left"/>
        <w:rPr/>
      </w:pPr>
      <w:r>
        <w:rPr/>
        <w:t>tory  may be a new  one, such as one named  "VMAN", and created specifically for</w:t>
      </w:r>
    </w:p>
    <w:p>
      <w:pPr>
        <w:pStyle w:val="PreformattedText"/>
        <w:bidi w:val="0"/>
        <w:jc w:val="left"/>
        <w:rPr/>
      </w:pPr>
      <w:r>
        <w:rPr/>
        <w:t>VIEW_MAN, or a  current one, such as  "UTILITY", that has other 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 desired hard disk directory, at  the DOS prompt</w:t>
      </w:r>
    </w:p>
    <w:p>
      <w:pPr>
        <w:pStyle w:val="PreformattedText"/>
        <w:bidi w:val="0"/>
        <w:jc w:val="left"/>
        <w:rPr/>
      </w:pPr>
      <w:r>
        <w:rPr/>
        <w:t>change  to this  drive directory,  and  then type  the  EXE file  name (such  as</w:t>
      </w:r>
    </w:p>
    <w:p>
      <w:pPr>
        <w:pStyle w:val="PreformattedText"/>
        <w:bidi w:val="0"/>
        <w:jc w:val="left"/>
        <w:rPr/>
      </w:pPr>
      <w:r>
        <w:rPr/>
        <w:t>"VMAN100") and press  ENTER . This will unpack all of the VIEW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IEW_MAN  file was downloaded from  a Bulletin Board, it  should first be</w:t>
      </w:r>
    </w:p>
    <w:p>
      <w:pPr>
        <w:pStyle w:val="PreformattedText"/>
        <w:bidi w:val="0"/>
        <w:jc w:val="left"/>
        <w:rPr/>
      </w:pPr>
      <w:r>
        <w:rPr/>
        <w:t>copied  to a directory as defined above,  and then unpacked, using whatever pro-</w:t>
      </w:r>
    </w:p>
    <w:p>
      <w:pPr>
        <w:pStyle w:val="PreformattedText"/>
        <w:bidi w:val="0"/>
        <w:jc w:val="left"/>
        <w:rPr/>
      </w:pPr>
      <w:r>
        <w:rPr/>
        <w:t>gram is specified  by the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 "VMANvvv.ZIP" (vvv is the version)  or "VMANvv.ZIP" and requires the program</w:t>
      </w:r>
    </w:p>
    <w:p>
      <w:pPr>
        <w:pStyle w:val="PreformattedText"/>
        <w:bidi w:val="0"/>
        <w:jc w:val="left"/>
        <w:rPr/>
      </w:pPr>
      <w:r>
        <w:rPr/>
        <w:t>PKUNZIP, 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 is supplied upon regis-</w:t>
      </w:r>
    </w:p>
    <w:p>
      <w:pPr>
        <w:pStyle w:val="PreformattedText"/>
        <w:bidi w:val="0"/>
        <w:jc w:val="left"/>
        <w:rPr/>
      </w:pPr>
      <w:r>
        <w:rPr/>
        <w:t>tration. This  program will create a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run the program "VIEW_MAN",  and when exiting, select the "BRAND" 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VIEW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VIEW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drive in which  the distribution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I   N   S    T   A   L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20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 sensitive help is available  from this point  on in the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llation program on, by  pressing the  F1  key. For  more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n the help available, see  the "Help Key" section in the "R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g VIEW_MA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 VIEW_MAN will run  from a non-path  directory,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on  which to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VIEW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shown below (with an 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 Enter the desired drive and directory  path on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the  directory C:\ABC exists, the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 C:\ABC\XYZ may  be created; if  C:\ABC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VIEW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entered 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create it, press  ENTER .  If the specified  drive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ither ����_MAN SYSTEMS or their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Step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APPLICATION CURRENTLY DOES NOT HAVE ANY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 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in with  the arrow keys and press  ENTER 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 the SYSTEM  selection process,  press  X . 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XXXX110 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XXXX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XXX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VIEW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YSTEM on the  hard disk, insure that the highlight ba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"INSTALL SYSTEM" FUNCTION and  press  ENTER . Each of 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after any of the SYSTEM's file names 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VIEW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VIEW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is REQUIRED  for VIEW_MAN to be  registered. Also,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VIEW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number after entry 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VIEW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VIEW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was valid, the "EXIT" option is highligh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 press  ENTER 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 the system has not been branded, an  error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Operation with Microsoft Wind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 icon file, "VIEW_MAN.ICO",  and a program  information file, "VIEW_MAN.PIF",</w:t>
      </w:r>
    </w:p>
    <w:p>
      <w:pPr>
        <w:pStyle w:val="PreformattedText"/>
        <w:bidi w:val="0"/>
        <w:jc w:val="left"/>
        <w:rPr/>
      </w:pPr>
      <w:r>
        <w:rPr/>
        <w:t>have been included. These should be installed into a Windows  program group. See</w:t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VIEW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asiest and quickest way to run VIEW_MAN is to change the current drive and</w:t>
      </w:r>
    </w:p>
    <w:p>
      <w:pPr>
        <w:pStyle w:val="PreformattedText"/>
        <w:bidi w:val="0"/>
        <w:jc w:val="left"/>
        <w:rPr/>
      </w:pPr>
      <w:r>
        <w:rPr/>
        <w:t>directory to that on  which you installed it, and just  type the program's name,</w:t>
      </w:r>
    </w:p>
    <w:p>
      <w:pPr>
        <w:pStyle w:val="PreformattedText"/>
        <w:bidi w:val="0"/>
        <w:jc w:val="left"/>
        <w:rPr/>
      </w:pPr>
      <w:r>
        <w:rPr/>
        <w:t>"VIEW_MAN". None  of the options detailed below are normally required to run the</w:t>
      </w:r>
    </w:p>
    <w:p>
      <w:pPr>
        <w:pStyle w:val="PreformattedText"/>
        <w:bidi w:val="0"/>
        <w:jc w:val="left"/>
        <w:rPr/>
      </w:pPr>
      <w:r>
        <w:rPr/>
        <w:t>program - they (sometimes) just make i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yntax for running VIEW_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directory_path]VIEW_MAN  [option_a][option_b]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d: is the drive on which VIEW_MAN.EXE 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_path  is the path to the subdirectory on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x are various program options whose functions and format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Drive and directory path are not required if "VIEW_MAN.EXE",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files are located on PATH referenced directori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command line options ARE NOT necessary to run VIEW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un VIEW_MAN  properly one of  the following three  conditions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VIEW_MAN is located on a path referenced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VIEW_MAN is  located on the  current drive  and directory. This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and most common use of VIEW_M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 drive and directory on which  VIEW_MAN is located are specifi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before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s  can provide information to VIEW_MAN that will override</w:t>
      </w:r>
    </w:p>
    <w:p>
      <w:pPr>
        <w:pStyle w:val="PreformattedText"/>
        <w:bidi w:val="0"/>
        <w:jc w:val="left"/>
        <w:rPr/>
      </w:pPr>
      <w:r>
        <w:rPr/>
        <w:t>the default  options in  effect at the  beginning of  the program. They  are not</w:t>
      </w:r>
    </w:p>
    <w:p>
      <w:pPr>
        <w:pStyle w:val="PreformattedText"/>
        <w:bidi w:val="0"/>
        <w:jc w:val="left"/>
        <w:rPr/>
      </w:pPr>
      <w:r>
        <w:rPr/>
        <w:t>norm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ptions are used  on the command line, they may optionally  be separated from</w:t>
      </w:r>
    </w:p>
    <w:p>
      <w:pPr>
        <w:pStyle w:val="PreformattedText"/>
        <w:bidi w:val="0"/>
        <w:jc w:val="left"/>
        <w:rPr/>
      </w:pPr>
      <w:r>
        <w:rPr/>
        <w:t>the program name and each other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may  also be specified by use of  an environment variable, "VMAN".</w:t>
      </w:r>
    </w:p>
    <w:p>
      <w:pPr>
        <w:pStyle w:val="PreformattedText"/>
        <w:bidi w:val="0"/>
        <w:jc w:val="left"/>
        <w:rPr/>
      </w:pPr>
      <w:r>
        <w:rPr/>
        <w:t>For example, to set for a monochrome monitor  and Hex editing, the following DOS</w:t>
      </w:r>
    </w:p>
    <w:p>
      <w:pPr>
        <w:pStyle w:val="PreformattedText"/>
        <w:bidi w:val="0"/>
        <w:jc w:val="left"/>
        <w:rPr/>
      </w:pPr>
      <w:r>
        <w:rPr/>
        <w:t>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VMAN=/MM/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all of these options,  except for GRAPHICS, may be changed  within</w:t>
      </w:r>
    </w:p>
    <w:p>
      <w:pPr>
        <w:pStyle w:val="PreformattedText"/>
        <w:bidi w:val="0"/>
        <w:jc w:val="left"/>
        <w:rPr/>
      </w:pPr>
      <w:r>
        <w:rPr/>
        <w:t>the program. The order in which the VIEW_MAN options are set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gram stored default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vironment variable "VMA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mmand line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VIEW_MAN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/Environment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VIEW_MAN program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{X}{option_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X is the option code which may be either lower or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value is the data required for  setting this specific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'*' will select the default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options may appear  in any order in the 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 line. Each option must be preceded  by a '/'.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after any option string for clarity but they are not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two options used to set VIEW_MAN to process it's READ M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eadme.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ll 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VIEW_MAN command line/environment  options are listed below,  and</w:t>
      </w:r>
    </w:p>
    <w:p>
      <w:pPr>
        <w:pStyle w:val="PreformattedText"/>
        <w:bidi w:val="0"/>
        <w:jc w:val="left"/>
        <w:rPr/>
      </w:pPr>
      <w:r>
        <w:rPr/>
        <w:t>then detailed in the following section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ensitive Search ModeCase sensitivity for searching</w:t>
      </w:r>
    </w:p>
    <w:p>
      <w:pPr>
        <w:pStyle w:val="PreformattedText"/>
        <w:bidi w:val="0"/>
        <w:jc w:val="left"/>
        <w:rPr/>
      </w:pPr>
      <w:r>
        <w:rPr/>
        <w:t>Control Codes PrintedPrint mode for control characters</w:t>
      </w:r>
    </w:p>
    <w:p>
      <w:pPr>
        <w:pStyle w:val="PreformattedText"/>
        <w:bidi w:val="0"/>
        <w:jc w:val="left"/>
        <w:rPr/>
      </w:pPr>
      <w:r>
        <w:rPr/>
        <w:t>Drive-Directory PathThe  drive-directory  from  which  files  will  be  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/printed</w:t>
      </w:r>
    </w:p>
    <w:p>
      <w:pPr>
        <w:pStyle w:val="PreformattedText"/>
        <w:bidi w:val="0"/>
        <w:jc w:val="left"/>
        <w:rPr/>
      </w:pPr>
      <w:r>
        <w:rPr/>
        <w:t>File Name . . . .   The name of the file to be processed</w:t>
      </w:r>
    </w:p>
    <w:p>
      <w:pPr>
        <w:pStyle w:val="PreformattedText"/>
        <w:bidi w:val="0"/>
        <w:jc w:val="left"/>
        <w:rPr/>
      </w:pPr>
      <w:r>
        <w:rPr/>
        <w:t>Graphics  . . . .   How fast the logo animation will be displayed</w:t>
      </w:r>
    </w:p>
    <w:p>
      <w:pPr>
        <w:pStyle w:val="PreformattedText"/>
        <w:bidi w:val="0"/>
        <w:jc w:val="left"/>
        <w:rPr/>
      </w:pPr>
      <w:r>
        <w:rPr/>
        <w:t>Hex Edit Mode . .   Hex/ASCII edit mode</w:t>
      </w:r>
    </w:p>
    <w:p>
      <w:pPr>
        <w:pStyle w:val="PreformattedText"/>
        <w:bidi w:val="0"/>
        <w:jc w:val="left"/>
        <w:rPr/>
      </w:pPr>
      <w:r>
        <w:rPr/>
        <w:t>Monitor . . . . .   Can force a monochrome display</w:t>
      </w:r>
    </w:p>
    <w:p>
      <w:pPr>
        <w:pStyle w:val="PreformattedText"/>
        <w:bidi w:val="0"/>
        <w:jc w:val="left"/>
        <w:rPr/>
      </w:pPr>
      <w:r>
        <w:rPr/>
        <w:t>Output To . . . .   Port or file to which printed output is to be directed</w:t>
      </w:r>
    </w:p>
    <w:p>
      <w:pPr>
        <w:pStyle w:val="PreformattedText"/>
        <w:bidi w:val="0"/>
        <w:jc w:val="left"/>
        <w:rPr/>
      </w:pPr>
      <w:r>
        <w:rPr/>
        <w:t>Replace String  .   Replace character string</w:t>
      </w:r>
    </w:p>
    <w:p>
      <w:pPr>
        <w:pStyle w:val="PreformattedText"/>
        <w:bidi w:val="0"/>
        <w:jc w:val="left"/>
        <w:rPr/>
      </w:pPr>
      <w:r>
        <w:rPr/>
        <w:t>Search String . .   Search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ensitive Sear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[case_sensitiVe]   The  CASE SENSITIVE OPTION  specifies how  charact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will  be made. The default  is that searches will  NOT b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es   Searches will be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 (Default) Searches will not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a case sensitive sear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_MAN Version 1.0                           RUNNING VIEW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ode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[Control_codes] Specify how the  CONTROL CODE characters (ASCII  0-31)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 Some printers  have the  ability to  print the  ASCII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0-31  using special  control strings before  or before/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character. The  default is to replace control  code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 with the '�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es   Print  the ASCII  control  characters 0-31  using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 /CS... before the character and /CE... after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 Print '�' in place of all ASCII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.... Transparent print data control character string (0 to 10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) to use before the  control character. The default,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  laser printers/compatibles,  is "&lt;ESC&gt;&amp;p1X".  Consul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manual to see if this feature is supported 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 control strin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...  Transparent print data control character string (0 to 10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) to use after the  control character. The default,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 laser printers/compatibles, i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the printing of control cod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-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[Drive-directory]   The DRIVE-DIRECTORY PATH OPTION may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from which files are to be selec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 to specify a  drive and  directory for the  files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ther than the current o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{drive:}{directory_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use of the drive and directory that were the current 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was loa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so over-ride  any drive-directory specified in  the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ation file. For instance, if the configuration file 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-directory option, but  the command line option "/D*"  is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-directory in  effect when  the program is  loaded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drive-directory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:\COMPILER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VIEW_MAN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[File_name]  The FILE  NAME OPTION  may be  used to select  a single 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/editing/printing. There is no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single file to be prin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nam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VIEW_M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[graphics]   The GRAPHICS OPTION  specifies how fast the  logo graphics ani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will be displayed  during the wait for  Function/Option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graphics option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  Display the animation logo graphics at this relative speed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is a one to three digit number (1 is faster, 999 is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Registered users have  two additional GRAPHICS OPTIONS  avai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Display the logo graphics but suppress the ani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Suppress the logo graphics display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graphics option to speed up the ani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/ASCII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[Hex/ASCII]  The HEX/ASCII  EDIT MODE OPTION specifies  how editing/search-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data entry will be done. The default mode i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es   Edit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 (Default) Edit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Hex edit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_MAN Version 1.0                           RUNNING VIEW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[monitor] The MONITOR OPTION can force the  display to be set for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This is of primary use where a monochrome monitor is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r card or where both color and monochrome monitors  ar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GA   (Default) Do not force  a monochrome display. Use the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detected, and, if color, sixteen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GA   If a color monitor is detected, limit the number of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o e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onochrome  Force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monitor option for forcing a monochrome moni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[output To]  The OUTPUT TO OPTION  specifies where the printed output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(Default)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LP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LP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CO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COM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Disk file, "VIEW_MAN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directing the printer output to COM3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[Replace] The REPLACE  CHARACTER STRING  will replace  all occurrences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HARACTER STRING. There is no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place_string]  Replace character string (maximum of 2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REPLACE  CHARACTER STRING length, if  specified,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as the SEARCH CHARACTER STRING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replace character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VIEW_MAN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[Search]  The SEARCH CHARACTER  STRING will  be used by  the various  VIEW_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. There is no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arch_string]   Search character string (maximum of 2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search character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b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help key,  F1 , displays a context sensitive help  page window such</w:t>
      </w:r>
    </w:p>
    <w:p>
      <w:pPr>
        <w:pStyle w:val="PreformattedText"/>
        <w:bidi w:val="0"/>
        <w:jc w:val="left"/>
        <w:rPr/>
      </w:pPr>
      <w:r>
        <w:rPr/>
        <w:t>as shown below. The help page shown below is the first one available as shown by</w:t>
      </w:r>
    </w:p>
    <w:p>
      <w:pPr>
        <w:pStyle w:val="PreformattedText"/>
        <w:bidi w:val="0"/>
        <w:jc w:val="left"/>
        <w:rPr/>
      </w:pPr>
      <w:r>
        <w:rPr/>
        <w:t>the page number 0 in the upper right corner. Page 0 acts as a help page menu for</w:t>
      </w:r>
    </w:p>
    <w:p>
      <w:pPr>
        <w:pStyle w:val="PreformattedText"/>
        <w:bidi w:val="0"/>
        <w:jc w:val="left"/>
        <w:rPr/>
      </w:pPr>
      <w:r>
        <w:rPr/>
        <w:t>this  program. The  help page actually  displayed when  the help  key is pressed</w:t>
      </w:r>
    </w:p>
    <w:p>
      <w:pPr>
        <w:pStyle w:val="PreformattedText"/>
        <w:bidi w:val="0"/>
        <w:jc w:val="left"/>
        <w:rPr/>
      </w:pPr>
      <w:r>
        <w:rPr/>
        <w:t>depends on the actions of the  program and will be the most appropriate  for the</w:t>
      </w:r>
    </w:p>
    <w:p>
      <w:pPr>
        <w:pStyle w:val="PreformattedText"/>
        <w:bidi w:val="0"/>
        <w:jc w:val="left"/>
        <w:rPr/>
      </w:pPr>
      <w:r>
        <w:rPr/>
        <w:t>program at that point.  The bar shown on the  right edge of the help  window de-</w:t>
      </w:r>
    </w:p>
    <w:p>
      <w:pPr>
        <w:pStyle w:val="PreformattedText"/>
        <w:bidi w:val="0"/>
        <w:jc w:val="left"/>
        <w:rPr/>
      </w:pPr>
      <w:r>
        <w:rPr/>
        <w:t>picts the position of this screen with  regard to the total text of the  current</w:t>
      </w:r>
    </w:p>
    <w:p>
      <w:pPr>
        <w:pStyle w:val="PreformattedText"/>
        <w:bidi w:val="0"/>
        <w:jc w:val="left"/>
        <w:rPr/>
      </w:pPr>
      <w:r>
        <w:rPr/>
        <w:t>help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Help Page 0 �&gt; HELP INDEX                                            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TION  FUNCTION   Option                                      HELP PAGE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........................................................ 1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MENU........................................................... 2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SETUP FUNCTION MENU..............................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Data Path....................................... 4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File Select..................................... 5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Monitor......................................... 6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menu Colors..................................... 7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edit Print...................................... 8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ave Options.................................... 9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VIEW FUNCTION MENU......................................... A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EDIT FUNCTION MENU......................................... B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Backup before edit.............................. C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edit File....................................... D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edit Size....................................... E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edit Date....................................... F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edit Time....................................... G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Globally modify................................. H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͵ MORE  1/3 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�/ESC&gt;ExitHelp�[F1]&gt;HelpIndex�[1 9 A Z]&gt;HelpPage�Pageup Pagedown Home En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display context sensitive help  information while the  program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sponse  to a prompt,  press  F1 .  The help window  control key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0   . .     Display Help Page Index Menu, Pag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ENTER      Remove Help Window &amp; return t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_MAN Version 1.0                           RUNNING VIEW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. . .     Display fir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. . . .  Display la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 . .     Display previous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  .     Display nex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9   A-Z  .     Display the corresponding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VIEW_MAN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_MAN MAIN MENU consists of five functions that control  the operation of</w:t>
      </w:r>
    </w:p>
    <w:p>
      <w:pPr>
        <w:pStyle w:val="PreformattedText"/>
        <w:bidi w:val="0"/>
        <w:jc w:val="left"/>
        <w:rPr/>
      </w:pPr>
      <w:r>
        <w:rPr/>
        <w:t>the program. The NORMAL SEQUENCE OF VIEW_MAN OPE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TUP   the  drive/directory  on  which   the  file  to   be  processed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ed/edited/printed resid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VIEW the selected file, and/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IT the selected file,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INT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e  VIEW, EDIT and PRINT function are NOT available until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_MAN MAIN MENU is shown below.  Directly below the MAIN MENU is informa-</w:t>
      </w:r>
    </w:p>
    <w:p>
      <w:pPr>
        <w:pStyle w:val="PreformattedText"/>
        <w:bidi w:val="0"/>
        <w:jc w:val="left"/>
        <w:rPr/>
      </w:pPr>
      <w:r>
        <w:rPr/>
        <w:t>tion on the current drive-directory and the selected fil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VIEW_MANagement Utility Program ����������͵ Started at�&gt;12-31-99  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VMAN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File Name�&gt;README.VM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Size�&gt;8197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Date�&gt;12-31-99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Time�&gt;01:00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���   ���   ��������</w:t>
      </w:r>
      <w:r>
        <w:rPr/>
        <w:t>ܰ�ܰ�ܰ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���   ���   ���   ��������</w:t>
      </w:r>
      <w:r>
        <w:rPr/>
        <w:t>߰�۰�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����   ���   ��������</w:t>
      </w:r>
      <w:r>
        <w:rPr/>
        <w:t>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 ������    ���   ��������</w:t>
      </w:r>
      <w:r>
        <w:rPr/>
        <w:t>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     ���   ��������</w:t>
      </w:r>
      <w:r>
        <w:rPr/>
        <w:t>ܰ���  ��۰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��       ��    �������� ��    ��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VIEW_MAN Version 1.00, Copyright 1993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eXit�&lt;�/[char]&gt;Select�  Home End�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 FUNCTION and have its option menu displayed, press its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 letter or move  the highlight bar  to it  using the arrow  keys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UNCTION may be accessed from the MAIN MENU, or any option menu, by pressing</w:t>
      </w:r>
    </w:p>
    <w:p>
      <w:pPr>
        <w:pStyle w:val="PreformattedText"/>
        <w:bidi w:val="0"/>
        <w:jc w:val="left"/>
        <w:rPr/>
      </w:pPr>
      <w:r>
        <w:rPr/>
        <w:t>its  highlight_letter  or  ALT + highlight_let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UP Function is used to specify  the drive/subdirectory from which to se-</w:t>
      </w:r>
    </w:p>
    <w:p>
      <w:pPr>
        <w:pStyle w:val="PreformattedText"/>
        <w:bidi w:val="0"/>
        <w:jc w:val="left"/>
        <w:rPr/>
      </w:pPr>
      <w:r>
        <w:rPr/>
        <w:t>lect the file that is to be processed and to change program setup items, such as</w:t>
      </w:r>
    </w:p>
    <w:p>
      <w:pPr>
        <w:pStyle w:val="PreformattedText"/>
        <w:bidi w:val="0"/>
        <w:jc w:val="left"/>
        <w:rPr/>
      </w:pPr>
      <w:r>
        <w:rPr/>
        <w:t>the printer configuration information, monitor and menu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 SETUP Function when the display is at the MAIN MENU, press  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ove the MAIN MENU  highlight bar to the SETUP  Function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 press  ENTER . The  SETUP Function menu  will then be 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VIEW_MANagement Utility Program ����������͵ Started at�&gt;12-31-99  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ata path   &gt;��G:\VMAN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lect File &gt;��ame�&gt;README.VM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onitor EGA+ ��ize�&gt;8197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enu Colors &gt;��ate�&gt;12-31-99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edit Print  &gt;��ime�&gt;01:00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ave Options&gt;�</w:t>
      </w:r>
      <w:r>
        <w:rPr/>
        <w:t>۰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ͼ</w:t>
      </w:r>
      <w:r>
        <w:rPr/>
        <w:t>۰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۰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���   ���   ��������</w:t>
      </w:r>
      <w:r>
        <w:rPr/>
        <w:t>ܰ�ܰ�ܰ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���   ���   ���   ��������</w:t>
      </w:r>
      <w:r>
        <w:rPr/>
        <w:t>߰�۰�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����   ���   ��������</w:t>
      </w:r>
      <w:r>
        <w:rPr/>
        <w:t>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 ������    ���   ��������</w:t>
      </w:r>
      <w:r>
        <w:rPr/>
        <w:t>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     ���   ��������</w:t>
      </w:r>
      <w:r>
        <w:rPr/>
        <w:t>ܰ���  ��۰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��       ��    �������� ��    ��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VIEW_MAN Version 1.00, Copyright 1993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ESC&gt;Function Menu�[UVEPX] &gt;Function�&lt;�/[char]&gt;Select�   Home End�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SETUP Function option, 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to the  desired option with the cursor control 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Pat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PATH option sets  the drive and subdirectory from which files are to be</w:t>
      </w:r>
    </w:p>
    <w:p>
      <w:pPr>
        <w:pStyle w:val="PreformattedText"/>
        <w:bidi w:val="0"/>
        <w:jc w:val="left"/>
        <w:rPr/>
      </w:pPr>
      <w:r>
        <w:rPr/>
        <w:t>selec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change the  drive and/or  directory path  from which  to select 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,  select the DATA PATH  option by pressing  D . The  drive is first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 and then the path to the desired subdirectory is set. The DRIV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enu is shown below. Available drives are capit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DRIVE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A   n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B   o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C   p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D   q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E   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F   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G   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H   u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I   v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J   w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K   X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l   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m   Z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 the data path as  it was before selection of  this option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DRIVE, press the  desired DRIVE letter or  move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to  the desired DRIVE using the cursor control keys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drive will then be displayed, to the right of the SETUP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option, and  a SUBDIRECTORY  PICK LIST will  next be  display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for this drive is initially display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G:\ �����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cept path    BI             BM-DEMO        CONTENTS       DOCUMENT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E5            FILE-EXP       FILES          LM502          SM-TEST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EMP           TEMPA          TEMPB          TEST           VMAN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͵ Select the NEXT SUBDIRECTORY IN THE PATH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data path as it was before selection of this op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the next SUBDIRECTORY to add to the data path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the desired subdirectory using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ENTER . Pressing a letter  will move the SUBDIRECTORY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first subdirectory whose name starts with  that letter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subdirectory  name is added to the  path display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UBDIRECTORY menu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it is currently set and displayed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 to the  "accept path"  item and  press  ENTER 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 is not the root  directory of the selected  drive, two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re displayed, ". &lt;root dir&gt;" and "..&lt;paren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set the path to the root directory of the selected drive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to the ".  &lt;root dir&gt;" item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remove the last subdirectory added to  the path,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 to the ".. &lt;parent&gt;" item using  the cursor control keys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is the process  of specifying which file, located on  the current</w:t>
      </w:r>
    </w:p>
    <w:p>
      <w:pPr>
        <w:pStyle w:val="PreformattedText"/>
        <w:bidi w:val="0"/>
        <w:jc w:val="left"/>
        <w:rPr/>
      </w:pPr>
      <w:r>
        <w:rPr/>
        <w:t>drive-directory, i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O VIEW PICK LIST selection menu displays the current drive-directory's</w:t>
      </w:r>
    </w:p>
    <w:p>
      <w:pPr>
        <w:pStyle w:val="PreformattedText"/>
        <w:bidi w:val="0"/>
        <w:jc w:val="left"/>
        <w:rPr/>
      </w:pPr>
      <w:r>
        <w:rPr/>
        <w:t>files  in alphabetical order. A maximum of  seventy-five may be displayed at one</w:t>
      </w:r>
    </w:p>
    <w:p>
      <w:pPr>
        <w:pStyle w:val="PreformattedText"/>
        <w:bidi w:val="0"/>
        <w:jc w:val="left"/>
        <w:rPr/>
      </w:pPr>
      <w:r>
        <w:rPr/>
        <w:t>time: if  this directory contains more  than seventy-five, a prompt  is added to</w:t>
      </w:r>
    </w:p>
    <w:p>
      <w:pPr>
        <w:pStyle w:val="PreformattedText"/>
        <w:bidi w:val="0"/>
        <w:jc w:val="left"/>
        <w:rPr/>
      </w:pPr>
      <w:r>
        <w:rPr/>
        <w:t xml:space="preserve">the bottom help line to allow viewing the remainder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G:\VMAN �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SC.SDI       FILE_ID.DIZ    README.BK!     README.VM      VIEW_MAN.CFG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IEW_MAN.DOC   VIEW_MAN.EXE   VIEW_MAN.HLP   VIEW_MAN.LST   VIEW_MAN.ORD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͵ Select the desired FILE to View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terminate FILE SELECTION, press  ESCAPE . The program will proceed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FUNCTION MENU.</w:t>
      </w:r>
    </w:p>
    <w:p>
      <w:pPr>
        <w:pStyle w:val="PreformattedText"/>
        <w:bidi w:val="0"/>
        <w:jc w:val="left"/>
        <w:rPr/>
      </w:pPr>
      <w:r>
        <w:rPr/>
        <w:t>-&gt; If this directory contains  more seventy-five files, to view the rema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use the  PAGEUP  and  PAGEDOWN  keys.</w:t>
      </w:r>
    </w:p>
    <w:p>
      <w:pPr>
        <w:pStyle w:val="PreformattedText"/>
        <w:bidi w:val="0"/>
        <w:jc w:val="left"/>
        <w:rPr/>
      </w:pPr>
      <w:r>
        <w:rPr/>
        <w:t>-&gt; To move the file highlight, use the cursor control keys.</w:t>
      </w:r>
    </w:p>
    <w:p>
      <w:pPr>
        <w:pStyle w:val="PreformattedText"/>
        <w:bidi w:val="0"/>
        <w:jc w:val="left"/>
        <w:rPr/>
      </w:pPr>
      <w:r>
        <w:rPr/>
        <w:t>-&gt; To select the currently highlighted file to process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option  specifies whether the display will be done in color or mono-</w:t>
      </w:r>
    </w:p>
    <w:p>
      <w:pPr>
        <w:pStyle w:val="PreformattedText"/>
        <w:bidi w:val="0"/>
        <w:jc w:val="left"/>
        <w:rPr/>
      </w:pPr>
      <w:r>
        <w:rPr/>
        <w:t>chrome. The default is  that, if a color  graphics card is present,  the display</w:t>
      </w:r>
    </w:p>
    <w:p>
      <w:pPr>
        <w:pStyle w:val="PreformattedText"/>
        <w:bidi w:val="0"/>
        <w:jc w:val="left"/>
        <w:rPr/>
      </w:pPr>
      <w:r>
        <w:rPr/>
        <w:t>will be in color: if the card is for a CGA monitor, eight background colors will</w:t>
      </w:r>
    </w:p>
    <w:p>
      <w:pPr>
        <w:pStyle w:val="PreformattedText"/>
        <w:bidi w:val="0"/>
        <w:jc w:val="left"/>
        <w:rPr/>
      </w:pPr>
      <w:r>
        <w:rPr/>
        <w:t>be used,  while EGA/VGA cards will use sixteen background colors. This procedure</w:t>
      </w:r>
    </w:p>
    <w:p>
      <w:pPr>
        <w:pStyle w:val="PreformattedText"/>
        <w:bidi w:val="0"/>
        <w:jc w:val="left"/>
        <w:rPr/>
      </w:pPr>
      <w:r>
        <w:rPr/>
        <w:t>may be overridde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VIEW_MAN program  display between monochrome and the two 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, press  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re are two levels of color:  CGA will use eight background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while EGA+  disables blinking and uses sixteen  background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r. This latter method may not work well with all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Colo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_MAN menus and windows have been grouped into eight types. The color  of</w:t>
      </w:r>
    </w:p>
    <w:p>
      <w:pPr>
        <w:pStyle w:val="PreformattedText"/>
        <w:bidi w:val="0"/>
        <w:jc w:val="left"/>
        <w:rPr/>
      </w:pPr>
      <w:r>
        <w:rPr/>
        <w:t>each type  may be changed  independently and  these color settings  can then  be</w:t>
      </w:r>
    </w:p>
    <w:p>
      <w:pPr>
        <w:pStyle w:val="PreformattedText"/>
        <w:bidi w:val="0"/>
        <w:jc w:val="left"/>
        <w:rPr/>
      </w:pPr>
      <w:r>
        <w:rPr/>
        <w:t>saved when exiting so that  the same colors will be used the next  time the p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 borders are usually  white, except when  the background menu  color is</w:t>
      </w:r>
    </w:p>
    <w:p>
      <w:pPr>
        <w:pStyle w:val="PreformattedText"/>
        <w:bidi w:val="0"/>
        <w:jc w:val="left"/>
        <w:rPr/>
      </w:pPr>
      <w:r>
        <w:rPr/>
        <w:t>white, the menu borders are black.  The menu highlight bar is the same  color as</w:t>
      </w:r>
    </w:p>
    <w:p>
      <w:pPr>
        <w:pStyle w:val="PreformattedText"/>
        <w:bidi w:val="0"/>
        <w:jc w:val="left"/>
        <w:rPr/>
      </w:pPr>
      <w:r>
        <w:rPr/>
        <w:t>the unhighlighted menu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context sensitive help displays use the same colors as "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Menu colors can  also be  partially controlled by  the MONITOR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select either eight or sixteen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the  menu colors to those  available at initial  installatio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colors of any of the menu types, select  the CHANGE MENU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by pressing  C .  A menu to  select the Menu  Type for which  a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s to be made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Menu Type 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Options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ain  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Background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ctions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essaGes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View  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data Entry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ile Select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Default color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changing a Menu Type's color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Menu Type whose color is to be changed, press its highligh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letter  or move the  highlight bar to the  desired Menu Type 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arrow keys and press  ENTER . A  sample menu with this Menu Typ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lors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Menu Type ���Ĵ Menu Border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Options      &gt;� Selected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ain         &gt;� Non-selected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Background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Actions   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essaGes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View    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ata Entry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Select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efault colors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</w:t>
      </w:r>
      <w:r>
        <w:rPr/>
        <w:t>;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changing  this Menu  Type's color at  this point, press  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change this Menu  Type's background color, use  the  UP  and  DO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back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change this Menu Type's foreground color, use the  LEFT  and 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fore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accept the sample menu's  colors currently displayed  for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ed Menu Typ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Prin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ARENT PRINT DATA CONTROL STRINGS allow printing of ASCII control char-</w:t>
      </w:r>
    </w:p>
    <w:p>
      <w:pPr>
        <w:pStyle w:val="PreformattedText"/>
        <w:bidi w:val="0"/>
        <w:jc w:val="left"/>
        <w:rPr/>
      </w:pPr>
      <w:r>
        <w:rPr/>
        <w:t>acters (0-32) by printers that support this feature. VIEW_MAN, as  normally dis-</w:t>
      </w:r>
    </w:p>
    <w:p>
      <w:pPr>
        <w:pStyle w:val="PreformattedText"/>
        <w:bidi w:val="0"/>
        <w:jc w:val="left"/>
        <w:rPr/>
      </w:pPr>
      <w:r>
        <w:rPr/>
        <w:t>tributed,    will   print   the    control   characters   with   Hewlett-Packard</w:t>
      </w:r>
    </w:p>
    <w:p>
      <w:pPr>
        <w:pStyle w:val="PreformattedText"/>
        <w:bidi w:val="0"/>
        <w:jc w:val="left"/>
        <w:rPr/>
      </w:pPr>
      <w:r>
        <w:rPr/>
        <w:t>DeskJet/LaserJet printers  or compatibles. The  START string is  "[ESC]&amp;p1X" and</w:t>
      </w:r>
    </w:p>
    <w:p>
      <w:pPr>
        <w:pStyle w:val="PreformattedText"/>
        <w:bidi w:val="0"/>
        <w:jc w:val="left"/>
        <w:rPr/>
      </w:pPr>
      <w:r>
        <w:rPr/>
        <w:t>the END  string is null.  If your printer  does not  support this control  code,</w:t>
      </w:r>
    </w:p>
    <w:p>
      <w:pPr>
        <w:pStyle w:val="PreformattedText"/>
        <w:bidi w:val="0"/>
        <w:jc w:val="left"/>
        <w:rPr/>
      </w:pPr>
      <w:r>
        <w:rPr/>
        <w:t>check your printer manual and replace it with the appropriate code(s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͵ Printer Transparent Data Control Codes �͸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tart  &amp;p1X....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  </w:t>
      </w:r>
      <w:r>
        <w:rPr/>
        <w:t>End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hange the START CODE, edit the CONTROL STRING displayed as desired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tion keys shown on the bottom help line. </w:t>
      </w:r>
    </w:p>
    <w:p>
      <w:pPr>
        <w:pStyle w:val="PreformattedText"/>
        <w:bidi w:val="0"/>
        <w:jc w:val="left"/>
        <w:rPr/>
      </w:pPr>
      <w:r>
        <w:rPr/>
        <w:t>-&gt; To cancel the changes made, press  ESCAPE .</w:t>
      </w:r>
    </w:p>
    <w:p>
      <w:pPr>
        <w:pStyle w:val="PreformattedText"/>
        <w:bidi w:val="0"/>
        <w:jc w:val="left"/>
        <w:rPr/>
      </w:pPr>
      <w:r>
        <w:rPr/>
        <w:t xml:space="preserve">-&gt; To accept the CONTROL STRING as edited, press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D CODE CONTROL STRING can then be edited in a similar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 VIEW_MAN program option settings, such as MENU COLORS and CASE SEN-</w:t>
      </w:r>
    </w:p>
    <w:p>
      <w:pPr>
        <w:pStyle w:val="PreformattedText"/>
        <w:bidi w:val="0"/>
        <w:jc w:val="left"/>
        <w:rPr/>
      </w:pPr>
      <w:r>
        <w:rPr/>
        <w:t>SITIVE option may be saved to  an option file, VIEW_MAN.CFG, which is  then pro-</w:t>
      </w:r>
    </w:p>
    <w:p>
      <w:pPr>
        <w:pStyle w:val="PreformattedText"/>
        <w:bidi w:val="0"/>
        <w:jc w:val="left"/>
        <w:rPr/>
      </w:pPr>
      <w:r>
        <w:rPr/>
        <w:t>cessed when  the program is loaded.  These options will replace  the program de-</w:t>
      </w:r>
    </w:p>
    <w:p>
      <w:pPr>
        <w:pStyle w:val="PreformattedText"/>
        <w:bidi w:val="0"/>
        <w:jc w:val="left"/>
        <w:rPr/>
      </w:pPr>
      <w:r>
        <w:rPr/>
        <w:t xml:space="preserve">fault options normally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the current program option  settings, press  O  or move the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to it  and press  ENTER .  An option file save  complete message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G:\VMAN\VIEW_MAN.CFG option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 configuration option  file is  only read  and processed 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f VIEW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FUNCTION is unique in that it has  no option menu. When chosen, it dis-</w:t>
      </w:r>
    </w:p>
    <w:p>
      <w:pPr>
        <w:pStyle w:val="PreformattedText"/>
        <w:bidi w:val="0"/>
        <w:jc w:val="left"/>
        <w:rPr/>
      </w:pPr>
      <w:r>
        <w:rPr/>
        <w:t>plays the first portion of the selected  file, as shown below. The selected file</w:t>
      </w:r>
    </w:p>
    <w:p>
      <w:pPr>
        <w:pStyle w:val="PreformattedText"/>
        <w:bidi w:val="0"/>
        <w:jc w:val="left"/>
        <w:rPr/>
      </w:pPr>
      <w:r>
        <w:rPr/>
        <w:t>is displayed in both Hex - on the left - and ASCII - on the right - with sixteen</w:t>
      </w:r>
    </w:p>
    <w:p>
      <w:pPr>
        <w:pStyle w:val="PreformattedText"/>
        <w:bidi w:val="0"/>
        <w:jc w:val="left"/>
        <w:rPr/>
      </w:pPr>
      <w:r>
        <w:rPr/>
        <w:t>characters per line and twenty lines per display. The character  position in the</w:t>
      </w:r>
    </w:p>
    <w:p>
      <w:pPr>
        <w:pStyle w:val="PreformattedText"/>
        <w:bidi w:val="0"/>
        <w:jc w:val="left"/>
        <w:rPr/>
      </w:pPr>
      <w:r>
        <w:rPr/>
        <w:t>file of  the beginning character  of each  line is  given on the  left and  file</w:t>
      </w:r>
    </w:p>
    <w:p>
      <w:pPr>
        <w:pStyle w:val="PreformattedText"/>
        <w:bidi w:val="0"/>
        <w:jc w:val="left"/>
        <w:rPr/>
      </w:pPr>
      <w:r>
        <w:rPr/>
        <w:t>search information is display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VIEW Function  when the display is at the MAIN  MENU, press  V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ove the MAIN MENU  highlight bar to  the VIEW Function 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press  ENTER . The VIEW Display i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VIEW_MANagement Utility Program ����������͵ Started at�&gt;12-31-99  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Ĵ FILE�&gt;G:\VMAN\README.VM 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      </w:t>
      </w:r>
      <w:r>
        <w:rPr/>
        <w:t>0 �20 20 20 20�20 20 20 20�20 20 20 20�20 20 20 20�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16 �20 20 20 20�20 20 20 20�20 20 20 20�20 20 20 20�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32 �20 20 20 20�20 20 20 20�20 20 20 20�20 20 20 20�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48 �20 20 20 20�20 20 20 20�20 20 20 20�20 20 20 20�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64 �20 20 20 20�4D 69 63 72�6F 4D 65 74�72 69 63 0D�     MicroMetric �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80 �0A 39 38 20�44 61 64 65�20 41 76 65�6E 75 65 20� �98 Dade Avenue  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96 �FE 20 53 61�72 61 73 6F�74 61 2C 20�46 4C 6F 72� � Sarasota, FLor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12 �69 64 61 20�33 34 32 33�32 2D 31 36�30 39 20 55� ida 34232-1609 U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28 �53 41 20 FE�20 54 65 63�68 20 53 75�70 70 6F 72� SA � Tech Suppor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44 �74 20 28 38�31 33 29 20�33 37 37 2D�32 35 31 35� t (813) 377-2515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60 �0D 0A 20 20�20 20 46 41�58 20 28 38�31 33 29 20� �     FAX (813) 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76 �33 37 37 2D�32 30 39 31�20 FE 20 53�75 70 70 6F� 377-2091 � Suppo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92 �72 74 20 42�42 53 20 28�38 31 33 29�20 33 37 31� rt BBS (813) 371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08 �2D 32 34 39�30 20 FE 20�4F 72 64 65�72 20 4C 69� -2490 � Order Li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24 �6E 65 20 28�38 30 30 29�20 39 32 39�2D 30 31 38� ne (800) 929-018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40 �34 0D 0A 0D�0A B1 B1 DC�20 20 20 B1�B1 DC 20 20� 4�   ���   ���  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56 �20 20 B1 B1�DC 20 20 20�20 B1 B1 B1�B1 B1 B1 B1�   ���   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72 �B1 DC 20 B1�B1 DC B1 B1�DC B1 B1 DC�20 20 20 20� �� ��</w:t>
      </w:r>
      <w:r>
        <w:rPr/>
        <w:t>ܱ�ܱ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88 �20 20 20 20�20 B1 B1 DC�20 20 20 B1�B1 DC 20 20�      ���   ���  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304 �20 20 B1 B1�DC 20 20 20�20 B1 B1 DC�20 20 20 B1�   ���    ���   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Ĵ SEARCH FOR�&gt;                      LAST FOUND AT�&gt;         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F3&gt;GoTo�F4&gt;SetSrch�F5&gt;Srch�F6&gt;SrchCnt�F10/ESC&gt;Done�  HomeEndPupPdn�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cursor keys that are activ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n   ENTER   Display the next pag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p   .  Display the previous pag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.  Go to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.  Go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options that are available and which are described below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GoTo  Position the file at a specific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tSrch . Set/edit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rch  Search the file FORWARD for a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+ F5  Srch  Search the file BACKWARD for a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SrchCnt . Count the occurrences of a defined string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Done . . Exit the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       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Go To  - The GOTO VIEW option will position the  file display at a specific</w:t>
      </w:r>
    </w:p>
    <w:p>
      <w:pPr>
        <w:pStyle w:val="PreformattedText"/>
        <w:bidi w:val="0"/>
        <w:jc w:val="left"/>
        <w:rPr/>
      </w:pP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GOTO  a specific file location, press  F3 . A  data entry box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op line position, containing the current file display position.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isplay for the desired file position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......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e GOTO option  after its selection and leave the  file displa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urrent position, press  ESCAPE .</w:t>
      </w:r>
    </w:p>
    <w:p>
      <w:pPr>
        <w:pStyle w:val="PreformattedText"/>
        <w:bidi w:val="0"/>
        <w:jc w:val="left"/>
        <w:rPr/>
      </w:pPr>
      <w:r>
        <w:rPr/>
        <w:t>-&gt; To accept  the new position as entered and edited, press  ENTER .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 appears as shown  below, with the  new file position in  the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orn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34 �6C 20 70 65�72 66 6F 72�6D 20 74 68�65 20 66 75� l perform the fu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50 �6E 63 74 69�6F 6E 73 0D�0A 6F 66 20�76 69 65 77� nctions��of view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66 �69 6E 67 2C�20 65 64 69�74 69 6E 67�20 61 6E 64� ing, editing and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82 �2F 6F 72 20�70 72 69 6E�74 69 6E 67�20 61 20 73� /or printing a 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98 �65 6C 65 63�74 65 64 20�66 69 6C 65�20 69 6E 20� elected file in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14 �62 6F 74 68�20 48 65 78�20 61 6E 64�20 41 53 43� both Hex and ASC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30 �49 49 2E 20�46 69 6C 65�0D 0A 73 65�6C 65 63 74� II. File��selec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46 �69 6F 6E 20�69 73 20 62�79 20 6D 65�6E 75 20 63� ion is by menu c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62 �68 6F 69 63�65 20 72 61�74 68 65 72�20 74 68 61� hoice rather th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78 �74 20 74 79�70 69 6E 67�20 74 68 65�20 70 61 74� t typing the pa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94 �68 2E 20 56�69 65 77 69�6E 67 20 61�6E 64 20 65� h. Viewing and 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10 �64 69 74 69�6E 67 0D 0A�74 61 73 6B�20 66 65 61� diting��task fe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26 �74 75 72 65�73 20 69 6E�63 6C 75 64�65 20 66 69� tures include fi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42 �6C 65 20 70�6F 73 69 74�69 6F 6E 69�6E 67 2C 20� le positioning,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58 �73 65 61 72�63 68 20 66�6F 72 20 73�74 72 69 6E� search for stri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74 �67 2C 20 73�65 61 72 63�68 20 61 6E�64 20 63 6F� g, search and co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90 �75 6E 74 2C�0D 0A 61 6E�64 20 73 65�61 72 63 68� unt,��and search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06 �20 61 6E 64�20 72 65 70�6C 61 63 65�2E 20 50 72�  and replace. P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22 �6F 67 72 61�6D 20 6F 70�74 69 6F 6E�73 20 6D 61� ogram options m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38 �79 20 62 65�20 73 70 65�63 69 66 69�65 64 20 62� y be specified b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SEARCH FOR�&gt;                      LAST FOUND AT�&gt;        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- Set Search -  The SET SEARCH entry  window may be called  on its own or it</w:t>
      </w:r>
    </w:p>
    <w:p>
      <w:pPr>
        <w:pStyle w:val="PreformattedText"/>
        <w:bidi w:val="0"/>
        <w:jc w:val="left"/>
        <w:rPr/>
      </w:pPr>
      <w:r>
        <w:rPr/>
        <w:t>will be displayed  when either SEARCH or SEARCH  AND COUNT are selected  and the</w:t>
      </w:r>
    </w:p>
    <w:p>
      <w:pPr>
        <w:pStyle w:val="PreformattedText"/>
        <w:bidi w:val="0"/>
        <w:jc w:val="left"/>
        <w:rPr/>
      </w:pPr>
      <w:r>
        <w:rPr/>
        <w:t>SEARCH string has not been defined. A sample entry window is shown below, with a</w:t>
      </w:r>
    </w:p>
    <w:p>
      <w:pPr>
        <w:pStyle w:val="PreformattedText"/>
        <w:bidi w:val="0"/>
        <w:jc w:val="left"/>
        <w:rPr/>
      </w:pPr>
      <w:r>
        <w:rPr/>
        <w:t>search string of "option" already entered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͵ Setup Search Text String ���������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SEARCH FOR ASCII���&gt;option                   CASE SENSITIVE�&gt;No  ��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HEX�&gt;6F 70 74 69 6F 6E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0                                               VI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SEARCH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Hex/ASC . Toggle the search STRING data entry between Hex/ASC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Case  Toggle the CASE SENSITIVE search option between Yes/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earch  . Search the file  FORWARD from the  current position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+ F5  SearchSearch the  file BACKWARD from the  current posi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Count . . Count the occurrences of the defined STRING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Cancel . Cancel defining  the SEARCH STRING  and return  to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ancel SETting the SEARCH string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T the SEARCH STRING,  toggle the entry to Hex/ASCII as desired 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desired data.  When the SEARCH  STRING is SET,  select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Search -  The SEARCH option will SEARCH  the file FORWARD from  the current</w:t>
      </w:r>
    </w:p>
    <w:p>
      <w:pPr>
        <w:pStyle w:val="PreformattedText"/>
        <w:bidi w:val="0"/>
        <w:jc w:val="left"/>
        <w:rPr/>
      </w:pPr>
      <w:r>
        <w:rPr/>
        <w:t>display  position for the defined SEARCH STRING.  The file display will show the</w:t>
      </w:r>
    </w:p>
    <w:p>
      <w:pPr>
        <w:pStyle w:val="PreformattedText"/>
        <w:bidi w:val="0"/>
        <w:jc w:val="left"/>
        <w:rPr/>
      </w:pPr>
      <w:r>
        <w:rPr/>
        <w:t xml:space="preserve">next occurrence of the SEARCH string a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ARCH the file FORWARD from the current display position, press  F5 . </w:t>
      </w:r>
    </w:p>
    <w:p>
      <w:pPr>
        <w:pStyle w:val="PreformattedText"/>
        <w:bidi w:val="0"/>
        <w:jc w:val="left"/>
        <w:rPr/>
      </w:pPr>
      <w:r>
        <w:rPr/>
        <w:t>-&gt; To  SEARCH the  file  BACKWARD  from  the  current  display  position,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FT + F5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ARCH  string is not located, an informational  message is displayed and</w:t>
      </w:r>
    </w:p>
    <w:p>
      <w:pPr>
        <w:pStyle w:val="PreformattedText"/>
        <w:bidi w:val="0"/>
        <w:jc w:val="left"/>
        <w:rPr/>
      </w:pPr>
      <w:r>
        <w:rPr/>
        <w:t>the file display is not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MESSAGE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String "option" not foun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SEARCH string is located,  the display will be as  shown below, with the</w:t>
      </w:r>
    </w:p>
    <w:p>
      <w:pPr>
        <w:pStyle w:val="PreformattedText"/>
        <w:bidi w:val="0"/>
        <w:jc w:val="left"/>
        <w:rPr/>
      </w:pPr>
      <w:r>
        <w:rPr/>
        <w:t>located  SEARCH string highlighted.  Note that the  position at which  the first</w:t>
      </w:r>
    </w:p>
    <w:p>
      <w:pPr>
        <w:pStyle w:val="PreformattedText"/>
        <w:bidi w:val="0"/>
        <w:jc w:val="left"/>
        <w:rPr/>
      </w:pPr>
      <w:r>
        <w:rPr/>
        <w:t>character of the SEARCH string is found, is shown at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       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20 �50 72 6F 67�72 61 6D 20�6F 70 74 69�6F 6E 73 20� Program options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36 �6D 61 79 20�62 65 20 73�70 65 63 69�66 69 65 64� may be specified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52 �20 62 79 20�63 6F 6D 6D�61 6E 64 20�6C 69 6E 65�  by command lin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68 �2F 6D 65 6E�75 0D 0A 73�65 6C 65 63�74 69 6F 6E� /menu��selectio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84 �20 61 6E 64�20 73 61 76�65 64 20 61�73 20 64 65�  and saved as d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00 �66 61 75 6C�74 73 3B 20�61 20 6D 61�63 72 6F 20� faults; a macro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16 �6D 61 79 20�62 65 20 64�65 66 69 6E�65 64 20 61� may be defined 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32 �6E 64 20 72�75 6E 20 66�6F 72 20 72�65 70 65 74� nd run for repe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48 �61 74 69 76�65 0D 0A 74�61 73 6B 73�2E 20 50 72� ative��tasks. P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64 �69 6E 74 69�6E 67 20 6D�61 79 20 62�65 20 64 69� inting may be di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80 �72 65 63 74�65 64 20 74�6F 20 61 6E�79 20 73 65� rected to any s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96 �72 69 61 6C�20 6F 72 20�70 61 72 61�6C 6C 65 6C� rial or parallel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12 �20 70 6F 72�74 20 6F 72�20 61 20 64�69 73 6B 20�  port or a disk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28 �66 69 6C 65�2E 0D 0A C4�C4 C4 C4 C4�C4 C4 C4 C4� file.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44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60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76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92 �C4 C4 C4 C4�C4 C4 C4 C4�C4 C4 C4 C4�C4 5B 34 35� �������������[45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808 �78 31 30 5D�C4 C4 0D 0A�56 49 45 57�5F 4D 41 4E� x10]�Ĩ�VIEW_MA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824 �20 76 31 2E�30 30 20 72�30 31 2F 30�31 2F 39 34�  v1.00 r01/01/94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SEARCH FOR�&gt;option                LAST FOUND AT�&gt;1528    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Search and Count - The SEARCH AND COUNT option will SEARCH the  entire file</w:t>
      </w:r>
    </w:p>
    <w:p>
      <w:pPr>
        <w:pStyle w:val="PreformattedText"/>
        <w:bidi w:val="0"/>
        <w:jc w:val="left"/>
        <w:rPr/>
      </w:pPr>
      <w:r>
        <w:rPr/>
        <w:t>for the defined SEARCH STRING  and display the total number of  its occurrences.</w:t>
      </w:r>
    </w:p>
    <w:p>
      <w:pPr>
        <w:pStyle w:val="PreformattedText"/>
        <w:bidi w:val="0"/>
        <w:jc w:val="left"/>
        <w:rPr/>
      </w:pPr>
      <w:r>
        <w:rPr/>
        <w:t xml:space="preserve">The file position and display are not changed.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MESSAGE 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String "option" occurs 10 tim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After the count is displayed,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Exit Viewing - This option will return to the VIEW_MA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_MAN EDIT Function allows modifications to be made to the selected file.</w:t>
      </w:r>
    </w:p>
    <w:p>
      <w:pPr>
        <w:pStyle w:val="PreformattedText"/>
        <w:bidi w:val="0"/>
        <w:jc w:val="left"/>
        <w:rPr/>
      </w:pPr>
      <w:r>
        <w:rPr/>
        <w:t>The modification options  are extensive  and include  editing in  either Hex  or</w:t>
      </w:r>
    </w:p>
    <w:p>
      <w:pPr>
        <w:pStyle w:val="PreformattedText"/>
        <w:bidi w:val="0"/>
        <w:jc w:val="left"/>
        <w:rPr/>
      </w:pPr>
      <w:r>
        <w:rPr/>
        <w:t>ASCII, search and replace, and global changes such as all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Function option menu  is shown below and  its options are described  in</w:t>
      </w:r>
    </w:p>
    <w:p>
      <w:pPr>
        <w:pStyle w:val="PreformattedText"/>
        <w:bidi w:val="0"/>
        <w:jc w:val="left"/>
        <w:rPr/>
      </w:pPr>
      <w:r>
        <w:rPr/>
        <w:t>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EDIT Function  when the display is at the MAIN  MENU, press  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ove the MAIN MENU  highlight bar to  the EDIT Function 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keys and  press  ENTER . The  EDIT Function  menu will  then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VIEW_MANagement Utility Program ����������͵ Started at�&gt;12-31-99  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VMAN������� Backup before edit 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File Name�&gt;README.V� edit File         &gt;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Size�&gt;8197�����&lt;edit Size          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Date�&gt;12-31-99�&lt;edit Date          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Time�&gt;01:00����&lt;edit Time          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Globally modify   &gt;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���   ���   ��������</w:t>
      </w:r>
      <w:r>
        <w:rPr/>
        <w:t>ܰ�ܰ�ܰ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���   ���   ���   ��������</w:t>
      </w:r>
      <w:r>
        <w:rPr/>
        <w:t>߰�۰�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����   ���   ��������</w:t>
      </w:r>
      <w:r>
        <w:rPr/>
        <w:t>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 ������    ���   ��������</w:t>
      </w:r>
      <w:r>
        <w:rPr/>
        <w:t>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     ���   ��������</w:t>
      </w:r>
      <w:r>
        <w:rPr/>
        <w:t>ܰ���  ��۰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��       ��    �������� ��    ��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VIEW_MAN Version 1.00, Copyright 1993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ESC&gt;Function Menu�[UVEPX] &gt;Function�&lt;�/[char]&gt;Select�   Home End�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EDIT Function option, press it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the desired option with the cursor control keys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up Before Ed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up of the selected file may be made before it is modified. This  backup is</w:t>
      </w:r>
    </w:p>
    <w:p>
      <w:pPr>
        <w:pStyle w:val="PreformattedText"/>
        <w:bidi w:val="0"/>
        <w:jc w:val="left"/>
        <w:rPr/>
      </w:pPr>
      <w:r>
        <w:rPr/>
        <w:t>saved on the same drive-directory as  the selected file, with the same name  and</w:t>
      </w:r>
    </w:p>
    <w:p>
      <w:pPr>
        <w:pStyle w:val="PreformattedText"/>
        <w:bidi w:val="0"/>
        <w:jc w:val="left"/>
        <w:rPr/>
      </w:pPr>
      <w:r>
        <w:rPr/>
        <w:t>an extension of ".BK!".  This option is highlighted  if a backup does  not exist</w:t>
      </w:r>
    </w:p>
    <w:p>
      <w:pPr>
        <w:pStyle w:val="PreformattedText"/>
        <w:bidi w:val="0"/>
        <w:jc w:val="left"/>
        <w:rPr/>
      </w:pPr>
      <w:r>
        <w:rPr/>
        <w:t xml:space="preserve">for the currently selec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make a backup of the selected file before  editing, press  B . If 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, an informational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backup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continue with the backup, press any other key.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Ĵ MESSAGE 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� � </w:t>
      </w:r>
      <w:r>
        <w:rPr/>
        <w:t>.BK! Backup file already exists.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� � </w:t>
      </w:r>
      <w:r>
        <w:rPr/>
        <w:t>Press ESCAPE to cancel the backup, any other key to replace. ��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backup is made, an informational message is displayed  followed by the</w:t>
      </w:r>
    </w:p>
    <w:p>
      <w:pPr>
        <w:pStyle w:val="PreformattedText"/>
        <w:bidi w:val="0"/>
        <w:jc w:val="left"/>
        <w:rPr/>
      </w:pPr>
      <w:r>
        <w:rPr/>
        <w:t>EDIT window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Ĵ MESSAGE 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Backup file is G:\VMAN\README.BK!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file is  displayed in both Hex -  on the left - and ASCII  - on the</w:t>
      </w:r>
    </w:p>
    <w:p>
      <w:pPr>
        <w:pStyle w:val="PreformattedText"/>
        <w:bidi w:val="0"/>
        <w:jc w:val="left"/>
        <w:rPr/>
      </w:pPr>
      <w:r>
        <w:rPr/>
        <w:t>right - with sixteen characters per line and  twenty line per display. The char-</w:t>
      </w:r>
    </w:p>
    <w:p>
      <w:pPr>
        <w:pStyle w:val="PreformattedText"/>
        <w:bidi w:val="0"/>
        <w:jc w:val="left"/>
        <w:rPr/>
      </w:pPr>
      <w:r>
        <w:rPr/>
        <w:t>acter position in the file of  the beginning character of each line is  given on</w:t>
      </w:r>
    </w:p>
    <w:p>
      <w:pPr>
        <w:pStyle w:val="PreformattedText"/>
        <w:bidi w:val="0"/>
        <w:jc w:val="left"/>
        <w:rPr/>
      </w:pPr>
      <w:r>
        <w:rPr/>
        <w:t>the left. A block cursor will appear in either the Hex or ASCII  data, depending</w:t>
      </w:r>
    </w:p>
    <w:p>
      <w:pPr>
        <w:pStyle w:val="PreformattedText"/>
        <w:bidi w:val="0"/>
        <w:jc w:val="left"/>
        <w:rPr/>
      </w:pPr>
      <w:r>
        <w:rPr/>
        <w:t>on the current edit mode. File search information is displayed at the botto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0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16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32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48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64 �20 20 20 20�4D 69 63 72�6F 4D 65 74�72 69 63 0D�     MicroMetric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80 �0A 39 38 20�44 61 64 65�20 41 76 65�6E 75 65 20� �98 Dade Avenue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96 �FE 20 53 61�72 61 73 6F�74 61 2C 20�46 4C 6F 72� � Sarasota, FLo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12 �69 64 61 20�33 34 32 33�32 2D 31 36�30 39 20 55� ida 34232-1609 U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28 �53 41 20 FE�20 54 65 63�68 20 53 75�70 70 6F 72� SA � Tech Suppo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44 �74 20 28 38�31 33 29 20�33 37 37 2D�32 35 31 35� t (813) 377-2515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60 �0D 0A 20 20�20 20 46 41�58 20 28 38�31 33 29 20� ��    FAX (813)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76 �33 37 37 2D�32 30 39 31�20 FE 20 53�75 70 70 6F� 377-2091 � Suppo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92 �72 74 20 42�42 53 20 28�38 31 33 29�20 33 37 31� rt BBS (813) 371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08 �2D 32 34 39�30 20 FE 20�4F 72 64 65�72 20 4C 69� -2490 � Order Li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24 �6E 65 20 28�38 30 30 29�20 39 32 39�2D 30 31 38� ne (800) 929-018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40 �34 0D 0A 0D�0A B1 B1 DC�20 20 20 B1�B1 DC 20 20� 4�������   ���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56 �20 20 B1 B1�DC 20 20 20�20 B1 B1 B1�B1 B1 B1 B1�   ���    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72 �B1 DC 20 B1�B1 DC B1 B1�DC B1 B1 DC�20 20 20 20� �� ��</w:t>
      </w:r>
      <w:r>
        <w:rPr/>
        <w:t>ܱ�ܱ��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88 �20 20 20 20�20 B1 B1 DC�20 20 20 B1�B1 DC 20 20�      ���   ���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304 �20 20 B1 B1�DC 20 20 20�20 B1 B1 DC�20 20 20 B1�   ���    ���   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SEARCH FOR�&gt;                      LAST FOUND AT�&gt;         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0                                               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sor keys that are activ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n   ENTER   Display the next pag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p   .  Display the previous pag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.  Go to the first character of this display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.  Go to the last character of this display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+ Home   Display the first block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+ End  . Display the last block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ny edit change has  been made to the current  page display block, and the</w:t>
      </w:r>
    </w:p>
    <w:p>
      <w:pPr>
        <w:pStyle w:val="PreformattedText"/>
        <w:bidi w:val="0"/>
        <w:jc w:val="left"/>
        <w:rPr/>
      </w:pPr>
      <w:r>
        <w:rPr/>
        <w:t>display is to be changed, a DISPLAY BLOCK CHANGE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This DISPLAY BLOCK MODIFIED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Ignore changes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Write it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ignore the CHANGES made to this BLOCK, press  I .</w:t>
      </w:r>
    </w:p>
    <w:p>
      <w:pPr>
        <w:pStyle w:val="PreformattedText"/>
        <w:bidi w:val="0"/>
        <w:jc w:val="left"/>
        <w:rPr/>
      </w:pPr>
      <w:r>
        <w:rPr/>
        <w:t>-&gt; To save the CHANGES that have been made to this BLOCK, press  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Options - EDIT  options that are  available and which  are described below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Insert a block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Delete a block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Hx/AS . . Toggle the Hex/ASCII edit m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GoTo  Position the file at a specific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t  Set/edit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rch  Search the file FORWARD for a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+ F5  . Search the file BACKWARD for a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SrchCnt . Count the occurrences of a defined string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.SrchRep . Replace all  occurrences of  a defined  string  in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nother defined str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Done . . Exi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Block - INSERT will  insert a block of characters at the  position of the</w:t>
      </w:r>
    </w:p>
    <w:p>
      <w:pPr>
        <w:pStyle w:val="PreformattedText"/>
        <w:bidi w:val="0"/>
        <w:jc w:val="left"/>
        <w:rPr/>
      </w:pPr>
      <w:r>
        <w:rPr/>
        <w:t>EDIT CURSOR. The size of  this block is specified in the INSERT BLOCK data entry</w:t>
      </w:r>
    </w:p>
    <w:p>
      <w:pPr>
        <w:pStyle w:val="PreformattedText"/>
        <w:bidi w:val="0"/>
        <w:jc w:val="left"/>
        <w:rPr/>
      </w:pPr>
      <w:r>
        <w:rPr/>
        <w:t xml:space="preserve">window. The characters inserted are NULL, i.e, they have a Hex value of 0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Insert Block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Position 0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Length   1......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INSERT a  block of characters into  the file, position the  EDIT CURSO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position  and press  INSERT . The INSERT BLOCK  menu will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Edit the  number of character to  insert at this point 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will be inserted into the file and the EDIT CURSOR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ed on the first INSERTED charac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INSERTING after it is selected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Block - DELETE will delete a block  of characters at the position of the</w:t>
      </w:r>
    </w:p>
    <w:p>
      <w:pPr>
        <w:pStyle w:val="PreformattedText"/>
        <w:bidi w:val="0"/>
        <w:jc w:val="left"/>
        <w:rPr/>
      </w:pPr>
      <w:r>
        <w:rPr/>
        <w:t>EDIT  CURSOR. The size of this block is specified in the DELETE BLOCK data entry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Delete Block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Position 73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Length   1......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DELETE a block  of characters from the  file, position the EDIT  CURSO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position  and press  DELETE . The DELETE BLOCK  menu will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Edit the  number of character to  delete at this point 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will be deleted  from the file and the EDIT CURSOR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ed on the first character after the deleted bloc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DELETING after it is selected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Hex/ASCII Editing - Editing can be done in either Hex or ASCII. The current</w:t>
      </w:r>
    </w:p>
    <w:p>
      <w:pPr>
        <w:pStyle w:val="PreformattedText"/>
        <w:bidi w:val="0"/>
        <w:jc w:val="left"/>
        <w:rPr/>
      </w:pPr>
      <w:r>
        <w:rPr/>
        <w:t>editing mode is denoted by the flash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current EDIT MODE, press  F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Go To - The GOTO option  will position the file display at a specific loca-</w:t>
      </w:r>
    </w:p>
    <w:p>
      <w:pPr>
        <w:pStyle w:val="PreformattedText"/>
        <w:bidi w:val="0"/>
        <w:jc w:val="left"/>
        <w:rPr/>
      </w:pPr>
      <w:r>
        <w:rPr/>
        <w:t xml:space="preserve">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GOTO a specific file location, press   F3 . A data entry box is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 top line position, containing the current file display position.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isplay for the desired file position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......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e GOTO  option after its selection and leave  the file displa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urrent position, press  ESCAPE .</w:t>
      </w:r>
    </w:p>
    <w:p>
      <w:pPr>
        <w:pStyle w:val="PreformattedText"/>
        <w:bidi w:val="0"/>
        <w:jc w:val="left"/>
        <w:rPr/>
      </w:pPr>
      <w:r>
        <w:rPr/>
        <w:t>-&gt; To accept the new position as  entered and edited, press  ENTER .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appears  as shown below,  with the new file  position in the 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0                                               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34 �6C 20 70 65�72 66 6F 72�6D 20 74 68�65 20 66 75� l perform the fu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50 �6E 63 74 69�6F 6E 73 0D�0A 6F 66 20�76 69 65 77� nctions��of view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66 �69 6E 67 2C�20 65 64 69�74 69 6E 67�20 61 6E 64� ing, editing and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82 �2F 6F 72 20�70 72 69 6E�74 69 6E 67�20 61 20 73� /or printing a 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98 �65 6C 65 63�74 65 64 20�66 69 6C 65�20 69 6E 20� elected file in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14 �62 6F 74 68�20 48 65 78�20 61 6E 64�20 41 53 43� both Hex and ASC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30 �49 49 2E 20�46 69 6C 65�0D 0A 73 65�6C 65 63 74� II. File��selec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46 �69 6F 6E 20�69 73 20 62�79 20 6D 65�6E 75 20 63� ion is by menu c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62 �68 6F 69 63�65 20 72 61�74 68 65 72�20 74 68 61� hoice rather th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78 �74 20 74 79�70 69 6E 67�20 74 68 65�20 70 61 74� t typing the pa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94 �68 2E 20 56�69 65 77 69�6E 67 20 61�6E 64 20 65� h. Viewing and 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10 �64 69 74 69�6E 67 0D 0A�74 61 73 6B�20 66 65 61� diting��task fe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26 �74 75 72 65�73 20 69 6E�63 6C 75 64�65 20 66 69� tures include fi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42 �6C 65 20 70�6F 73 69 74�69 6F 6E 69�6E 67 2C 20� le positioning,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58 �73 65 61 72�63 68 20 66�6F 72 20 73�74 72 69 6E� search for stri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74 �67 2C 20 73�65 61 72 63�68 20 61 6E�64 20 63 6F� g, search and co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90 �75 6E 74 2C�0D 0A 61 6E�64 20 73 65�61 72 63 68� unt,��and search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06 �20 61 6E 64�20 72 65 70�6C 61 63 65�2E 20 50 72�  and replace. P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22 �6F 67 72 61�6D 20 6F 70�74 69 6F 6E�73 20 6D 61� ogram options m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38 �79 20 62 65�20 73 70 65�63 69 66 69�65 64 20 62� y be specified b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SEARCH FOR�&gt;                      LAST FOUND AT�&gt;        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- Set Search -  The SET SEARCH entry window  may be called on  its own or it</w:t>
      </w:r>
    </w:p>
    <w:p>
      <w:pPr>
        <w:pStyle w:val="PreformattedText"/>
        <w:bidi w:val="0"/>
        <w:jc w:val="left"/>
        <w:rPr/>
      </w:pPr>
      <w:r>
        <w:rPr/>
        <w:t>will be  displayed when either SEARCH  or SEARCH AND COUNT are  selected and the</w:t>
      </w:r>
    </w:p>
    <w:p>
      <w:pPr>
        <w:pStyle w:val="PreformattedText"/>
        <w:bidi w:val="0"/>
        <w:jc w:val="left"/>
        <w:rPr/>
      </w:pPr>
      <w:r>
        <w:rPr/>
        <w:t>SEARCH string has not been defined. A sample entry window is shown below, with a</w:t>
      </w:r>
    </w:p>
    <w:p>
      <w:pPr>
        <w:pStyle w:val="PreformattedText"/>
        <w:bidi w:val="0"/>
        <w:jc w:val="left"/>
        <w:rPr/>
      </w:pPr>
      <w:r>
        <w:rPr/>
        <w:t>search string of "option" already entered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͵ Setup Search Text String ���������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SEARCH FOR ASCII���&gt;option                   CASE SENSITIVE�&gt;No  ��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HEX�&gt;6F 70 74 69 6F 6E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SEARCH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Hex/ASC . Toggle the search STRING entry between Hex/ASC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Case  Toggle the CASE SENSITIVE search option between Yes/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earch  . Search the  file FORWARD from  the current position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+ F5  SearchSearch the  file BACKWARD from the  current posi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Count . . Count the occurrences of the defined STRING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Cancel . Cancel defining  the SEARCH  STRING and  return to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ancel SETting the SEARCH string, press  ESCAPE .</w:t>
      </w:r>
    </w:p>
    <w:p>
      <w:pPr>
        <w:pStyle w:val="PreformattedText"/>
        <w:bidi w:val="0"/>
        <w:jc w:val="left"/>
        <w:rPr/>
      </w:pPr>
      <w:r>
        <w:rPr/>
        <w:t>-&gt; To SET  the SEARCH STRING, toggle the entry  to Hex/ASCII as desired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esired  data. When the  SEARCH STRING is  SET, select the 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- Search - The  SEARCH option will SEARCH the  file from the current display</w:t>
      </w:r>
    </w:p>
    <w:p>
      <w:pPr>
        <w:pStyle w:val="PreformattedText"/>
        <w:bidi w:val="0"/>
        <w:jc w:val="left"/>
        <w:rPr/>
      </w:pPr>
      <w:r>
        <w:rPr/>
        <w:t>position for the defined SEARCH STRING. The file display will have show the next</w:t>
      </w:r>
    </w:p>
    <w:p>
      <w:pPr>
        <w:pStyle w:val="PreformattedText"/>
        <w:bidi w:val="0"/>
        <w:jc w:val="left"/>
        <w:rPr/>
      </w:pPr>
      <w:r>
        <w:rPr/>
        <w:t xml:space="preserve">occurrence of the SEARCH string in the upper left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ARCH the file FORWARD from the current display position, press  F5 . </w:t>
      </w:r>
    </w:p>
    <w:p>
      <w:pPr>
        <w:pStyle w:val="PreformattedText"/>
        <w:bidi w:val="0"/>
        <w:jc w:val="left"/>
        <w:rPr/>
      </w:pPr>
      <w:r>
        <w:rPr/>
        <w:t>-&gt; To  SEARCH the  file  BACKWARD  from  the  current  display  position,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FT + F5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SEARCH string is not located,  an informational message is displayed and</w:t>
      </w:r>
    </w:p>
    <w:p>
      <w:pPr>
        <w:pStyle w:val="PreformattedText"/>
        <w:bidi w:val="0"/>
        <w:jc w:val="left"/>
        <w:rPr/>
      </w:pPr>
      <w:r>
        <w:rPr/>
        <w:t>the file display is not changed. Press any key to continue. If the SEARCH string</w:t>
      </w:r>
    </w:p>
    <w:p>
      <w:pPr>
        <w:pStyle w:val="PreformattedText"/>
        <w:bidi w:val="0"/>
        <w:jc w:val="left"/>
        <w:rPr/>
      </w:pPr>
      <w:r>
        <w:rPr/>
        <w:t>is located,  the display will be as shown  below, with the located SEARCH string</w:t>
      </w:r>
    </w:p>
    <w:p>
      <w:pPr>
        <w:pStyle w:val="PreformattedText"/>
        <w:bidi w:val="0"/>
        <w:jc w:val="left"/>
        <w:rPr/>
      </w:pPr>
      <w:r>
        <w:rPr/>
        <w:t>highlighted.  Note that  the position at  which the  SEARCH string  is found, is</w:t>
      </w:r>
    </w:p>
    <w:p>
      <w:pPr>
        <w:pStyle w:val="PreformattedText"/>
        <w:bidi w:val="0"/>
        <w:jc w:val="left"/>
        <w:rPr/>
      </w:pPr>
      <w:r>
        <w:rPr/>
        <w:t>shown at the bottom of the displa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20 �50 72 6F 67�72 61 6D 20�6F 70 74 69�6F 6E 73 20� Program options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36 �6D 61 79 20�62 65 20 73�70 65 63 69�66 69 65 64� may be specified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52 �20 62 79 20�63 6F 6D 6D�61 6E 64 20�6C 69 6E 65�  by command lin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68 �2F 6D 65 6E�75 0D 0A 73�65 6C 65 63�74 69 6F 6E� /menu��selectio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84 �20 61 6E 64�20 73 61 76�65 64 20 61�73 20 64 65�  and saved as d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00 �66 61 75 6C�74 73 3B 20�61 20 6D 61�63 72 6F 20� faults; a macro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16 �6D 61 79 20�62 65 20 64�65 66 69 6E�65 64 20 61� may be defined 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32 �6E 64 20 72�75 6E 20 66�6F 72 20 72�65 70 65 74� nd run for repe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48 �61 74 69 76�65 0D 0A 74�61 73 6B 73�2E 20 50 72� ative��tasks. P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64 �69 6E 74 69�6E 67 20 6D�61 79 20 62�65 20 64 69� inting may be di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80 �72 65 63 74�65 64 20 74�6F 20 61 6E�79 20 73 65� rected to any s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96 �72 69 61 6C�20 6F 72 20�70 61 72 61�6C 6C 65 6C� rial or parallel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12 �20 70 6F 72�74 20 6F 72�20 61 20 64�69 73 6B 20�  port or a disk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28 �66 69 6C 65�2E 0D 0A C4�C4 C4 C4 C4�C4 C4 C4 C4� file.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44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60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76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92 �C4 C4 C4 C4�C4 C4 C4 C4�C4 C4 C4 C4�C4 5B 34 35� �������������[45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808 �78 31 30 5D�C4 C4 0D 0A�56 49 45 57�5F 4D 41 4E� x10]�Ĩ�VIEW_MA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824 �20 76 31 2E�30 30 20 72�30 31 2F 30�31 2F 39 34�  v1.00 r01/01/94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SEARCH FOR�&gt;option                LAST FOUND AT�&gt;1528     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Search and Count - The SEARCH AND COUNT option will SEARCH the  entire file</w:t>
      </w:r>
    </w:p>
    <w:p>
      <w:pPr>
        <w:pStyle w:val="PreformattedText"/>
        <w:bidi w:val="0"/>
        <w:jc w:val="left"/>
        <w:rPr/>
      </w:pPr>
      <w:r>
        <w:rPr/>
        <w:t>for the defined SEARCH STRING  and display the total number of  its occurrences.</w:t>
      </w:r>
    </w:p>
    <w:p>
      <w:pPr>
        <w:pStyle w:val="PreformattedText"/>
        <w:bidi w:val="0"/>
        <w:jc w:val="left"/>
        <w:rPr/>
      </w:pPr>
      <w:r>
        <w:rPr/>
        <w:t xml:space="preserve">The file position and display are not changed.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MESSAGE 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String "option" occurs 10 tim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After the count is displayed,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Search and Replace - The  SEARCH AND REPLACE option allows for 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0                                               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one string by another of equal length. The SEARCH string is first defined, in</w:t>
      </w:r>
    </w:p>
    <w:p>
      <w:pPr>
        <w:pStyle w:val="PreformattedText"/>
        <w:bidi w:val="0"/>
        <w:jc w:val="left"/>
        <w:rPr/>
      </w:pPr>
      <w:r>
        <w:rPr/>
        <w:t>the same manner as described previously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͵ Setup Search Text String ���������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SEARCH FOR ASCII���&gt;MicroMetric              CASE SENSITIVE�&gt;No  ��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HEX�&gt;4D 69 63 72 6F 4D 65 74 72 69 63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REPLACE WITH ASCII�&gt;MICROMETRIC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HEX  4D 49 43 52 4F 4D 45 54 52 49 43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setting the SEARCH string, press  ESCAPE .</w:t>
      </w:r>
    </w:p>
    <w:p>
      <w:pPr>
        <w:pStyle w:val="PreformattedText"/>
        <w:bidi w:val="0"/>
        <w:jc w:val="left"/>
        <w:rPr/>
      </w:pPr>
      <w:r>
        <w:rPr/>
        <w:t>-&gt; To SET  the SEARCH STRING, toggle the entry  to Hex/ASCII as desired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esired data. When the SEARCH STRING is SET,  press  F7  agai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then be entered and edi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T  the REPLACE STRING, toggle  the entry to Hex/ASCII  as desir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enter  the desired data. When  the REPLACE STRING is  SET, press  F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The file will be searched and the replacements made. When comp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ormational message is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MESSAGE 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Search and Replace Done - 3 chang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Edit Complete  - This option will return to the VIEW_MAN MAIN MENU. If any</w:t>
      </w:r>
    </w:p>
    <w:p>
      <w:pPr>
        <w:pStyle w:val="PreformattedText"/>
        <w:bidi w:val="0"/>
        <w:jc w:val="left"/>
        <w:rPr/>
      </w:pPr>
      <w:r>
        <w:rPr/>
        <w:t>changes  have been made to the current page  display block, it will first be up-</w:t>
      </w:r>
    </w:p>
    <w:p>
      <w:pPr>
        <w:pStyle w:val="PreformattedText"/>
        <w:bidi w:val="0"/>
        <w:jc w:val="left"/>
        <w:rPr/>
      </w:pPr>
      <w:r>
        <w:rPr/>
        <w:t>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Siz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 the currently selected file may be modified. The file may either be</w:t>
      </w:r>
    </w:p>
    <w:p>
      <w:pPr>
        <w:pStyle w:val="PreformattedText"/>
        <w:bidi w:val="0"/>
        <w:jc w:val="left"/>
        <w:rPr/>
      </w:pPr>
      <w:r>
        <w:rPr/>
        <w:t>shrunk, in which  case data will be  lost, or expanded, where a  number of ASCII</w:t>
      </w:r>
    </w:p>
    <w:p>
      <w:pPr>
        <w:pStyle w:val="PreformattedText"/>
        <w:bidi w:val="0"/>
        <w:jc w:val="left"/>
        <w:rPr/>
      </w:pPr>
      <w:r>
        <w:rPr/>
        <w:t xml:space="preserve">NULL character are added to the end of the file.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ize�&gt;8197....�&lt;edit Size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change the  currently selected  file's SIZE,  select the  SIZE  op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 S  or  moving the highlight  bar to  it and  pressing  ENTER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IZE  of the  file will be  displayed for editing.  Edit the  SIZ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using the keys noted on the bottom help line.</w:t>
      </w:r>
    </w:p>
    <w:p>
      <w:pPr>
        <w:pStyle w:val="PreformattedText"/>
        <w:bidi w:val="0"/>
        <w:jc w:val="left"/>
        <w:rPr/>
      </w:pPr>
      <w:r>
        <w:rPr/>
        <w:t xml:space="preserve">-&gt; When editing is complete, press  ENTER  to accept the edited SIZE or  ESC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it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Da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stamp of the currently selected file may be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 THE DATE IS CHANGED AND  THE FILE IS THEN EDITED,  IT WILL BE 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 CURRENT DATE. THE DATE SHOULD ONLY BE CHANGED AFTER ALL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TO THE FILE IS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ate�&gt;12-31-99�&lt;edit Date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change the  currently  selected file's  DATE, select  the DATE  op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 D  or  moving the highlight  bar to  it and  pressing  ENTER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DATE of the  file will  be displayed for  editing. Edit the  DAT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using the keys noted on the bottom help line. </w:t>
      </w:r>
    </w:p>
    <w:p>
      <w:pPr>
        <w:pStyle w:val="PreformattedText"/>
        <w:bidi w:val="0"/>
        <w:jc w:val="left"/>
        <w:rPr/>
      </w:pPr>
      <w:r>
        <w:rPr/>
        <w:t xml:space="preserve">-&gt; When editing is complete, press  ENTER  to accept the edited DATE or  ESC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store it to its original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Time  </w:t>
      </w:r>
    </w:p>
    <w:p>
      <w:pPr>
        <w:pStyle w:val="PreformattedText"/>
        <w:bidi w:val="0"/>
        <w:jc w:val="left"/>
        <w:rPr/>
      </w:pPr>
      <w:r>
        <w:rPr/>
        <w:t xml:space="preserve">The TIME stamp of the currently selected file may be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THE TIME  IS CHANGED AND THE  FILE IS THEN EDITED, IT  WILL BE TI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URRENT TIME. THE TIME  SHOULD ONLY BE CHANGED AFTER ALL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TO THE FILE IS COMPLETED.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ime�&gt;01:00����&lt;edit Time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hange  the  currently selected  file's TIME,  select the  TIME option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   or moving  the highlight  bar to it  and pressing   ENTER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TIME of  the file will  be displayed  for editing. Edit  th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using the keys noted on the bottom help line. </w:t>
      </w:r>
    </w:p>
    <w:p>
      <w:pPr>
        <w:pStyle w:val="PreformattedText"/>
        <w:bidi w:val="0"/>
        <w:jc w:val="left"/>
        <w:rPr/>
      </w:pPr>
      <w:r>
        <w:rPr/>
        <w:t xml:space="preserve">-&gt; When editing is complete, press  ENTER  to accept the edited TIME or  ESC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store it to its original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obally Modif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file may be GLOBALLY MODIFI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hange all alphabetic letters to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hange all alphabetic letters to upp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hange  all alphabetic words to proper, where the first letter is capit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zed, and the remainder are lower c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arch  the file for a character string  and replace all occurrences o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nother of equal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LOBALLY  MODIFY option is selected, a  MODIFICATION menu is displayed,</w:t>
      </w:r>
    </w:p>
    <w:p>
      <w:pPr>
        <w:pStyle w:val="PreformattedText"/>
        <w:bidi w:val="0"/>
        <w:jc w:val="left"/>
        <w:rPr/>
      </w:pPr>
      <w:r>
        <w:rPr/>
        <w:t>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</w:t>
      </w:r>
      <w:r>
        <w:rPr/>
        <w:t>͵ Modification 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Lower case the file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Upper case the file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Proper the file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Search and Replace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option, press  ESCAPE .</w:t>
      </w:r>
    </w:p>
    <w:p>
      <w:pPr>
        <w:pStyle w:val="PreformattedText"/>
        <w:bidi w:val="0"/>
        <w:jc w:val="left"/>
        <w:rPr/>
      </w:pPr>
      <w:r>
        <w:rPr/>
        <w:t>-&gt; To  GLOBALLY MODIFY the selected file, press the desired option's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r  move the highlight bar  to it and press   ENTER . An inform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denoting the number of changes  made, will be displayed upon comp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on of th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0                                               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MESSAGE 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Global Modify Done - 693 chang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 Function will print either the whole selected file, in both ASCII and</w:t>
      </w:r>
    </w:p>
    <w:p>
      <w:pPr>
        <w:pStyle w:val="PreformattedText"/>
        <w:bidi w:val="0"/>
        <w:jc w:val="left"/>
        <w:rPr/>
      </w:pPr>
      <w:r>
        <w:rPr/>
        <w:t>Hex, or only a designated portion of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PRINT Function when the display is at the MAIN MENU,  press  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MAIN MENU  highlight bar to the  PRINT Function using the 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keys and press   ENTER . The PRINT  Function menu will  then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VIEW_MANagement Utility Program ����������͵ Started at�&gt;12-31-99  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VMAN���������������������� Print full file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File Name�&gt;README.VM��������������� print Selected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Size�&gt;8197�������������������� output To:             LPT1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Date�&gt;12-31-99���������������� print Control chars:    Yes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Time�&gt;01:00���������������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���   ���   ��������</w:t>
      </w:r>
      <w:r>
        <w:rPr/>
        <w:t>ܰ�ܰ�ܰ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���   ���   ���   ��������</w:t>
      </w:r>
      <w:r>
        <w:rPr/>
        <w:t>߰�۰�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����   ���   ��������</w:t>
      </w:r>
      <w:r>
        <w:rPr/>
        <w:t>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 ������    ���   ��������</w:t>
      </w:r>
      <w:r>
        <w:rPr/>
        <w:t>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     ���   ��������</w:t>
      </w:r>
      <w:r>
        <w:rPr/>
        <w:t>ܰ���  ��۰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��       ��    �������� ��    ��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VIEW_MAN Version 1.00, Copyright 1993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ESC&gt;Function Menu�[UVEPX] &gt;Function�&lt;�/[char]&gt;Select�   Home End�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PRINT  Function option, press  its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 to the desired option with the 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Full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file is printed in a format similar to the display format, with sixteen</w:t>
      </w:r>
    </w:p>
    <w:p>
      <w:pPr>
        <w:pStyle w:val="PreformattedText"/>
        <w:bidi w:val="0"/>
        <w:jc w:val="left"/>
        <w:rPr/>
      </w:pPr>
      <w:r>
        <w:rPr/>
        <w:t>characters in both Hex and ASCII on each line. There is a three line header with</w:t>
      </w:r>
    </w:p>
    <w:p>
      <w:pPr>
        <w:pStyle w:val="PreformattedText"/>
        <w:bidi w:val="0"/>
        <w:jc w:val="left"/>
        <w:rPr/>
      </w:pPr>
      <w:r>
        <w:rPr/>
        <w:t>file  and print information, and a blank line is inserted after every tenth data</w:t>
      </w:r>
    </w:p>
    <w:p>
      <w:pPr>
        <w:pStyle w:val="PreformattedText"/>
        <w:bidi w:val="0"/>
        <w:jc w:val="left"/>
        <w:rPr/>
      </w:pPr>
      <w:r>
        <w:rPr/>
        <w:t xml:space="preserve">line. No pagination (form feeds) ar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ction message is displayed  during printing showing  the character position</w:t>
      </w:r>
    </w:p>
    <w:p>
      <w:pPr>
        <w:pStyle w:val="PreformattedText"/>
        <w:bidi w:val="0"/>
        <w:jc w:val="left"/>
        <w:rPr/>
      </w:pPr>
      <w:r>
        <w:rPr/>
        <w:t xml:space="preserve">printed/last character position to print, a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</w:t>
      </w:r>
      <w:r>
        <w:rPr/>
        <w:t>Ĵ ACTION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Print    8197/8197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terminate printing at any tim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printing is complete, the two  number will be the same.  Press any key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below is the beginning of a full file printou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ile Name�&gt;G:\VMAN\README.V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ile Date�&gt;12-31-99   Time�&gt;01:00    Size�&gt;8197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int Date�&gt;12-31-99   Time�&gt;17:39   Start�&gt;0         End�&gt;8197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0  20 20 20 20 20 20 20 20  20 20 20 20 20 20 20 20  |                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6  20 20 20 20 20 20 20 20  20 20 20 20 20 20 20 20  |                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2  20 20 20 20 20 20 20 20  20 20 20 20 20 20 20 20  |                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8  20 20 20 20 20 20 20 20  20 20 20 20 20 20 20 20  |                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4  20 20 20 20 4D 69 63 72  6F 4D 65 74 72 69 63 0D  |    MicroMetric�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80  0A 39 38 20 44 61 64 65  20 41 76 65 6E 75 65 20  |�98 Dade Avenue 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6  FE 20 53 61 72 61 73 6F  74 61 2C 20 46 4C 6F 72  |� Sarasota, FLor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2  69 64 61 20 33 34 32 33  32 2D 31 36 30 39 20 55  |ida 34232-1609 U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8  53 41 20 FE 20 54 65 63  68 20 53 75 70 70 6F 72  |SA � Tech Suppor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4  74 20 28 38 31 33 29 20  33 37 37 2D 32 35 31 35  |t (813) 377-2515|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0  0D 0A 20 20 20 20 46 41  58 20 28 38 31 33 29 20  |��    FAX (813) 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76  33 37 37 2D 32 30 39 31  20 FE 20 53 75 70 70 6F  |377-2091 � Suppo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92  72 74 20 42 42 53 20 28  38 31 33 29 20 33 37 31  |rt BBS (813) 371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08  2D 32 34 39 30 20 FE 20  4F 72 64 65 72 20 4C 69  |-2490 � Order Li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24  6E 65 20 28 38 30 30 29  20 39 32 39 2D 30 31 38  |ne (800) 929-018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40  34 0D 0A 0D 0A B1 B1 DC  20 20 20 B1 B1 DC 20 20  |4�������   ���  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56  20 20 B1 B1 DC 20 20 20  20 B1 B1 B1 B1 B1 B1 B1  |  ���    �������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72  B1 DC 20 B1 B1 DC B1 B1  DC B1 B1 DC 20 20 20 20  |�� ��</w:t>
      </w:r>
      <w:r>
        <w:rPr/>
        <w:t xml:space="preserve">ܱ�ܱ��    </w:t>
      </w:r>
      <w:r>
        <w:rPr/>
        <w:t>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88  20 20 20 20 20 B1 B1 DC  20 20 20 B1 B1 DC 20 20  |     ���   ���  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04  20 20 B1 B1 DC 20 20 20  20 B1 B1 DC 20 20 20 B1  |  ���    ���   �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.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.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.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elect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lected block of  the file is printed in a format similar to the display for-</w:t>
      </w:r>
    </w:p>
    <w:p>
      <w:pPr>
        <w:pStyle w:val="PreformattedText"/>
        <w:bidi w:val="0"/>
        <w:jc w:val="left"/>
        <w:rPr/>
      </w:pPr>
      <w:r>
        <w:rPr/>
        <w:t>mat, with  sixteen characters in  both Hex and  ASCII on each  line. There  is a</w:t>
      </w:r>
    </w:p>
    <w:p>
      <w:pPr>
        <w:pStyle w:val="PreformattedText"/>
        <w:bidi w:val="0"/>
        <w:jc w:val="left"/>
        <w:rPr/>
      </w:pPr>
      <w:r>
        <w:rPr/>
        <w:t>three line header with file and print information, and a blank  line is inserted</w:t>
      </w:r>
    </w:p>
    <w:p>
      <w:pPr>
        <w:pStyle w:val="PreformattedText"/>
        <w:bidi w:val="0"/>
        <w:jc w:val="left"/>
        <w:rPr/>
      </w:pPr>
      <w:r>
        <w:rPr/>
        <w:t xml:space="preserve">after every tenth data line. No pagination (form feeds) ar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ING  RANGE data entry  menu is first  displayed, with the  FIRST and LAST</w:t>
      </w:r>
    </w:p>
    <w:p>
      <w:pPr>
        <w:pStyle w:val="PreformattedText"/>
        <w:bidi w:val="0"/>
        <w:jc w:val="left"/>
        <w:rPr/>
      </w:pPr>
      <w:r>
        <w:rPr/>
        <w:t>positions of the file a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Printing Range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First  0......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 </w:t>
      </w:r>
      <w:r>
        <w:rPr/>
        <w:t>Last  8197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specify a  PRINTING RANGE other than  the full file, first  edit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sition to p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printing the file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accept the FIRST position  as entered/edited, press   ENTER . The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move to the LAST position to print. Edit this field a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Printing Range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First  100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 </w:t>
      </w:r>
      <w:r>
        <w:rPr/>
        <w:t>Last  200.....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printing the file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LAST  position as entered/edited, press  ENTER .  The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red block of the file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ction message is displayed  during printing showing  the character position</w:t>
      </w:r>
    </w:p>
    <w:p>
      <w:pPr>
        <w:pStyle w:val="PreformattedText"/>
        <w:bidi w:val="0"/>
        <w:jc w:val="left"/>
        <w:rPr/>
      </w:pPr>
      <w:r>
        <w:rPr/>
        <w:t xml:space="preserve">printed/last character position to pri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Ĵ ACTION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</w:t>
      </w:r>
      <w:r>
        <w:rPr/>
        <w:t>Print     200/200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terminate printing at any tim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inting is complete, the two numbers  will be the same. Press any key 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below is the selected file printou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ile Name�&gt;G:\VMAN\README.V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ile Date�&gt;12-31-99   Time�&gt;01:00    Size�&gt;8197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int Date�&gt;12-31-99   Time�&gt;17:39   Start�&gt;96        End�&gt;200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6  FE 20 53 61 72 61 73 6F  74 61 2C 20 46 4C 6F 72  |� Sarasota, FLor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2  69 64 61 20 33 34 32 33  32 2D 31 36 30 39 20 55  |ida 34232-1609 U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8  53 41 20 FE 20 54 65 63  68 20 53 75 70 70 6F 72  |SA � Tech Suppor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4  74 20 28 38 31 33 29 20  33 37 37 2D 32 35 31 35  |t (813) 377-2515|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0  0D 0A 20 20 20 20 46 41  58 20 28 38 31 33 29 20  |��    FAX (813) 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76  33 37 37 2D 32 30 39 31  20 FE 20 53 75 70 70 6F  |377-2091 � Suppo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92  72 74 20 42 42 53 20 28  38 31 33 29 20 33 37 31  |rt BBS (813) 371|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T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utput is  normally directed to the LPT1 port.  This toggling option al-</w:t>
      </w:r>
    </w:p>
    <w:p>
      <w:pPr>
        <w:pStyle w:val="PreformattedText"/>
        <w:bidi w:val="0"/>
        <w:jc w:val="left"/>
        <w:rPr/>
      </w:pPr>
      <w:r>
        <w:rPr/>
        <w:t>lows  the printer output  to be directed to  LPT1-3, COM1-4, or  to a disk file,</w:t>
      </w:r>
    </w:p>
    <w:p>
      <w:pPr>
        <w:pStyle w:val="PreformattedText"/>
        <w:bidi w:val="0"/>
        <w:jc w:val="left"/>
        <w:rPr/>
      </w:pPr>
      <w:r>
        <w:rPr/>
        <w:t>VIEW_MAN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OUTPUT TO option, press the option's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bar to it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utput  has been directed to  a disk file, "VIEW_MAN.PRN",  which already ex-</w:t>
      </w:r>
    </w:p>
    <w:p>
      <w:pPr>
        <w:pStyle w:val="PreformattedText"/>
        <w:bidi w:val="0"/>
        <w:jc w:val="left"/>
        <w:rPr/>
      </w:pPr>
      <w:r>
        <w:rPr/>
        <w:t>ists,  a DISK FILE EXISTS selection menu  will be displayed. This selection menu</w:t>
      </w:r>
    </w:p>
    <w:p>
      <w:pPr>
        <w:pStyle w:val="PreformattedText"/>
        <w:bidi w:val="0"/>
        <w:jc w:val="left"/>
        <w:rPr/>
      </w:pPr>
      <w:r>
        <w:rPr/>
        <w:t xml:space="preserve">will determine how that output will be handled.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Append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erase the contents of the current printer output disk file, press  E . </w:t>
      </w:r>
    </w:p>
    <w:p>
      <w:pPr>
        <w:pStyle w:val="PreformattedText"/>
        <w:bidi w:val="0"/>
        <w:jc w:val="left"/>
        <w:rPr/>
      </w:pPr>
      <w:r>
        <w:rPr/>
        <w:t>-&gt; To append  this output  to the  current contents of  the printer  outpu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press  A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Control Cha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haracters (ASCII 0-31)  are usually used for printer  control functions</w:t>
      </w:r>
    </w:p>
    <w:p>
      <w:pPr>
        <w:pStyle w:val="PreformattedText"/>
        <w:bidi w:val="0"/>
        <w:jc w:val="left"/>
        <w:rPr/>
      </w:pPr>
      <w:r>
        <w:rPr/>
        <w:t>and not printed.  These characters will normally be printed  by VIEW_MAN as '�'.</w:t>
      </w:r>
    </w:p>
    <w:p>
      <w:pPr>
        <w:pStyle w:val="PreformattedText"/>
        <w:bidi w:val="0"/>
        <w:jc w:val="left"/>
        <w:rPr/>
      </w:pPr>
      <w:r>
        <w:rPr/>
        <w:t>However,  many printers allow printing control characters when they are preceded</w:t>
      </w:r>
    </w:p>
    <w:p>
      <w:pPr>
        <w:pStyle w:val="PreformattedText"/>
        <w:bidi w:val="0"/>
        <w:jc w:val="left"/>
        <w:rPr/>
      </w:pPr>
      <w:r>
        <w:rPr/>
        <w:t>and followed by specific  control character strings. VIEW_MAN has  these strings</w:t>
      </w:r>
    </w:p>
    <w:p>
      <w:pPr>
        <w:pStyle w:val="PreformattedText"/>
        <w:bidi w:val="0"/>
        <w:jc w:val="left"/>
        <w:rPr/>
      </w:pPr>
      <w:r>
        <w:rPr/>
        <w:t>defined in  the CONFIGURATION file for  the HP LaserJet printers.  These strings</w:t>
      </w:r>
    </w:p>
    <w:p>
      <w:pPr>
        <w:pStyle w:val="PreformattedText"/>
        <w:bidi w:val="0"/>
        <w:jc w:val="left"/>
        <w:rPr/>
      </w:pPr>
      <w:r>
        <w:rPr/>
        <w:t xml:space="preserve">may be edited for other printers, by use of the SETUP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whether  control characters will be printed, press   C 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 bar to the option and press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 the output is being  directed to a  disk file, which  will late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using LASR_MAN, this option should be set to 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 Function menu allows saving of the program settings as well is erasing</w:t>
      </w:r>
    </w:p>
    <w:p>
      <w:pPr>
        <w:pStyle w:val="PreformattedText"/>
        <w:bidi w:val="0"/>
        <w:jc w:val="left"/>
        <w:rPr/>
      </w:pPr>
      <w:r>
        <w:rPr/>
        <w:t>the backup file, if i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 EXIT Function when the display is at  the MAIN MENU, press  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ove the MAIN  MENU highlight bar  to the EXIT Function 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 and press  ENTER .  The EXIT  Function menu will  then be 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VIEW_MANagement Utility Program ����������͵ Started at�&gt;12-31-99  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VMAN������������������������������ Return to DOS     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File Name�&gt;README.VM����������������������� save Options      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Size�&gt;8197���������������������������� Erase Backup file 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Date�&gt;12-31-99������������������������������������������ͼ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Time�&gt;01:00���������������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���   ���   ��������</w:t>
      </w:r>
      <w:r>
        <w:rPr/>
        <w:t>ܰ�ܰ�ܰ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���   ���   ���   ��������</w:t>
      </w:r>
      <w:r>
        <w:rPr/>
        <w:t>߰�۰�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����   ���   ��������</w:t>
      </w:r>
      <w:r>
        <w:rPr/>
        <w:t>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 ������    ���   ��������</w:t>
      </w:r>
      <w:r>
        <w:rPr/>
        <w:t>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     ���   ��������</w:t>
      </w:r>
      <w:r>
        <w:rPr/>
        <w:t>ܰ���  ��۰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��       ��    �������� ��    ��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VIEW_MAN Version 1.00, Copyright 1993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ESC&gt;Function Menu�[UVEPX] &gt;Function�&lt;�/[char]&gt;Select�   Home End�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EXIT Function option, press it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the desired option with the cursor control keys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to DO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_MAN program exits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VIEW_MAN program option settings,  such as MENU COLORS and CASE SEN-</w:t>
      </w:r>
    </w:p>
    <w:p>
      <w:pPr>
        <w:pStyle w:val="PreformattedText"/>
        <w:bidi w:val="0"/>
        <w:jc w:val="left"/>
        <w:rPr/>
      </w:pPr>
      <w:r>
        <w:rPr/>
        <w:t>SITIVE option may be saved to  an option file, VIEW_MAN.CFG, which is then  pro-</w:t>
      </w:r>
    </w:p>
    <w:p>
      <w:pPr>
        <w:pStyle w:val="PreformattedText"/>
        <w:bidi w:val="0"/>
        <w:jc w:val="left"/>
        <w:rPr/>
      </w:pPr>
      <w:r>
        <w:rPr/>
        <w:t>cessed when  the program is loaded.  These options will replace  the program de-</w:t>
      </w:r>
    </w:p>
    <w:p>
      <w:pPr>
        <w:pStyle w:val="PreformattedText"/>
        <w:bidi w:val="0"/>
        <w:jc w:val="left"/>
        <w:rPr/>
      </w:pPr>
      <w:r>
        <w:rPr/>
        <w:t xml:space="preserve">fault options normally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the current program option settings, press  O  or  move the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       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to  it and press   ENTER . An option  file save complete message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G:\VMAN\VIEW_MAN.CFG option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 configuration option  file is  only read  and processed 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f VIEW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ase Backup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only displayed if a backup file, one with an extension of ".BK!",</w:t>
      </w:r>
    </w:p>
    <w:p>
      <w:pPr>
        <w:pStyle w:val="PreformattedText"/>
        <w:bidi w:val="0"/>
        <w:jc w:val="left"/>
        <w:rPr/>
      </w:pPr>
      <w:r>
        <w:rPr/>
        <w:t xml:space="preserve">for the currently selected file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rase the ...BK! file for  the currently selected file, press  E   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bar to this option and press   ENTER . An informational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MESSAGE 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G:\VMAN\README.BK! eras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EFINE MACRO AND ITS USE</w:t>
      </w:r>
    </w:p>
    <w:p>
      <w:pPr>
        <w:pStyle w:val="PreformattedText"/>
        <w:bidi w:val="0"/>
        <w:jc w:val="left"/>
        <w:rPr/>
      </w:pPr>
      <w:r>
        <w:rPr/>
        <w:t>VIEW_MAN  has the  ability to  record keystrokes  as they  are entered  and then</w:t>
      </w:r>
    </w:p>
    <w:p>
      <w:pPr>
        <w:pStyle w:val="PreformattedText"/>
        <w:bidi w:val="0"/>
        <w:jc w:val="left"/>
        <w:rPr/>
      </w:pPr>
      <w:r>
        <w:rPr/>
        <w:t>"play" them back on demand.  This MACRO capability can handle up to  200 charac-</w:t>
      </w:r>
    </w:p>
    <w:p>
      <w:pPr>
        <w:pStyle w:val="PreformattedText"/>
        <w:bidi w:val="0"/>
        <w:jc w:val="left"/>
        <w:rPr/>
      </w:pPr>
      <w:r>
        <w:rPr/>
        <w:t xml:space="preserve">ters. It is especially useful when the same changes are being </w:t>
      </w:r>
    </w:p>
    <w:p>
      <w:pPr>
        <w:pStyle w:val="PreformattedText"/>
        <w:bidi w:val="0"/>
        <w:jc w:val="left"/>
        <w:rPr/>
      </w:pPr>
      <w:r>
        <w:rPr/>
        <w:t xml:space="preserve">made to a series o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tart  defining a MACRO,  press  ALT + D . The  letters 'MD' will 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in  the upper right corner  and an informational message  will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MESSAGE ��������������������������Ŀ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Start DEFINING Keyboard Macro.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Press [ALT]+[D] again to end DEFINE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Now press the desired sequence of keys.  Each key press will cause a bee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ying the recording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nd the  MACRO definition, press  ALT + D  again. The  upper right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ange to 'M�', to signify the  MACRO is recorded and ready to run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informational messag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Ĵ MESSAGE �������������������Ŀ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End DEFINING Keyboard Macro.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Press [ALT]+[R] to Run Macro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run the MACRO, press  ALT + R . The  recorded keys are played bac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order  as they were originally  entered. If the macro  has been defi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 message displayed. If it has not  been defined, an inform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MESSAGE ����������������Ŀ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No Keyboard Macro Defin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MACRO should always be run from the SAME point in the program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cro definitio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ACRO AND ITS USES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VIEW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is normally distributed  as compressed archives consisting of  the fol-</w:t>
      </w:r>
    </w:p>
    <w:p>
      <w:pPr>
        <w:pStyle w:val="PreformattedText"/>
        <w:bidi w:val="0"/>
        <w:jc w:val="left"/>
        <w:rPr/>
      </w:pPr>
      <w:r>
        <w:rPr/>
        <w:t>lowing files (these files are included in the compressed file VMANvvv, where vvv</w:t>
      </w:r>
    </w:p>
    <w:p>
      <w:pPr>
        <w:pStyle w:val="PreformattedText"/>
        <w:bidi w:val="0"/>
        <w:jc w:val="left"/>
        <w:rPr/>
      </w:pPr>
      <w:r>
        <w:rPr/>
        <w:t>is the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VIEW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.EXE  . . Executable program</w:t>
      </w:r>
    </w:p>
    <w:p>
      <w:pPr>
        <w:pStyle w:val="PreformattedText"/>
        <w:bidi w:val="0"/>
        <w:jc w:val="left"/>
        <w:rPr/>
      </w:pPr>
      <w:r>
        <w:rPr/>
        <w:t>VIEW_MAN.CFG  . . Progra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necessary for FULL VIEW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.HLP  . . Help text information</w:t>
      </w:r>
    </w:p>
    <w:p>
      <w:pPr>
        <w:pStyle w:val="PreformattedText"/>
        <w:bidi w:val="0"/>
        <w:jc w:val="left"/>
        <w:rPr/>
      </w:pPr>
      <w:r>
        <w:rPr/>
        <w:t>VIEW_MAN.ORD  . . Shareware/retail 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VIEW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.DOC  . . VIEW_MAN documentation manual</w:t>
      </w:r>
    </w:p>
    <w:p>
      <w:pPr>
        <w:pStyle w:val="PreformattedText"/>
        <w:bidi w:val="0"/>
        <w:jc w:val="left"/>
        <w:rPr/>
      </w:pPr>
      <w:r>
        <w:rPr/>
        <w:t>VIEW_MAN.ICO  . . VIEW_MAN Windows icon</w:t>
      </w:r>
    </w:p>
    <w:p>
      <w:pPr>
        <w:pStyle w:val="PreformattedText"/>
        <w:bidi w:val="0"/>
        <w:jc w:val="left"/>
        <w:rPr/>
      </w:pPr>
      <w:r>
        <w:rPr/>
        <w:t>VIEW_MAN.PIF  . . VIEW_MAN Windows program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README.V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  <w:t>SYSOP.DOC . . . . SYSOP distribution information</w:t>
      </w:r>
    </w:p>
    <w:p>
      <w:pPr>
        <w:pStyle w:val="PreformattedText"/>
        <w:bidi w:val="0"/>
        <w:jc w:val="left"/>
        <w:rPr/>
      </w:pPr>
      <w:r>
        <w:rPr/>
        <w:t>VENDOR.DOC  . . . Diskette/CD ROM vendor distribution information</w:t>
      </w:r>
    </w:p>
    <w:p>
      <w:pPr>
        <w:pStyle w:val="PreformattedText"/>
        <w:bidi w:val="0"/>
        <w:jc w:val="left"/>
        <w:rPr/>
      </w:pPr>
      <w:r>
        <w:rPr/>
        <w:t>VIEW_MAN.LST  . . List of VIEW_MAN files in the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YS.ZIP 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VIEW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BK! . . . . . . Backup files of those being edited.</w:t>
      </w:r>
    </w:p>
    <w:p>
      <w:pPr>
        <w:pStyle w:val="PreformattedText"/>
        <w:bidi w:val="0"/>
        <w:jc w:val="left"/>
        <w:rPr/>
      </w:pPr>
      <w:r>
        <w:rPr/>
        <w:t>VIEW_MAN.PRN  . . Reassigned printer output disk file.</w:t>
      </w:r>
    </w:p>
    <w:p>
      <w:pPr>
        <w:pStyle w:val="PreformattedText"/>
        <w:bidi w:val="0"/>
        <w:jc w:val="left"/>
        <w:rPr/>
      </w:pPr>
      <w:r>
        <w:rPr/>
        <w:t>VIEW_MAN.REG  . . VIEW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FILES       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before edit  . . . . . . . . . . . . . . . . . . . . . . . . . . . 18, 33</w:t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ensitive search mode 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Command line/environment options  . . . . . . . . . . . . . . . . . . . . . . 14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Control codes printed . . . . . . . . . . . . . . . . . . . . . . . . . . 14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th . . . . . . . . . . . . . . . . . . . . . . 18, 21, 23, 24, 33, 43, 47</w:t>
      </w:r>
    </w:p>
    <w:p>
      <w:pPr>
        <w:pStyle w:val="PreformattedText"/>
        <w:bidi w:val="0"/>
        <w:jc w:val="left"/>
        <w:rPr/>
      </w:pPr>
      <w:r>
        <w:rPr/>
        <w:t>Delete block  . .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>Drive-directory path  . . . . . . . . . . . . . . . . . . . . . . .  7-9, 14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ate . . . . . . . . . . . . . . . . . . . . . . . . . . . . 18, 33, 39, 40</w:t>
      </w:r>
    </w:p>
    <w:p>
      <w:pPr>
        <w:pStyle w:val="PreformattedText"/>
        <w:bidi w:val="0"/>
        <w:jc w:val="left"/>
        <w:rPr/>
      </w:pPr>
      <w:r>
        <w:rPr/>
        <w:t>Edit file . . . . . . . . . . . . . . . . . . . . . . . . . . . . . . 18, 33, 34</w:t>
      </w:r>
    </w:p>
    <w:p>
      <w:pPr>
        <w:pStyle w:val="PreformattedText"/>
        <w:bidi w:val="0"/>
        <w:jc w:val="left"/>
        <w:rPr/>
      </w:pPr>
      <w:r>
        <w:rPr/>
        <w:t>Edit function . . . . . . . . . . . . . . . . . . . . . . . . . . . . 18, 33, 35</w:t>
      </w:r>
    </w:p>
    <w:p>
      <w:pPr>
        <w:pStyle w:val="PreformattedText"/>
        <w:bidi w:val="0"/>
        <w:jc w:val="left"/>
        <w:rPr/>
      </w:pPr>
      <w:r>
        <w:rPr/>
        <w:t>Edit options  . .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>Edit print  . . . . . . . . . . . . . . . . . . . . . . . . . . . . . 18, 23, 27</w:t>
      </w:r>
    </w:p>
    <w:p>
      <w:pPr>
        <w:pStyle w:val="PreformattedText"/>
        <w:bidi w:val="0"/>
        <w:jc w:val="left"/>
        <w:rPr/>
      </w:pPr>
      <w:r>
        <w:rPr/>
        <w:t>Edit size . . . . . . . . . . . . . . . . . . . . . . . . . . . . . . 18, 33, 39</w:t>
      </w:r>
    </w:p>
    <w:p>
      <w:pPr>
        <w:pStyle w:val="PreformattedText"/>
        <w:bidi w:val="0"/>
        <w:jc w:val="left"/>
        <w:rPr/>
      </w:pPr>
      <w:r>
        <w:rPr/>
        <w:t>Edit time . . . . . . . . . . . . . . . . . . . . . . . . . . . . . . 18, 33, 40</w:t>
      </w:r>
    </w:p>
    <w:p>
      <w:pPr>
        <w:pStyle w:val="PreformattedText"/>
        <w:bidi w:val="0"/>
        <w:jc w:val="left"/>
        <w:rPr/>
      </w:pPr>
      <w:r>
        <w:rPr/>
        <w:t>Erase backup file . . . . . . . . . . . . . . . . . . . . . . . . . . . . 47, 48</w:t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edit complete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>F10 - exit viewing 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F2 - Hex/ASCII editing 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>F3 - go to  . . . . . . . . . . . . . . . . . . . . . . . . . . . . . . . 30, 36</w:t>
      </w:r>
    </w:p>
    <w:p>
      <w:pPr>
        <w:pStyle w:val="PreformattedText"/>
        <w:bidi w:val="0"/>
        <w:jc w:val="left"/>
        <w:rPr/>
      </w:pPr>
      <w:r>
        <w:rPr/>
        <w:t>F4 - set search . . . . . . . . . . . . . . . . . . . . . . . . . . . . . 30, 37</w:t>
      </w:r>
    </w:p>
    <w:p>
      <w:pPr>
        <w:pStyle w:val="PreformattedText"/>
        <w:bidi w:val="0"/>
        <w:jc w:val="left"/>
        <w:rPr/>
      </w:pPr>
      <w:r>
        <w:rPr/>
        <w:t>F5 - search . . . . . . . . . . . . . . . . . . . . . . . . . . . . . . . 31, 38</w:t>
      </w:r>
    </w:p>
    <w:p>
      <w:pPr>
        <w:pStyle w:val="PreformattedText"/>
        <w:bidi w:val="0"/>
        <w:jc w:val="left"/>
        <w:rPr/>
      </w:pPr>
      <w:r>
        <w:rPr/>
        <w:t>F6 - search and count . . . . . . . . . . . . . . . . . . . . . . . . . . 32, 38</w:t>
      </w:r>
    </w:p>
    <w:p>
      <w:pPr>
        <w:pStyle w:val="PreformattedText"/>
        <w:bidi w:val="0"/>
        <w:jc w:val="left"/>
        <w:rPr/>
      </w:pPr>
      <w:r>
        <w:rPr/>
        <w:t>F7 - search and replace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File name . . . . . . . . . . . . . . . . . . .  5, 9, 14, 16, 21, 33, 43-45, 47</w:t>
      </w:r>
    </w:p>
    <w:p>
      <w:pPr>
        <w:pStyle w:val="PreformattedText"/>
        <w:bidi w:val="0"/>
        <w:jc w:val="left"/>
        <w:rPr/>
      </w:pPr>
      <w:r>
        <w:rPr/>
        <w:t>From a BBS 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From a diskette vendor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ly modify . . . . . . . . . . . . . . . . . . . . . . . . .  1, 18, 33, 40</w:t>
      </w:r>
    </w:p>
    <w:p>
      <w:pPr>
        <w:pStyle w:val="PreformattedText"/>
        <w:bidi w:val="0"/>
        <w:jc w:val="left"/>
        <w:rPr/>
      </w:pPr>
      <w:r>
        <w:rPr/>
        <w:t>Go to . . . . . . . . . . . . . . . . . . . . . . . . . . . .  8, 29, 30, 35, 36</w:t>
      </w:r>
    </w:p>
    <w:p>
      <w:pPr>
        <w:pStyle w:val="PreformattedText"/>
        <w:bidi w:val="0"/>
        <w:jc w:val="left"/>
        <w:rPr/>
      </w:pPr>
      <w:r>
        <w:rPr/>
        <w:t>Graphics  . . . . . . . . . . . . . . . . . . . . . . . . . . . . 13, 14, 16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key  . . . . . . . . . . . . . . . . . . . . . . . . . . . . . . . 3, 6, 18</w:t>
      </w:r>
    </w:p>
    <w:p>
      <w:pPr>
        <w:pStyle w:val="PreformattedText"/>
        <w:bidi w:val="0"/>
        <w:jc w:val="left"/>
        <w:rPr/>
      </w:pPr>
      <w:r>
        <w:rPr/>
        <w:t>Hex/ASCII . . . . . . . . . . . . . . . . . . . . . . . 1, 14, 16, 31, 35-37, 39</w:t>
      </w:r>
    </w:p>
    <w:p>
      <w:pPr>
        <w:pStyle w:val="PreformattedText"/>
        <w:bidi w:val="0"/>
        <w:jc w:val="left"/>
        <w:rPr/>
      </w:pPr>
      <w:r>
        <w:rPr/>
        <w:t>Hex/ASCII edit mode . . . . . . . . . . . . . . . . . . . . . . . . . 14, 16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block  . .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>Installation on non-path referenced directories . . . . . . . . . . . . . . .  5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1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. . . . . . . . . . . . . . . . . . . . . . . . . . . . . .  1, 32, 38, 49</w:t>
      </w:r>
    </w:p>
    <w:p>
      <w:pPr>
        <w:pStyle w:val="PreformattedText"/>
        <w:bidi w:val="0"/>
        <w:jc w:val="left"/>
        <w:rPr/>
      </w:pPr>
      <w:r>
        <w:rPr/>
        <w:t>Main menu . . . . . . . . . . . . . . . . . . 18, 21, 23, 29, 32, 33, 39, 43, 47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VIEW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Menu colors . . . . . . . . . . . . . . . . . . . . . . . . 1, 18, 23, 25-27, 47</w:t>
      </w:r>
    </w:p>
    <w:p>
      <w:pPr>
        <w:pStyle w:val="PreformattedText"/>
        <w:bidi w:val="0"/>
        <w:jc w:val="left"/>
        <w:rPr/>
      </w:pPr>
      <w:r>
        <w:rPr/>
        <w:t>Monitor . . . . . . . . . . . . . . . . . .  1, 2, 6, 13, 14, 17, 18, 23, 25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. . . . . . . . . . . . . . . . . . . . . . . . . .  1, 14, 17, 43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Print control chars . . . . . . . . . . . . . . . . . . . . . . . . . . . 43, 46</w:t>
      </w:r>
    </w:p>
    <w:p>
      <w:pPr>
        <w:pStyle w:val="PreformattedText"/>
        <w:bidi w:val="0"/>
        <w:jc w:val="left"/>
        <w:rPr/>
      </w:pPr>
      <w:r>
        <w:rPr/>
        <w:t>Print full file .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>Print function  . . . . . . . . . . . . . . . . . . . . . . . . . . .  1, 21, 43</w:t>
      </w:r>
    </w:p>
    <w:p>
      <w:pPr>
        <w:pStyle w:val="PreformattedText"/>
        <w:bidi w:val="0"/>
        <w:jc w:val="left"/>
        <w:rPr/>
      </w:pPr>
      <w:r>
        <w:rPr/>
        <w:t>Print selected  . . . . . . . . . . . . . . . . . . . . . . . . . . . . . 43, 44</w:t>
      </w:r>
    </w:p>
    <w:p>
      <w:pPr>
        <w:pStyle w:val="PreformattedText"/>
        <w:bidi w:val="0"/>
        <w:jc w:val="left"/>
        <w:rPr/>
      </w:pPr>
      <w:r>
        <w:rPr/>
        <w:t>Program operation with Microsoft Windows 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 . . . . . . . . . . . . . . . . . . . . . . .  5, 27, 48, 51</w:t>
      </w:r>
    </w:p>
    <w:p>
      <w:pPr>
        <w:pStyle w:val="PreformattedText"/>
        <w:bidi w:val="0"/>
        <w:jc w:val="left"/>
        <w:rPr/>
      </w:pPr>
      <w:r>
        <w:rPr/>
        <w:t>Replace character string  . . . . . . . . . . . . . . . . . . . . . . . . 14, 17</w:t>
      </w:r>
    </w:p>
    <w:p>
      <w:pPr>
        <w:pStyle w:val="PreformattedText"/>
        <w:bidi w:val="0"/>
        <w:jc w:val="left"/>
        <w:rPr/>
      </w:pPr>
      <w:r>
        <w:rPr/>
        <w:t>Return to DOS . .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>Running VIEW_MAN  . . . . . . . . . . . . . . . . . . . . . . . . . . . 5, 6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ptions  . . . . . . . . . . . . . . . . . . . . . . . . . . 18, 23, 27, 47</w:t>
      </w:r>
    </w:p>
    <w:p>
      <w:pPr>
        <w:pStyle w:val="PreformattedText"/>
        <w:bidi w:val="0"/>
        <w:jc w:val="left"/>
        <w:rPr/>
      </w:pPr>
      <w:r>
        <w:rPr/>
        <w:t>Search  . . . . . . . . . . . . . . . . . . . . . . . 1, 14, 16-18, 29-35, 37-40</w:t>
      </w:r>
    </w:p>
    <w:p>
      <w:pPr>
        <w:pStyle w:val="PreformattedText"/>
        <w:bidi w:val="0"/>
        <w:jc w:val="left"/>
        <w:rPr/>
      </w:pPr>
      <w:r>
        <w:rPr/>
        <w:t>Search and count  . . . . . . . . . . . . . . . . . . . . . .  1, 30, 32, 37, 38</w:t>
      </w:r>
    </w:p>
    <w:p>
      <w:pPr>
        <w:pStyle w:val="PreformattedText"/>
        <w:bidi w:val="0"/>
        <w:jc w:val="left"/>
        <w:rPr/>
      </w:pPr>
      <w:r>
        <w:rPr/>
        <w:t>Search and replace  . . . . . . . . . . . . . . . . . . . . . . . . 1, 33, 38-40</w:t>
      </w:r>
    </w:p>
    <w:p>
      <w:pPr>
        <w:pStyle w:val="PreformattedText"/>
        <w:bidi w:val="0"/>
        <w:jc w:val="left"/>
        <w:rPr/>
      </w:pPr>
      <w:r>
        <w:rPr/>
        <w:t>Search character string . . . . . . . . . . . . . . . . . . . . . . . 14, 17, 18</w:t>
      </w:r>
    </w:p>
    <w:p>
      <w:pPr>
        <w:pStyle w:val="PreformattedText"/>
        <w:bidi w:val="0"/>
        <w:jc w:val="left"/>
        <w:rPr/>
      </w:pPr>
      <w:r>
        <w:rPr/>
        <w:t>Select file . . . . . . . . . . . . . . . . . . . . . . . . . . . . . . . 23, 25</w:t>
      </w:r>
    </w:p>
    <w:p>
      <w:pPr>
        <w:pStyle w:val="PreformattedText"/>
        <w:bidi w:val="0"/>
        <w:jc w:val="left"/>
        <w:rPr/>
      </w:pPr>
      <w:r>
        <w:rPr/>
        <w:t>Set search  . . . . . . . . . . . . . . . . . . . . . . . . . . . . . 30, 31, 37</w:t>
      </w:r>
    </w:p>
    <w:p>
      <w:pPr>
        <w:pStyle w:val="PreformattedText"/>
        <w:bidi w:val="0"/>
        <w:jc w:val="left"/>
        <w:rPr/>
      </w:pPr>
      <w:r>
        <w:rPr/>
        <w:t>Setup function  . . . . . . . . . . . . . . . . . . . . . . . . .  18, 23-25, 46</w:t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. . . . . . ii, 1-3, 5, 51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 2</w:t>
      </w:r>
    </w:p>
    <w:p>
      <w:pPr>
        <w:pStyle w:val="PreformattedText"/>
        <w:bidi w:val="0"/>
        <w:jc w:val="left"/>
        <w:rPr/>
      </w:pPr>
      <w:r>
        <w:rPr/>
        <w:t>Summary of all available options  . . . . . . . . . . . . . . . . . . . . . . 14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. . . . . . . . . . . . . . . . . . . . . . . . . . . . . . 18, 29</w:t>
      </w:r>
    </w:p>
    <w:p>
      <w:pPr>
        <w:pStyle w:val="PreformattedText"/>
        <w:bidi w:val="0"/>
        <w:jc w:val="left"/>
        <w:rPr/>
      </w:pPr>
      <w:r>
        <w:rPr/>
        <w:t>VIEW_MAN files  . . . . . . . . . . . . . . . . . . . . . . . . . . .  5, 10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