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 order to run.  This file is widely available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to save disk space and or download time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this file you may obtain much more detailed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cluded GRADEBK.HLP on-line Windows help file.  To view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ile, Run from the Windows Program Manager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\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rough the help file.  If you have difficulty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, you may order a complete review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$3.  The review program includes an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ll required files.  The $3 is deductible if you lat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.  You can issue progress reports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grading period and GRADEBOOK will automatic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rim weights.  Progress reports may contain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reports can be printed for posting using student I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allows you to revise any data including student and task or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 GRADEBOOK will quickly calculate what score would be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xam to get a particular term grade.  GRADEBOOK allow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grading criteria to be extracted from the ma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extracted students to be combined back into the main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, tasks, scores and averages may be automatically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or 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may operate in three modes, real, standard or enhanced.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the only mode available for computers with less than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640K conventional, 256K extended).  Enhanced mode requir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K of extended memory and a 386 or 486 computer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e Windows is operating in by clicking on Help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then clicking on About.  Please refer to your Window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how to change modes.  Note that in version 3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 is possible to start Windows when Windows is already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Windows and then double click the DOS icon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.  Typing WIN to start Windows from the DOS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a second instance of Windows.  Even though the first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as in standard mode, the second instance of Windows will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.  The correct way to return to Windows from the DOS promp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XIT.  If you get an error message saying that this progr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standard or enhanced mode you need to restart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242-4775 and ordering item #1076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 by registering program ID #685 on CompuServe (GO SWREG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this program is required for each computer o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ultaneously whether the computer stands alone or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e shareware version of GRADEBOOK has all the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registered program.  You may make and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 and are encouraged to do so.  You should distribute th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GB.EXE file which is a compressed file containing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also distribute the GB.ZIP file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uch as PKUNZIP to decompress the files.  These file n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rogram version number such as GB302.EXE or GB3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34.  You may print out a registration form by selec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BOOK menu bar and then selecting Registration.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urchase orders are accepted.  To order by credit card (MC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x, or Discover) call 800-242-4775 (item #10763).  This numbe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only.  Contact the program author for order status,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ersion, technical information or return authorization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gister on CompuServe (GO SWREG) by ordering program ID #685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such as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4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8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(if SETUP.EXE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art Windows in standard or enhanced mode.  Plac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in drive A or B as appropriate. 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A:SETUP (or B: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the &lt;Enter&gt; key.  You may revise the defaul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may not include the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Visual Basic dynamic link library VBRUN300.DLL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ost bulletin boards and may be downloaded separat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ready have a copy.  It may also be found on the WINF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s (library 1) on CompuServe.  Copy the GB.EXE or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parate subdirectory on your hard disk such as \GRADEBKW. 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elf extracting file.  Extract the GRADEBOOK files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ATD        Sample atten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3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or GB.ZIP file may be deleted after the files are ex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Windows in standard or enhanced mode.  You may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and manually add the program to a group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group.  To run the GRADEBOOK program,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ts icon from the Windows program manager. 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a command line parameter to store your data on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You may combine several period classe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erm class 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s.  The program will also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Operating GRADEBOOK in this manner will noticeably s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wn due to the frequent disk accesses required.  If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keep your data on a floppy for security purposes,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from the hard disk but start it with a command line parame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your data is stored on the floppy.  The GRID.VBX and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required on the floppy if they are in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3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mmand in GRADEBOOK to make a backup copy of your existing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