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Reminder System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4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each,  CA 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800 242-4775  (MC, Visa, Amex, or Dis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:     310 420-8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      310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ID: 70054,2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REMS_W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Calendar, Reminders, Appointment, P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386 or greater CPU,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,000 bytes free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:      One Year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Bonus Software   (See file PRODUC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         A daily reminder program which will alert you of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events before they happen. Ends last minute scra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         Never miss another important date again. Reminder's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notification feature, will alert you of important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efore they happen. End last minute scrambling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endaring features make it easy to add, modify, vie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your events. Over 20 parameters let you set ju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w your notified. An absolute must for any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 schedule. DOS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The following files are to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        disk for Reminder System 2.0. All files listed belo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istributed together and may not be modified or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EADME.DOC   - Start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LE_ID.DIZ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EGISTER.DOC - Fill out this for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UPGRADES.DOC - Contains all upgrades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ODUCTS.DOC - Description of all product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M_CAL.EXE  -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REM_SYS.EXE  - Reminder Scre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REM_UTIL.EXE -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REMSETUP.EXE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REM_OPT.DAT  - Options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REM_FONT.DAT - Fonts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REM_EVNT.DAT - Contains all us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REM_HELP.HLP - Help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REM_ANVR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REM_BDAY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REM_HDAY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. REM_MAIN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. REM_MISC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. REM_OCCA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. REM_PERS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. REM_SENS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. REM_SOIR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. REM_SYS.ICO 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. REM_UTIL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. REM_VACA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. REM_WORK.ICO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. THREED.VBX   - Visual BASIC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. VBRUN300.DLL - Visual BASIC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IVIDUAL users may freely copy this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it with business associates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PROFIT GROUPS (including user groups and BB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distribute copies of this disk. A fe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than $5.00 may be charged to co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 to distribute MENU PLUS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ASP MEMBER VENDORS must request permissio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istributing MENU PLUS. When you contact 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receive the latest version of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placed on or mailing list. 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charge no more than $10.00 f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. If, as a distributor,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ies to other resellers, the end pr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y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APPROVED VENDORS who wish to distribute 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a collection (such as PsL's MegaDisk se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D-ROM package, or Disk-of-the-Month Club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-ASP VENDOR MEMBERS who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LUS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), a CD-ROM package, Rack vending, or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ub must obtain permission from Sensation Softwar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 on each disk may not be 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apted in any way. All files on this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ributed together. If any fil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ISTRIBUTION FILE" section of the VENDOR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is file)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and may not be distributed. Individ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groups of files may not be sold separatel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such as introductory or installation batch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.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ontact us to obtain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was released in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dd this software to your catalog, we requ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ut us on the mailing list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may not be represented a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than Shareware and the Shareware concep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explained in any ad or catalog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and on any packaging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file on the disk has dates more than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request that you contact Sensation Softwar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.  (as of April 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immediately stop selling this dis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from the author or Sensatio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