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ial is an autodialer for modems with the hayes/AT-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under Microsoft Windows 3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program use the following 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dial &lt;parameter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rameter file&gt; is a pathname to the file containing th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The file name is used as is to open the file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filename is given, wdial defaults to the file PHONE.L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executable. (See the section 'Parameter file form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on the file form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probably want to add wdial as a Program manager item.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use Program Manager's File/New-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from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Quit-button to exit w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esired entries from the list box and then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-button to start. The OK-button now changes to Cancel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used to cancel the dialing, after which a new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can be selected. The Clear-button can be used to clea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arted wdial starts to go trough the selected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ly, starting again from the first, as the last o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rocessed. It stops when the local modem has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mote modem, when the user stops it by clicking the Canc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, when no entries remain (see Notes section below)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sists of three line entries separated by blank lin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eading the a line, trailing whitespace character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haracter '#' is encountered the rest of the lin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 containing a '#' as its first non-whitespace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ed as an empt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ry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hone number / modem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M&lt;port&gt;:&lt;bps&gt;,&lt;parity&gt;,&lt;databits&gt;,&lt;stopbits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ry name&gt; specifies the name by which you select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w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hone number / modem command&gt; specifies a phone number or a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command related to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scape sequences can be us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r :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p : pause for 0.1 s before sending 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P : pause for 1 s before sending 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M&lt;n&gt;:&lt;bps&gt;,&lt;parity&gt;,&lt;databits&gt;,&lt;stopbits&gt;&gt; specifies th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and line parameters us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n&gt;        : com-port number (1 -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bps&gt;      : communication speed (e.g. 1200,2400,4800,9600,19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parity&gt;   : parity (N/E/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databits&gt; : databits (7/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stopbits&gt; : stopbits (1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parame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NITIALIZE : load defaults / enable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word result codes / wait 30 s for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Z Q0 V1 S7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:2400,N,8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A hangup command entr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rovided for all used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UP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+++\P\PAT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:2400,N,8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UP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+++\P\PAT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:1200,N,8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modem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:2400,E,7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'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4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:1200,N,8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rst character of a &lt;phone number / modem command&gt;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a digit, the string is sent to the modem with a CR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. If the first character is a digit, the modem command A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dded before the string and a CR is added to the end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ending it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nding a dial or other command string, wdial wait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code from the modem. Upon receiving a code,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ctions is taken depending on the particular co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K, ERROR : proceed to next, skip this in the following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NECT   : stop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    : proceed to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result code is received within 60 seconds, a timeou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mparing the result code string against CONNECT, wd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ied with a string beginning with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quired for correct operation, that the modem 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with the word response codes. Therefore,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 modem commands be careful not to affect the result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, the word result codes are used by default. I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case, you need to send the AT-commands Q0 V1 to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dialing. This is best done by creating a literal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entry containing those commands. Such an entr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before the phone number entries, so that you can selec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phone numbers required and it gets fed to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y dialing command. Because of the action upon the O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sult code, such an initialization string is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only once and skipped in the following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explicitly specify a dial method, use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ing command in the phone number entry instead of plain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(ATDP for pulse dialing, ATDT for tone dia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the dial modifiers in the AT command se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plain phone number entry (as long as it begins with a dig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doesn't detect when the line is busy and in tha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with the BUSY result code, you might want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's carrier wait time. Use the AT-command S7=NN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 to N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and cav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ial doesn't always respond immediately to a Cancel- or Quit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. This is because it calls Yield() (instead of return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handler function) at some points such as while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ay specified by the \P escape sequence to complete, and h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of the messages generated by the buttons is de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ial.exe 1.00 was by accident marked for Windows 3.1 or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it should work from 3.0. This has been corrected with 1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er versions of this file had the parameter fil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rong : the command/phone number and line parameter line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ed places. This has now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ve been quite substatintial changes in Wdial c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and earlier. Hence, I think the min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increase all the way to 1.10 although the only impac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to the user is that Wdial now shows up in the Task Li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, 1993 Jouni Leppjrvi. This version (1.10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ial may be used and distributed freely. The progra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re provided 'as is' with no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ssume no responsibility for any damage or loss caus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ither directly or indirectly. Comments, sugg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reports are welcome. (jml@stekt.oulu.fi) -- Jouni Leppj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