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1           (README.DOC - December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--- Quick Start Information 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 install this program, you simply need to copy all of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iles from your distribution media directory (where this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s located) to a directory on your hard disk that is dedic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or use by this program.  (This program will not run direct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ff of a CD-ROM or any write-protected disk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 run the program, use the Windows File Manager (or equivalen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nd select (or double click on) the APLANR.EXE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ad on for more detailed informa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1 and a mous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.  REGISTRATION REQUIRM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 (Not needed for program exec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xt files that may be viewed by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UPGRADE FROM A PREVIOUS VERSION, using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ovided directly by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 a precautionary measure, be sure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version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the DOS copy command or the Window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APLANR.EXE (program executable) and APLAN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 help file) with the new version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The new versions use the same file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old files reside in "c:\aplanr", s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EXE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HLP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would like to view the new sample pla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to hold them.  Then copy th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ette.  For example if "c:\aplan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grams, you c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aplanr\samples".  A sample command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from a diskette in drive A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PV*.*  C:\APLANR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DO NOT***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files will over-wri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A FRESH VERSION from the standar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.  You may use the Windows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copy all of the files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quired files are "APLANR.EXE" and "APLANR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program executable and hel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tem 2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execute the program named "APLANR.EXE"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"Working with Program It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Manager chapter of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APLANR and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