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1            (VENDOR.DOC - Dec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is software will be distributed by the ASP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leases are also posted on CompuServe,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, and the ASP BB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new releases sent to you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rm at the end of this document or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CompuSer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sec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Project Management, Business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: Personal productivity tools such as P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APLANR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LANR21" if you would like to include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