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x FileView, FontView &amp; Code Reference - Version 1.0 -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x FileView, FontView &amp; Code Reference are Shareware product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copy these programs and distribute them as a set to your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their evaluation.  If you make use of this softwar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pected to pay a registration fee of $10.00.  Please ref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files for more information on registration, license an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egistered users will receive confirmation of registrati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to disable the "Unregistered" message in the title ba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and mail &amp; E-mai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grades to fix bugs in the program which effect functionalit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free to registered users for one year afte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questions or foreign orders please write to the addres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y: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:__________________________________ State:____ Zip: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enclosed [ ]   Money Order [ ]     Distribution Code #HFV-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user registration fee .......................   $10.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SITE LICENSE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2 to 10 users ......... at $9 each   # of users ___x 9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11 to 50 users ......... at $8 each   # of users ___x 8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51 to 99 users ......... at $6 each   # of users ___x 6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100 or more users ................................ $500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ould like to receive a copy of the 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se programs then add $5.00 S&amp;H &amp; indicate your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media.  5 1/4" 360K [ ]   5 1/4" HD [ ]    3 1/2" HD [ ]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nesota resident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Minneapolis, MN  add 6.5% Sales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neapolis residents add 7.0% Sales Tax   MN SALES TAX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to:   Specific Applications Software         TOTAL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.O. Box 61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nneapolis, MN 55406-01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