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1-STOP 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1-STOP  is supplied  as is.   The author 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ability for damages,  direct or conse-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1-ST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STOP is a  "shareware program"  and is 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 to share  it with  your frien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give  it away  altered or  as  part of 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sence  of  "user-supported"  software  is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 software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ind this  program useful  and find  that you are using 1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tinue  to use  1-STOP  after a  reasonable  trial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make  a  registration   payment   of  $20.00  + $4.00   S/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.   The $24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 book.  An example  is that  this software may b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umber  of  people  and may  be  freely moved  from on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 so long as there  is no possibility 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-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47  Haggerty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1-STOP for  any kind of  renumeration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jwh: SoftWare for authorization.  This authoriza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nted  to  distributors recognized  by the (ASAD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 to  its  guidelines  for shareware  distributor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 may  begin   offering   1-STOP   immediately 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must still  be advised  so that  the distribut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1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 to  pass a  copy of 1-STOP along 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 users will 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1-ST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