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STOP (tm) Batch Command Utility (Batch DOS)  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-94 by jwh: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: Association of Shareware Authors and Distributors (AS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1-STOP (tm) Batch DOS   v1.0a           $2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 of 1-STOP Batch D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1/2 in. disk, 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STOP   Bat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SA orders must pay by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