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just the simple Windows File Find program I've been searching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now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x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x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21.ZIP   Powerful File Finder for Windows 3.x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Good     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4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    No        No       No        No 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No 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    No        No       Yes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1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print the registration form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file lists and copy lists for use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inor-version upgrades, low-cost maj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