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ry in the wildernes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use this program to distribute low-grade no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ooks.  Bookshops are choked with rubbish - let th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the case with computer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 can do is ask . . .  the rest is up to your consc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CENCE/REGISTR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Text is NOT public domain or free software, bu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"shareware".  Registration is definite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istribute programs created by BigText.  Re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ay only for BigText and you can create and distribut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programs as you li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Text is copyright (c) 1992-93 by Kevin Sol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 of this software are granted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a period of up to 28 to 30 days to make an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or trial use on a private, non-commercial basis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purpose of determining whether BigText is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needs.  At the end of this trial period, you shoul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or discontinue using BigText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enable me to provide you with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as they become available.  To register, please pr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form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gText registration entitles you to use the program on an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puters available to you, with the following restriction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eople have access to this program or may use it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purchase a site license (see further information 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s below).  Once you are a registered user of BigT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ree to create as many executable programs as you like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copies of them as widely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of the program are available for only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OUTSIDE AUSTRALIA: If you are in America you may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 in American dollars.  If you are in the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nd a cheque in English 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institutions, full-time students and BBS sysop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 a 10% discount to all prices.  Please inclu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institution letterhead (with your title)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copy of your most recent registration slip, or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your BBS along with any other releva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TEXT version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ffer special prices/discounts on quantity orders, multiple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, and dealer pricing.  I also offer discounts to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ions, full-time students and BBS sysops.  Contac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BIGTEXT (v2.3)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 in Australia     @ A$ 3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 in the U.K   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 all other places    @ US$ 2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latest version of the program diskett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the disk, plus a special BONUS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of useful programs.  Registered version has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ty.  Includes free registration for Text Pai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Send me a text file containing a list of 200 of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 around the world     @ $ 1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TEXTLIFE (v2.6) Registration .............. @ $ 2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latest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n evaluation copy of TEXTLIFE (the "Big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maller text files) ................... @ $   3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n evaluation copy of BREEZE word processo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............................... @ $   3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CONTROL 3 the super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s up to three drives/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 at the same time.  .............. @ $  20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WER WORDS: over 5000 quo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ngertips - fast!  Includes "Wit for wisdom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ilation of the most incisive wit. ... @ $  1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A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ngerous thoughts for thinkers, written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horistic style for those who don't like to w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time with padding.   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8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1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WOMAN: A compilation of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(and most dangerous) writings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man and the relationship between the s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interesting if I say so myself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prepa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Australia  ................................ @ $  3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Overseas .................................. @ $  5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convenience, credit card orders will be accep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NDEL DIRECT SHAREWARE     Ph: (047) 59 2145     (Austr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 ( ) Check   ( ) Postal Order  ( )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(if purchase is for company use)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 Ev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User comm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BigText v2.3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Electronic BBS (name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Shareware distributor (name)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Club (name)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Store (name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Data Base Service (name)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Other - Please Specify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which diskette drives you have on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360k drive   [ ]       3 1/2" 720k drive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1.2 Mb drive [ ]       3 1/2" 1.4 Mb drive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Text.  If you have any ideas or comments that would make BigTex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f any kind, express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limitation, any warranties of merchantabilit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 particular purpose.  I shall not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whether direct, indirect, speci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sing from the use of, or inability to use this program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I BE LIABLE TO YOU FOR ANY DAMAG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OST PROFITS, LOST SAVINGS OR OTHE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YOUR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PROGRAM, OR 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sing agreements allow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pecific numbers of copies of BigText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institution.  Duplication of multiple copie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except through execution of a licensing agreement. 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fees are based upon estimated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.5        $2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10        $16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.20        $12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.30        $1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..100         $8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00         $6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a site license, only one copy of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.  You will be responsible for distribu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ND DISCOUNT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not cumulative; they apply to single ord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oducts only.  Unit prices are the same as for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YOU MAY NOT USE BIGTEXT WITHIN YOUR ORGANIZATIO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OR PURCHASE OR LICENSE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