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1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please note that I have obtained a distribution lic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PKUNZIP V2.04G with WhizNotes, from PKWARE, Inc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zNotes should be distributed on a separate disk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form together with the PKUNZIP V2.04G an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Zip file contains an authenticity verific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lowed to modify the Zip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you can NOT bundle WhizNotes with other programs if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 of the PKUNZIP V2.04G distributed with WhizNot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have their own distribution license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, $9.00 outside US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(Can be renamed to WHIZNT.ZIP for BBSs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ould like to use all the time. Give "WhizNot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imaginative mind and see your productivity soar 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!  WhizNotes gives you convenient topic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ilties which aid you in thinking clearly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think better, and, study better using WhizNot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to prepare documents; to make your own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notes; to organize your tasks; to take d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in meetings and conferences; to study any subje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questions like Site Licenses, translat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tc, please contact 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