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Match (tm)  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information regarding the posting of the Win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package on Bulletin Board Systems.  This file includ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and Company Users:  Please refer to the on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the programs and documentation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MAT1.ZIP   WinMatch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, then please use the s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: WINMATCH TEXT FILE COMPARE UTILITY MATCH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 TOOLBAR C SOURCE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:  [File Util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[Productivity To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rogramming To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utility to compar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tch v1.01 &lt;ASP&gt; -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comparing tw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I application, with each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window arranged ver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ly with synchroniz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jump to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 or match using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ptions, including ignore c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space and synchron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available.  Registration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EST is a small software company owned and operated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ley since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comments or suggestions.  I can be reached by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Cro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0 Campbell Avenue,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 95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  (408) 370-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       (408) 370-7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  70205,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   tcrosley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 who wish to distribute the WinMatch 1.0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outlined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exclusive copyright holder for WinMatch 1.0,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Match 1.0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t the end of the README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README file, or the README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WinMatch 1.0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.  The README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 that are part of the WinMatch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OFTWEST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WinMatch 1.0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from SOFTWES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1.01) was released in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osure by the Government is subject to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page 2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