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Contact Information 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Agape Family Network 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About It (consideration before joining) 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f the net 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dministration Rules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ering Committee 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Software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s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Runs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rator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Conferences 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nferences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Nxxxx.ZIP 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et Rules 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ce with the Law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s 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&amp; Family Oriented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Aliases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ing on Topic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 Posting 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/Fees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Nxxxx.ZIP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ming 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Agape Family Network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trinal Position of Agape Family Network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gape Family Network Contact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Tim Ru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is file in unmodified form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promoting 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6 East 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(317) 664-3312  14.4K       AFN 3856:2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317) 662-3431              Fidonet 1:2255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Introduction to Agape Family Networ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Agape Family Network (AFN).  We are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mily Oriented network.  We offer a relaxe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eople can come to share ideas, learn from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nerally take lif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FTS and QWK compatible.  The headquarters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BBS, is a Wildc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xist for the purpose of proclaiming the gospel,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body of Christ, promoting unity and 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tional family.  We hope that you will join in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do not agree completely with everythin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rivacy will not be guaranteed in the Agap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ferences pursuant to applicable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Think About 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that you will need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decide to carry Agape Family Network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 i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14.4K modem you will probably be spending about $1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to transfer message packets.  If you have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you can figure about $60 a month.  As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4K modem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ake up a lot of space.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may have to be transferred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message base.  This may double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required.  If you have a small amount of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you should reconsider joining 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stall a larg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joining Agape Family Network you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ment.  It takes time to set up a network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  Your users will begin posting messag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rop the net after having it installed for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this will disrupt the flow of conversation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bably cause your callers to begin mak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alize that problems occur and you may need to be 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net from time to time.  All we ask is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about just how committed you will be t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board before you submit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The Structure of the Ne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Net Administ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 �������������Ŀ ���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ountry   � �   Country   � �   Country   � � 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dministrator� �Administrator� �Administrator� �Modera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����������� 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�������Ŀ ���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gular� �Regular� �Regular� �Node� �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Hub  � �  Hub  � �  Hub 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�����Ŀ �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cal� �Local� �Local� �Node� �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ub � � Hub � � Hub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 ����Ŀ 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Node� �Node� �Node� �Node� �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Administrator of Agape Family Network is Tim 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is owned and operated by Tim.  He has the fina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issue or disagreement concern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Administrator: Country Hub more or less.  Help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all the laws in their country.  Also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feed for Agape Family Network in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: Since Moderators are appointed by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 they are directly responsible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 rather than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Hub: It seems to be less expensive to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than to call local long distance. 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asier on the phone bill and speed up messag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f we didn't have any Local Hubs, just Nod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Hub: It is inevitable that we will have so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s.  Several sysops may band together in a local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the costs of transferring packets.  They must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oard as the Local Hub and they can pull all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: Any bbs that carries the mandatory net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ved by the Net Administrator is a member of Agap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Net Administration Ru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RIN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pe Family Network is owned and operated by Tim 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administration of the network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for one individual to accomplish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ering Committee was formed to aid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eering Committee has been given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ies which allow them to make deci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affect the policies and administration of A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Russ can be considered to be the Pastor of AF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e Steering Committee can b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ders of AFN.  They share responsibilitie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s that directly govern the future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problem with anything on the ne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hese people to obtain assistance.  Tim Rus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ailable on a regular basis and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 through a member of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tee rather than wait until Tim Russ can dea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Kevin Bush, Ronald Hoffman and Jon N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members that form the Steering Committ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hat in the future other members will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cretion of Tim Russ.  If that happen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ed as soon as i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carry Agape Family Network must us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If it is shareware, register i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orrowed' purchase it.  Agape Family Networ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one's use of illegal software. 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o be using illegal software will have thei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twork immediately removed until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Hubs will be responsible to carry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by Agape Family Network.  They will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authorized Nodes or Local Hubs.  All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will go the Net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 will be sent to the Regular Hub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ode or Local Hub authorizing the activation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gular or Local Hub will permit upload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t prior to receiving approval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ular Hubs are expected to make a daily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Hubs or Nodes can make mail runs less frequen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be required to make at least two runs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 mail flow of the network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derators are appointed by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oderators should have experience in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oderators must be able to post messag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weekly.  The minimum requirement i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oderators will be responsible to start conver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at things don't get out of hand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oderators should use an off-line mail read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 unless they are a sysop or a member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oderators will help keep messages on topic.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ations' are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t is imperative that moderators NEVER embarrass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licious manner, especially publicly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at all is needed unless the situation ge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lways remember that not everyone gets up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bed each day.  The intention o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may not be the same as what you percei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orrow may be a better day.  Moderate with gra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Moderators can moderate a conference from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f you would like to moderate a conferenc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on the network please contact the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cuss your conferen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Moderators do not give up their rights as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just because they moderat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 and share as a regular user and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rator hat only when you see something star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Whenever applying for the position of Modera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submi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he name of the BBS where you access 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Your ful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Your voice telephone number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You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Your experience &amp;/or training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A brief account of your salvatio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Church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A brief account of your experiences as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dministration, Chit Chat and Private E-Mail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conferences that each Node must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nferences will be added at the discretion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N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sops must make AFNxxxx.ZIP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releases of this network packet will be file att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dmi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General Net Ru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IANCE WITH TH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gape Family Network Node must comply with all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laws and hold Agape Family Network harmles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doing caused by users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retains a compilation copyr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osted in any of the 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Primary credit is to be given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.  Additional credit should be given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iven to use any message po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message conferences for any pur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ontrary to the glory of God.  If you are un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is in conflict contact the Net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ification.  The proper copyright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should post the above notices where appropri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IAN &amp; FAMI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hristian and Family Oriented net. 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ult (sexual oriented) messages are to be sent via A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Network.  This includes advertisements for adul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's, adult oriented services and anything els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vulgarity, lewdness, sexually suggestiv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lting language will be tolerated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children that participate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nd the adults on this net don't ca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liases may be used in Agape Family Networ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specifically stated in the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Agape Family Network packet. 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to make sure users are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 is defined as a name used by a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 is to prevent identification.  Sysop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ng BBS are responsible for ensuring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BBS members are allowed to exchang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in 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YING ON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responsible to know the topic of th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y post.  Occasional straying off topic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n't abuse this grace.  If you get carried a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 notification from the conferenc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SS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rom Agape Family Network may not be cros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etworks without the explicit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FIT/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o be no fees charged by anyone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.  Hubs may ask for don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costs of carrying the entire net but i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ch Node to decide if the Lord is leading them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is a FREE network and will re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as long as it is financially possible.  At this po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ee Agape Family Network ever having to charge a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ccess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N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will be held accountable for the informatio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FNxxxx.ZIP.  This file is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ard that carries Agape Family Network. 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is no exc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ing is the term used to describe a message that insul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or makes a personal attack upon thei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ing is strictly forbidden on Agape Family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est way to find yourself removed as a user, Nod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 or Regular Hub is to flame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greements occur.  That is a part of life. 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's ideas is not wrong and tha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ing the person is absolutely forbidden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er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one flames you send a privat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Moderator along with a quo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flaming remark and the Moderator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ituation.  DO NOT RESPOND WITH A FLAM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DEALT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Joining Agape Family Networ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wnload AFNxxx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ad ever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ubmit an application to 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tify your users once you have been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ost a message in Chit Chat identifying the messa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bbs.  If you have no message users give u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ose users you would like to involve.  That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sending those users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Policies &amp; Procedures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>SPECIAL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ysop is sovereign when it comes to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doesn't require any partic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comes to your bbs.  You pay for it.  You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it.  It belong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retain sovereignty over 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however, and require that all the rules of A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Network be enforced by each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The Doctrinal Position of Agape Family Networ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is a Christian network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believe in the atoning work of Jesus Christ o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we trust the grace of God to be sufficie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hrough the shed blood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enomination will be given preferential treat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and no denomination will be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it is a legitimate Christian denomin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ur earnest desire to see the body of Chri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for fellowship and unity and to se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united and strength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n't feel that this will happen as long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 is divided.  We hope that Agape Family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place of sharing, teaching and lear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.  We hope that all Christian viewpoi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ground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ow for debate and do not ask anyone to agre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s presented.  Disagree with the viewpoin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 the person expressing the viewpoint.  Do al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