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ZIP file there is an installation program. Execute it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 --&gt; BLOOD AND SILVER &lt;-- version 2.00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tep by step instructions... should be easy as pi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(902)-625-0908   (Matthew Mac I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 (902)-625-5454   &lt;14.4kbps Public Node&gt; (Programmer Matthew Mac 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02)-625-5920   &lt;14.4kbps Public Node&gt; (Artist J.D. C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: Matthew Mac I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lood and Silver can be Freq'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Y address!   :::   1:3651/5   (on the Fido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ARE INCLUDED... 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