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GSETUP v1.2 - Charge Ma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iled 12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0-0611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SETUP v1.2 - Charge Ma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SETUP is NOT in the public domain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!  The setup program is bundled free with Charg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G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Setup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harge Master.  It is a "sysop friendly" configuration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end for Charge Master. Since it is a v4.01 WCX application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un remotely as well a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ighly recommended that you set it up on your Sysop Menu. 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who has access to this setup program, since the Char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an be easily modified. If you do decide to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nu option, please refer to the main document file (CHGMAST.DO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ilar setup.  There is no additional cost (registration)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 NOTE:  The CHGSETUP.WCX must reside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MAST.WCX resides.  It is also recommended that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e set as an environment variable (eg:  SET WCHOME=C:\WILDCAT)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SETUP v1.2 - Charge Mast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if you run this as a menu option or from the commad line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esented with the same screens and features. The program is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utomatically exit after 5 minutes of inactivity - so be awar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to your setup and doze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 are pretty straight forward, and there is help display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 for each field that is being edited. If this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through, the program will fill in some of the defaults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stration Name, Registration number, Message Conference, Minutes to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redit card numbers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o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the setup program, you are prompted to save data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.  If you select "N", any changes you may have made will be l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HGMAST.CFG file will not be updated.  It is not a good id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onfiguration file while someone is in Charge Mas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ecognize that the modu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command line parameter that can be used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up program.  If you start the program with the CHECKTAB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un in batch mode, and only check the CHGMAST.TAB fi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specified number of available TABS codes.  This is designed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un as a daily event to check the number of available TABS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.  If it detects fewer than 5 unused codes, i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private message to the sysop in Wildcat.  Thus you won'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ght will no available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 can be reached via the home board or the support support board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