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Robert T. Bier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MeBk v3.2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MeBk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Only or Local and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ting of Times To Allow Long Distanc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 &amp;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Days t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s For Vail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MeBk is "FREE-WARE". You may use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taion purposes.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To register CallMeBk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BBS Name on The Salt Air BBS or drop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 1 Box 800 Lot #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, TX 7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MEBK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the "LC_EX_1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bu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"AREACODE.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long distance 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dit the "TRASH.DAT File". With one on each line en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t allow 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a Code file............  AREACODE.D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file..............  CALLMEBK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...  CALLMEBK.DO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...  TRASH.D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...  LOC_EXC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e Plus Exchange File....  LC_EX_1.D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Generator....  REG_ME.PP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...  CALLMEBK.CF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File Description. 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PPE is the executabl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ith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&amp;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used to lock out any area code and/or prefix and/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.DAT must be located if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nly require 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only requires prefix+suffix dial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EXC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equire 1+prefix+suffix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10-945 is a local number and requires 1 plus dialing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945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EX_1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area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LD caallback.  If 210 area code is allowed for LD call b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210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.DAT must be located in the CALLMEBK PP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PPE to generat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 your CMD.LST to generat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ecurity Level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ax securi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ujstment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ailures Allowed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ssword failures allow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ncrease Line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days to add the the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cal Call Back Attempts Line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r Disallow Long Distance Calling Line #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allow or disallow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ng Distance Call Back Attempts Line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all back attempts to be made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art Time Line #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art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00:00:01am Start at one second after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= 11:00:00pm Start at exactly 11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-&gt;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stance Calling Stop Time Line #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to stop allowing long distance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23:59:59am Stop at one second before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 = 10:59:59pm Stop at one second before 11p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-&gt;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yping In Phone Number #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type in a phone number other than the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in their 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lse/No, Do Not Allow User To Tpy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rue/Yes, Do Allow User To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Wait For Connect #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many seconds you will allow for the modems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retry re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not be set higher that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7=?? register (remote carrier wai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nit String #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allows you to send any modem init string you may requi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dialing.   If left blank, it will only send  "AT" the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MeBk runs it's course and except the actu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 NOTICE !!   User records will be updated !! NOTIC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get a look and feel of how Callmeb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CallMeB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alter and/or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higher than the Maximum Level they are also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)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user record, or if thet want to (E)nter a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(not in xxx-xxx-xxx or (xxx)xxx-xx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nd dis-allowed number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licate and/or dis-allowed number is found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 and/or prefix and/or suffix is not allow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message letting them know that their numb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ng Distance caller, it checks to see if the current ti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attempts the callback the configured number of times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number seconds for a connection o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CallMeBk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 configured number of trie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Distance Call Backs Are Disconnected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   This is hard-coded and may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increased, their number and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rash can file, adds coufigured number of da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To All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ier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(210) 945-9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2   � 01-1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jor Bug Fix  Release, I forgot to add a carrige return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 init string when I adding the new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 14 to send the modem an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d version 3.1 to fail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eedless to say I am quite "Red Fa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1   � 01-15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mall bug would not allow long distance calling to begin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past the set start hour.   Now starts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the user confirm the phone number they ente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ing, they can either continue or go back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configuration option to allow you to send any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just prior to dialing.  If left blank, only  "AT" is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to send at least the S7=?? register to  &gt;= 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nfiguration line #13 to make sure your modem will not bai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econds you set on line #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some strings sent out just prior to carrier drop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many call back attempts will be made and how long ea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0   � 01-1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dded configuration option to allow or dis-allow user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hone number other that the voice or data numb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nfiguration option the allow for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connect before retry re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ode added to allow you to lock out any area code and/or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via the TRASHCAN.DAT file. (SEE TRASH.DAT FILE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Romoved code that was adding both the user voice and da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ir users due to some users having no dat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   � 01-09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mplete code re-structure to stream line for size &amp;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code to allow or disallow long distanc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option for number of call back attempts if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itional file AREACODE.DAT for area codes to allow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option to set the hour to allow long distance call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This release is hard coded to hangup after all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are by request of interested users of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Thank's for  all the great improvement id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  � 01-06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inor Fix Release. CallMeBk v.1.00 was incorrectly coded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und in the users record for their Home/Voice(U_HV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choice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dded the code to strip out "()_ " from user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either (210)945-8853 or 210-945-8853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reak phone number into area code, prefix, suf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dded the program name &amp; version number to the first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dded configuartion option to set number of passwor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dded configuration option to add X number of days to the us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dded configuration option for number of call back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.CFG lin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Documentation revised/corrected/updated to curren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All changes are per interested users request, KEEP'M COM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1-0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   Released to public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