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e-Ver     Callback Verifier     PCBoard 15.2 PPE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s a callback verifier for PCBoard v15.2 SysOps. Fone-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bonus PPE"  to the SysOps who registered our entire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ed our entire PowerPack (at 1/2 price)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ation number to register this PPE. 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you are interested in, you can register it for only $15!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above, registering the entire PowerPack get's it at 1/2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"unregistered mode" Fone-Ver is FULLY functional.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's disabled so you can fully test it out. If you like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out our other great PPE's like ConfMenu/MainMenu/File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/MsgQuest/UserNews/Remindme/TimeZone/Pro-Vote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make your PCBoard BBS  that much more enjoyabl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  Register the entire PowerPack and you ar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ture PPE we write as well! No version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VCONFIG Utility for SysOp to edit Fone-Ver configs withi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 when local and/or long distance callbac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ad names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 specific area codes and/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allow local users to stay on after upgrade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message the SysOp of failed callbacks/tcan'd names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expiration date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 and Max security levels for "ranges" of users to use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 and POST dialing strings for local AND/OR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dialing delays a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 security levels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other area codes you want to be "considered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local exchanges that you want treated as if they wer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time frames for local callbacks vs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un locally to test features, time fram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use Fone-Ver to "reverse" calls by having Fone-Ver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Fone-Ver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BBS'ing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all our PPE's for � price, you're registered for future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IFF WATKINS�  Line  1    Your (SysOp)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16          �  Line  2    Your BBS's local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          �  Line  3    Min Security Level needed for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          �  Line  4    Max Security Level needed for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           �  Line  5    New Security Level to upgrade users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65          �  Line  6    # of days to expire date (from today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7    Y/N to write to SysOp Comment field 2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8    Y/N to send SysOp messag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 9    Y/N to send User messag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0    Y/N to disconnect successful local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1    Y/N to allow local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12    Y/N to allow L.D. callback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DT         �  Line 13    ATDT for Tone dialing / ATDP for Pulse dial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70,,        �  Line 14    String sent right before LOC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,9,,,       �  Line 15    String sent right after LOC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70,,1,      �  Line 16    String sent right before LD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,9,,,       �  Line 17    String sent right after LD phon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           �  Line 18    Seconds to delay before dialing o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�  Line 19    Dialout attempts to perm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           �  Line 20    Dial timeout in secon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          �  Line 21    Y/N to allow users to abort callback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�  Line 22    Re-dial tries per dialout attem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  have left some out, if you see one missing, let me know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68-1741     �  the UPGRADED.LST file. New in version 1.1, the user'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-488-1231 �  name is also placed on the same line with the number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IFF WATKINS�  Other than your name, if the name is not here or if thi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D WARDLOW  �  file doesn't exist, reverse calls are disabl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These files are displayed when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UU        �  Message to User when upgrade was unsuccessfu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SU        �  Message to SysOp when upgrade was unsuccessfu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US        �  Message to User when upgrade was successfu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SS        �  Message to SysOp when upgrade was successfu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XTRALD.EXC  �  Is a list of AC's AND Exchanges that you want treated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Ĵ  as if they are long distance, even though they are in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223      �  your local area code. Not every exchange in your local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333      �  AC may be a local call and if so, place your local AC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546      �  followed by the LD exchange (prefix) and it will be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786      �  treated as if it is a LD phone call. It will either b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</w:t>
      </w:r>
      <w:r>
        <w:rPr/>
        <w:t>disallowed or will follow your TIME.LD schedule table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NLY_LOC.EXC �  This is a totally opposite function of EXTRALD.EXC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EXTRALD.EXC  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225      �  or neither file. If you have LESS exchanges that are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334      �  truly local, then it would be easier to use this file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548      �  to dictate what local exchanges are to be handled as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782      �  local. Others would be treated as LD. If you have MORE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884      �  exchanges in your AC that are truly local exchanges,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09-985      �  then use the EXTRALD.EXC *instead* as that would be a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</w:t>
      </w:r>
      <w:r>
        <w:rPr/>
        <w:t>smaller list for you to handl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This file is a list of all local exchanges that you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OCAL_AC.EXC �  need to have the local area code added to the number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Ĵ  to be dialed.  For example, if you are in the 604 area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23          �  code and the local exchange prefix of 646 requires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333          �  that  the local area code be dialed, then add a line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485          �  to the file LOCAL_AC.EXC containing the prefix 646.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546          �  Then whenever a number such as 646-1200 is attempted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589          �  Fone-Ver is going to dial as 604-646-1200  since you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23          �  want the 646 exchange to have the local area code 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87          �  appended. If you don't need this feature you don'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</w:t>
      </w:r>
      <w:r>
        <w:rPr/>
        <w:t>need this file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NLY_AC.EXC  �  This is a totally opposite function of LOCAL_AC.EXC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LOCAL_AC.EXC.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23          �  This file is a list of all local exchanges that you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333          �  DO NOT need to have the local area code added to the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485          �  number.  This file works the opposite way that the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546          �  LOCAL_AC.EXC works so if you have a smaller number of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589          �  local exchanges that don't need the local area code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23          �  added to the number, use this file INSTEAD of the 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687          �  LOCAL_AC.EXC fil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Fone-Ver  Configuration Module  FVCONFIG.PPE for version 1.0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 Security Level [ 10] Max Security Level [ 10] New Security Level [ 20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s Until Expired [365]  Allow User To Abort [Y]  Use ATDT or ATDP [ATDT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</w:t>
      </w:r>
      <w:r>
        <w:rPr/>
        <w:t>Dial Timeout Seconds [60]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