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OE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DOMINO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DOMINO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that it finds in the DOMINOE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after processing them and will create a DOMINO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DOMINO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DOMINOE0.xxx files from the DOMINOE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DOMINOE0.xxx files from the Upload area(s) to DOMINO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file from the Upload area to DOMINO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001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OMINOES\DOMINO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