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eFox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.08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of Fire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Bulletin Board System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exander 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from version 0.08.01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reFox system data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reFox node information 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reFox conference data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reFox .TIC-file manager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an user agreement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s 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first  started programming FireFox, I thought  I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omplete front-end for Spitfire. I wanted to put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into one,  giving you  a  very powerful  tool. 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 I've given the 'all-in-one' program an other though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nd, that all the  utilities for FireFox should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nd-alone tools, only needing the help of one central set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Setup Utility. I've  done this for two reasons..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 that I'm not  sure when I  start writing the  front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FireFox.  The second reason is that when the front-e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, you must be able to use some other utility instead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vided by FireF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 the FireFox Setup Utility is  written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Scanner/Tosser and the FireFox .TIC-file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o release early 1995 to release the FireFox Area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will  allow your  nodes to  manage their 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area's and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first time you install FireFox, I'd first 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choosing FireFox to become your Fido Processo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ee that  the FireFox  Setup  Utility, like  all th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programs, is very easy to install and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ll the FireFox programs,  you need to create a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where these programs will  reside (i.e. C:\FIREFOX)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'll  need to place all the  files that belo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 Setup  Utility package.  Next,  you'll need  to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etup Utility simply by typing FFSETUP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Setup Utility will tell you that it just created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These  directories are  the  work directory,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export directory and the nodelis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reFox Setup Utility will ask you if you'd like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 Screen write routines. Using Direct Screen write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more speed  to the FireFox Setup  Utility when it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data  on the  screen, because it  doesn't use 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from  your BIOS.  Before you want  to use 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routines, you need to be sure your color-graphic card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handl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FireFox Setup  Utility will ask  you if you're 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monitor. If  you're not  using  a color  monitor,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 programs will use  a hard-coded black  and whit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something is displayed. If you're using a color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eFox programs  will use  a nice  colored blue  and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that won't be too tiring for your eye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se two questions, the FireFox Setup Utility will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Spitfire  home directory  in C:\SF. When 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your  Spitfire home  directory, the  FireFox Setup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you that the  Spitfire home directory wasn't fou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ll ask you for the real Spitfire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 FireFox Setup  Utility will ask  you something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.TIC-file Processor. It'll ask you for the path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ed TIC files will be pl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ll goes well, the FireFox  Setup Utility will show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menu. This  menu holds  five  menu options,  witch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res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version 0.08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ere  already using the FireFox  Scanner/Tosser 0.08.0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you upgrade to version 0.08.02. Fir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get the new  version of the FireFox Scanner/Tosser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downloaded  from one of the  support BBS' writte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document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to upgrade to this new version is ru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ADDTIC.EXE only once,  and then erase it after  it ha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It is important that  you'd make a  backup of you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 FireFox work directory  first, and also of the  FIREFOX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resides in the FireFox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upgraded, it is important for  you to take a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 system data, because  it holds a lot  of new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 to be  configurated. You also  need to use the 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C-file manager  if you're  using the  FireFox .TIC-file  Pr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 menu is the  first menu shown  to you when you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etup Utility.  In this menu you'll see  six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itch you  can choose from.  The meaning of  these op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Using  this  option  you're able  to  edit  th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a that is used by all  FireFox program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allows you  to edit  the  paths, filename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 settings  that  are used  by  all  the FireF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Using this option you're able to  edit the general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that will be used by the FireFox Scanner/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r and  the FireFox  .TIC-file Processor. When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,  your cursor will jump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diting configuration file'. By  default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stand 'FIREFOX',  but you're  able  to giv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name  to your configuration file. If  you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for the first time, the FireFox Setup Utility 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 verify the use  of the new 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reate  a new configuration file,  the FireF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Utility will read the last sent pointer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 message base. According  to the size 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, it  might take a while before the FireF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Utility will display the nod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Using  this option, you're  not only  able to 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 conference data,  but this  option  also hold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message conference manager for Spitfire!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 this option, just  like the menu  option 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sor will  jump to the field  'Editing config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  file'. The rest  of the procedure  is identic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 the FireFox  Setup Utility  will first 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the node configuration menu when the config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 file doesn't exist as if you've selected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M. When you exit that display, the FireFox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 will automatically proceed  with the nod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rence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Using  this option,  you're not  only able  to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IC-file  manager, but this  option also holds  a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te file-area manager  for Spitfire! When 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, just  like the menu option M,  your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jump  to the  field 'Editing configuration  file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procedure is identical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 Setup Utility will  first go through 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 when  the configuration file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as if you've selected the menu option M.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that  display,  the  FireFox  Setup Utility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proceed with the .TIC-file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This option does nothing at all.  It simply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 use of FireFox, the registration fees,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already registered one or more FireFox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ll be announced  too, and the  screen shows you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s that are on all FireFox produ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This  key  will  bring  you back  to  your  DO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pressing  the Q key, you van  also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key, which is not displayed on th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reFox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've already said, this option allows you to  edit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, used by all the FireFox programs.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edit the paths that  are used by  your FireFox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handling, six strip options for the FireFox Scanner/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, and edit  the compression filenames. This menu is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wo screens. You need to  use the Page Up and the 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witch  between the two  screen. The meaning  of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is described below. I'll start with the first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This option allows  you to  change the  path where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reFox programs  should reside.  When you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ath, the  FireFox Setup  Utility  won't check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entered  an legal  path, and  the FireFox 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 won't create or copy the main FireFox config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n file (FIREFOX.CFG) in the directory you've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be your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Using  this option,  you're able  to assign a  new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at is  used by all your  FireFox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irectory holds  all the  configuration  fi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node, the FireFox  Scanner/Tosser and the FireF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IC-file Processor. Perhaps in  the future more conf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ration files must be created, and they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work directory to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With this option you're able  to change the path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r files will be  placed that need to be ex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your front-end.  The  export  directory  hold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ail-packets, the *.TIC files, and for a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t also holds the *.FLO and *.REQ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This option allows  you to change the  impor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used by all the FireFox programs. In the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your front-end should place all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 mail. These  new received  files should  b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kind of file, processed by the FireF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This  option holds  the  information  where your  no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(s) reside.  The directory  won't be  used a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and I think it  won't be used until the front-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written for FireFox. Just leave  this field th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for the first tim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Using this option,  you can change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 file created by  the FireFox programs,  and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ble to  change the name of the log  file.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written in the  style of the HEYSYSOP.LOG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Spitf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This option holds  the directory to your  Spitfir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This is the  directory where Spitfire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FNODE.DAT and  other  node related  files.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 to edit  this directory,  but  the FireFox 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will  always keep  track of  the Spitfire 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is means that  when you enter  an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 the FireFox Setup  Utility will ask 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righ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With this option you can change the path to the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 your front-end. This  directory is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want  to convert the *.FLO and  *.REQ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*.MSG  files that  most front-ends  are 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  If you don't enter the  right directory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oing  to  convert the  *.FLO  and *.REQ  fil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, your system will hang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This option allows you to enter the directory wher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jected  TIC files and their accompani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when the TIC file can't be imported for  whats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 reaso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Pressing this  key, you select  a color or  a non-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. When you  select a non-color monitor, 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programs  will  display real  black and  whi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 a color monitor, all the  FireFox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s will use a nice colored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When you press  this key, you'll switch  between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rite  routines,  or  the  normal  screen 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 that  are in  your  BIOS. When  you 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to Yes,  you  must  be  sure  that  your 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ard  knows how  to handle  the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routines. When you  set the Direct  Screen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to  Yes, the output  to your  monitor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that when you've set it to 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6 This  is  something we've  all  been waiting  for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/tosser, and  FireFox provides  it! Using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fields, you're able to strip tags from thirds pa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The length  of the tags  you'd like to  s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 at least 5  chars in length, and  you're *NO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 to strip  '*  SPITFIRE' and  any  of the 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gistered version onl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Pressing this key will cause  you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Instead of pressing the Q key,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Page Down key, you'll go to the second 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 option. To get  back to  the previous screen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press the Page  Up key. This screen holds mostly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 the compression  programs you have.  At this 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 Setup Utility  and the  FireFox  .TIC-file Processor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ZIP, ARJ,  LZH, ZOO, SQZ and UC2 files. ARC and PA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 be supported by  the FireFox .TIC-file  Processor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ok  too much alike. But  whenever I know how 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, I'll add them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also holds a bit of Spitfire information. I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log-on name,  and the SysOp real name.  These two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ed by  the FireFox  Scanner/Tosser.  Whenever the 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/Tosser exports  a message  that is  written by 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name, it'll be replaced for the  SysOp real name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canner/Tosser  imports a  message written  to the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ame, it'll be converted to the SysOp log-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lso displays the last cycle number used for ex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s. This number is used by the FireFox .TIC-file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n unique TIC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w for the menu keys that can be chosen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This option  allows you  to enter  the file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creates ZIP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This option  allows you to  enter the 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decompresses ZIP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his option  allows you  to enter  the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creates and decompresses ARJ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This  option allows you  to enter  the file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creates and decompresses LZ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This  option allows  you to  enter the file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creates and decompresses ZOO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This option allows  you to  enter the 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creates and decompresses SQZ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This option  allows you  to enter the 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creates and decompresses UC2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Pressing this key will cause  you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Instead of pressing the Q key,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reFox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ode configuration you're able to contro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gments  of your own node inside  the Fido network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There  is also one  field that  simply contains 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't be  changed. In  this field you'll  see the last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used  the node  configuration to export  mail. I  kn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hink it is of any interest, and to you (I think) it isn'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FireFox  Scanner/Tosser the  field  is  very impor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 the last time  you've used the node  configu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mail,  it also holds  information regarding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reated mailpacket. This  part will be mor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provided with the FireFox Scanner/Tos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like the  System Data,  this  option consists  also of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You can  switch between them using the  Page Up a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keys. Now I'll explain the options  you have in the fir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With this  option you're able to edit  your nod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Fido network you're on. The FireFox Setup Ut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 allows you  to enter a node  number between 0:0/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65535:65535/65535.65535.  Using this  large varie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ode  numbers, the FireFox  products are on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ido Processors using it! The nod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 almost all  of the  FireFox products, so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 to  make no mistakes when  enter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This is the node number where the outgoing mail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 to. Normally this is  your HUB or a poin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're a HUB yourself, the destination node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normal node, polling  mail at your BBS. The de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  node provides the  same range of  possibl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s you can enter as your nod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 alternate  destination node  has  almost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as the destination node. This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 in because most  HUB's do use  separat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ir mail scan and for their TIC process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results  that your  HUB uses  two node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two different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Using  this option,  you're able  to compress 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packets.  When you've set  it to Yes,  the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packets  will be  compressed. The  compressed ma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will get  an extension of the first two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s for  the current day,  followed by a  numbe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on't effect incoming mail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This option allows you to protect your mailpacke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ssword. When you use a password protection o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packets,  you and your destination node must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 password. Otherwise  a  mailpacket won'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by the FireFox Scanner/Tos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In  this field  you  need to  enter  the complete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the extension)  of the program 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ress your  mailpackets. The program you 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 the current  directory, or it must resi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ath. You and your destination node nee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 compression method, or mailpackets  migh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hen  you specify a compression command, you migh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pecify one or  more parameters, when 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pression  command. The  compression  parame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include a command that you move files (your ma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) in  to  the compressed  mailpacket. When 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mail, the FireFox Scanner/Tosser will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ternal  command line: &lt;Compression  Command&gt; &lt;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on Command&gt; &lt;name  of the Compressed  mailpacke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ame(s) of the mailpacket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In  this field  you  need to  enter  the complete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the extension) of  the program you're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compress your mailpackets. The program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 the current  directory, or it must resi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ath.  The program you specify must 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 the  mailpackets that will be  compres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 command you've specified using option C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. Just like the compress command, you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 node do need  to use the  sam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When  you specify  a decompression  command, you 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 specify one  or more  parameters, when 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ecompression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Using this option,  you're able to strip the 'Re:'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ail-readers add to the subject when replying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The 'Re:' will only be stripped when im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th this option, you're able to strip all ASCII cha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ers,  that can't be  entered directly from  the key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ard.  Some Fido compatible networks won'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extended (or high) ASCII into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is option, you  also aren't able  to send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s on the Fido networ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With this option, you're able to enter  a tag-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 as default. The  tag-line you enter 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 when you add or insert  a conferenc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g-line can also be called when you're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conference data by pressing the D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Together with  the FireFox  Setup Utility,  there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program called  FF2MSG.EXE. This program conv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 *.FLO files  (used to  send  files) and  *.RE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(used to request files) to *.MSG files.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*.FLO or a *.REQ file is created, and you've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set to  Yes, the  *.FLO or  *.REQ file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*.MSG. The *.MSG  file can be read by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ront-e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his  option  allows you  to create  an ASCII  and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 of the imported  mail when the  FireFox Sc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r/Tosser has  finished importing mail.  Thi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contain  information  regarding 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messages per conference,  and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ssages im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gistered version onl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When you  set this  option to Yes,  the ASCII  and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that you've specified under option 1,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If you've set this option to No, the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be c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gistered version onl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This  option allows  you to  create an  ASCII  and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 of the exported  mail when the  FireFox Sc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r/Tosser has  finished exporting mail.  Thi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contain  information  regarding 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 messages  per conference, and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ssages ex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gistered version onl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When you  set this  option to Yes,  the ASCII  and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that you've specified under option 3,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If you've set this option to No, the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be c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gistered version onl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With this option, you're able to let your Spitfire 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as  a HUB  in a  Fido  compatible network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 Setup  Utility  won't  do  anything 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 but all  the other  FireFox  program us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The FireFox Scanner/Tosser will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how the message handling should be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eFox  Area Manager  (not yet  written) will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to allow your nodes to edit, remove or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they have attached to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does think  that the FireFox 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be support points.  At this moment, n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programs  can do that, but I'm still wor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gistered version onl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The  NetMail conference is a conference you must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y, because you  must be able to receive  NetMail m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s at all time! The  NetMail conference can be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784 conferences Spitfire  provides. When you 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NetMail  conference, it will be  conferenc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Unlike the NetMail conference, the Bad Message  conf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 does not have to  be specified. In the Ba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the FireFox Scanner/Tosser  will impor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that your BBS  doesn't support. If 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a Bad  Message  conference,  the  messag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conferences will simply be rej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Pressing this key will cause  you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Instead of pressing the Q key,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t  is recommended to  use the same 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onfiguration  files you use.  This is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Scanner/Tosser. When the FireFox Scanner/Tos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s  mail, it uses an auto-detect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ethod. This  is done by looking f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-level generated by the decompression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-level of zero, or no error-level is produc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eFox  Scanner/Tosser  thinks  that  the  de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on  has done  well, and  it will delete  th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mail-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 the Page  Down key,  you'll go  to  the second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. You can return to the first Node  config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screen by pressing the Page Up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screen you'll also  see the  options to  enter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number, the destination nodenumber, and the alternate  des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number. I won't explain them here any more, please re-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page  10 if you'd like  to know what these  options 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don't think it is needed &lt;G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more there are a few other options, that I'll expla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Just like the Packet password,  it is possible to s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for  your TIC  files. The  password you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ill protect others from unwanted use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 sent to  you. It is  very important 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you enter here is the same as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uses. If  the password doesn't match,  the FireF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IC-file  Processor won't import the TIC file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be rej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Setting this  option to No  won't do no harm,  bu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  HUB in a  network, it is very  importan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lace  this option to  Yes. Setting this 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 will cause the FireFox .TIC-file Processor to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eived files on to the connected n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gistered version onl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6 Using  these keys  will allow  you to  strip up  to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 received files. The  files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can also hold wildcards ('*' and '?'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before you start filling these fields,  one wor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ce is in  it's place (I  think). Remember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use *.* (would  anyone be so stupid? &lt;G&gt;). 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wildcards  too wild (i.e. *.EXE,  *.COM, 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 one small  thing. This  option  was buil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ASCII or  ANSI files that hold  advertisem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BBS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gistered version onl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Pressing this key will cause  you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Instead of pressing the Q key,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reFox conferen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take a look at this screen you probably think '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 ever manage this screen?'. If that's your impression,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.  This screen holds information of  both Spitfire and Fi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. The information concerning Spitfire is a complet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Most keys you're used  to use in the Spitfir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(ALT-M at the ready  for caller prompt) are used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o.  Although most  keys are known  to you, 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explain all keys, and  letting you weather  the key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itfire or Fire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[Spitfire] This key  allows you to  change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rent conference within Spitfi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[FireFox] This key allows you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s it appears on the Fido network you're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length of this  field is 30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think it should be enough  for the future, bu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  a conference that uses a longer name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me know, so I can change the length of the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[Spitfire] The Net  ID name has nothing to  do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 network. The Net ID name  simply hold the conf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 name as it will be used for a QWK reader  or net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[Spitfire] Selecting this option  will change the ab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 for  the  user to  send a  message through 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 is called  EchoMail mail  on  a Fido 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[Spitfire] This option  allows you to set 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needs to write  a message in the current m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 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[Spitfire] With this  option set to Yes you're 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ail routing within Spitfire. This option wa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for the use of FireFox, but the FireFox Scanner/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r uses  it to  send NetMail  messages rout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user, without other users read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[Spitfire]  When you've  set this  option  to Yes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user  can delete his  or her mail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[Spitfire] If you've set this option to Yes, your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able to send private mail. When you've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Yes,  and you're using the  FireFox Scanner/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r to export mail in  the same conference,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be exported as private, but will b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[Spitfire]  This option holds  the maximum length 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when  entered on-line. The option won't e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line  length used by the  FireFox Scanner/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r, nor will  it effect the maximum  line lengt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an off-line r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[Spitfire]  With this  option you're  able  to se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required security  to read mail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[Spitfire] This option toggles  the security access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in  option  S in  this  screen. There  are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Only the security as written under option 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 is able to  access the conference,  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 equal or greater than the security as wr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under option S in  this security are able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[Spitfire]  This option  gives you  the 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 read access  for five  other  securities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han the security level you've written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S and @ in this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[FireFox]  When  you've  set this  option  to  Y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will be sent only o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[FireFox] If you've set this option to Yes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will  be exported  by the FireFox  Scanner/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n't  think  you'll use  this  option on  a 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,  because this option  is mainly written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Fox Area Manager  (the FireFox Area Manager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written at this tim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[FireFox] The tag-line if the line that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 bottom  of your  message  on  the origin-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 the tag-line  is  used by  SysOp's  to ad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 advertisement for your BBS, so anyone who 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on an other system know where it came fr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they can reach the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[FireFox] When you press this key, the default tag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escribed in  the section 'Node configuration'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stead of the tag-line you can enter your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[Spitfire] This option is used for the Spitfir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 packer. When  you  set this  option  to Yes, 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belong to a  reply chain (thread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[Spitfire] This option is used for the Spitfir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packer.  When  you set  this  option to  Yes, 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re not read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[Spitfire] This option is used for the Spitfir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packer. It holds the number of days a message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ld before it is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[Spitfire] Pressing  the -  key  will take  you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conference.  If  you're already  at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you will be taken to the last 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[Spitfire] Pressing the + key will take you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If  you're already at the  last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taken to the first 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[Spitfire]  When you  press #  you will  be  poi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conference you'd like to view or ed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[Spitfire] This option should be pressed as &lt;ALT&gt;-A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you to  add a new  conference to Spitfir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onference  will be the last one available. Als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 conference is added  to all the  other config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 files that the other FireFox programs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[Spitfire] This option should be pressed as &lt;ALT&gt;-I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 you to  insert a  new  conference to  Spit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 the  current  conference  you've currently 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your  screen. When using this  op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conference and the Bad Message conference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justed to the new place according to the pla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new 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[Spitfire]  This  option should be pressed  as &lt;ALT&gt;-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enables you  to delete the current  conference dis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d.  When using this  option, the NetMai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Bad Message conference will be adjus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lace  according to  the place  you insert the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According  to the  current position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you'd like to delete, it might take a wh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all  conferences above  the current 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renumb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Pressing this key will cause  you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Instead of pressing the Q key,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reFox .TIC-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the  'Edit FireFox conference data'  option, this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holds  a complete  file-area editor  for Spitfire. 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sing the FireFox Setup Utility, you should add, inse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onferences with  this program only. Adding,  inser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file-area's with other programs might cause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Utility or the FireFox .TIC-file Processor to cras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so consists of two screens. Screen one (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mmediately after selecting 'T' from the main menu)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ile-area  editor. Screen two  holds the TIC  area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second screen by pressing the 'E' key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area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the menu options you see in the first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This option allows you to  change the name of the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within Spitf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Using this option,  you are able to set  a new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The FireFox Setup Utility does not create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want your files to be plac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With this option, you can change the path where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 be placed  by Spitfire.  Just like 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, the FireFox Setup Utility won't  create the new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you'v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With this option  you can specify the  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to download files from this file-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Just  like  the  same option  in  the  'Nod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',  this option sets  the file-area access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you've defined  with option 'S' in  thi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two possible values for this option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ccess for  all security levels equal  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the specified security.  Or you can  allow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ecurity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With this option, you can allow up to five extra se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 levels  to download  files from  the current 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This option toggles the preview  to Yes or No.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option to Yes, all lower security level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specified  in option 'S'  in this menu,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look at the files in this file-area. This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r with  the lower security level  to dow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files from this file-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Using this option, you can toggle weather the file-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 file-area on  CD-ROM. If you  set this 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you  need to create  a file called  SFFILES.&lt;x&gt;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splay  directory.  Please consult  the 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further explanation of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With this  option, you can toggle the  download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REE.  When you've  set it  to  Yes, the  downloa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be counted by the user's number of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ytes. Also Spitfire  will allow the user  to dow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 more  bytes  from this  area  than  his/her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Setting  this option  to Yes,  will  allow Spitfir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text strings and file's in the current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It is  recommended to set this option  to N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-area is  a CD-ROM area.  This to preven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or a long search time, because most CD-ROM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etty s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Pressing the 'E' will take  you to the second scree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TIC-file manager. In this scree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the names of the TIC area names you're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 will show  you the options  1 through  0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E  that will  allow you  to configured  the 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one of these keys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 area  name. When you've entered this name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ked if  you'd like to use the  FILE-ID.DIZ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the  description  that  will  be  import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ILES.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you will  be asked if you'd  like to use the 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written in the TIC file (is available)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nswer Yes, it'll be imported into the SFFILES.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will be asked if you'd like to use Times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download  counter, written by me).  Answering 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 the FireFox  .TIC-file Processor to 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of  times  the file  is  downloaded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 file to  be the  number of  times the 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t is replaced f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ast you will be asked if this TIC area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When you  say so (answering  Yes), will cause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  files   to  be   logged  in   to  Spitfi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YSYSOP.LOG file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unregistered version  will only allow one  TIC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without any of the optional four fl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n pressing  the 'Q' or the Escape  key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turned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ing  the '-'  key  will take  you to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area. If you're  already at  the first  file-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taken to the last file-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Pressing the  '+' key will  take you to the  next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If you're already at the last file-area,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aken to the first file-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When you press '#' you will be pointed to enter a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you'd like to view or ed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his  option should be  pressed as &lt;ALT&gt;-A.  It en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add  a new file-area to Spitfire.  The new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will be  the  last one  available. Also  an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area is added to all the othe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other FireFox programs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This  option should be  pressed as &lt;ALT&gt;-I.  It en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to insert a  new file-area to  Spitfire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file-area  you've currently  got 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This  option should be  pressed as &lt;ALT&gt;-D.  It en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delete  the current file-area  displayed. Acc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ng to  the current  position of  the file-area  you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 to delete,  it might  take  a while,  becaus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area's above the current file-area must  be renu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Pressing this key will cause  you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Instead of pressing the Q key,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user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not be held responsible for any damage to hard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that could be  occurred due to  the use of 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Utility  or any other  program belonging to the  pack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Setup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compiling, disassembling or  any other kind of  reverse-eng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ring of  the FireFox Setup  Utility and the other  FireFox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  is strictly forbidden.  Changing any part 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Setup Utility package is also forbid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areware version  of any  of  the FireFox  program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freely, as long as the original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. For the distribution there may be no fee char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costs of the distribution itself. 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registration key, is strictly forbidden, and i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your license of all  the FireFox program. I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of FireFox  is  distributed  everyone  responsibl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ecuted according to the Dutch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eFox Setup  Utility is  provided as FreeWar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're  completely free  to use  the FireFox  Setup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a dime for it! I've done this, because the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Utility is needed to run any of the other FireFox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e other FireFox programs are distributed as Share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gistration fee  is  needed if  you'd like  to use  the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, please  consult the file ORDER.FRM,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f the other FireFo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eFox  Setup Utility, this documentation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belonging to the FireFox Setup Utility are Cop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1993, 1994 by 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eFox Scanner/Tosser  is Copyright 1993,  1994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eFox .TIC-file processor is 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eFox Area Manager  (not yet released)  is Cop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1993, 1994 by 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the  rights  on the  FireFox  Setup  Utilit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and the  files belonging to  the FireF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Utility are worldwide protected by the Dutch La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iolation of these rights will be prosecuted acc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ng to the Dutch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ation I have  revered to some oth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elong  to any of the  FireFox programs. I also  hav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urbo Pascal units that hold specific rights. Here i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 (listed in alphabetic ord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RJ is Copyright 1990-1993 by Robert K. Ju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C-Share,  a very good  file-sharing unit  is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0 by Mike Woltz of Buffalo Creek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do, the  basic standards are  Copyright 1986-1990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y Bush, Pacific Systems 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KZIP &amp; PKUNZIP are Copyright 1989-1993 by PK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pitfire is Copyright  1987-1993 by Mike Woltz  of Bu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o Creek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QZ is Copyright by 1993 by Jonas I Hammarbe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imes  (the first download counter for Spitfire BBS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2, 1994 by Alexander Er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urbo  Pascal version  6.0  is  Copyright 1983-1990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C2 is Copyright 1994 by by Ad Infinitum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ZOO is Copyright by Rah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 some places you can be sure  to find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eFox Setup Utility, and where you can ask me 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reFox Setup Utility. First of all my home-addres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xander Er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g. de Kievietstraat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1 GR  Diemen, The Netherl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ach me on my BB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The T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# 3120-6900028 (up to 28800 V.F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2:280/9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coNet 31:3103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ve me a message in the international SPITFIRE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se BBS' you can also find the latest version of all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l BBS                    - 3120-6975558, FidoNet 2:280/9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BBS                    - 3120-6230966 (23.00 - 06.30 c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alo Creek's BBS           - 1-515-225-84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will every new version of the FireFox Setup Ut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reFox programs also be placed on the Spitfire File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quest these magic names from BBS The Tow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  All the FireFox program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SETUP   The latest version of the FireFox Setup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SCAN    The latest version of the FireFox Scanner/Tos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TIC     The latest version of the FireFox .TIC-file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AREA    The latest version of the FireFox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eFox Set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version 0.08.0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pyright 1993,199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exander Er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ll rights reser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is time for me to  thank some great people without whom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 be able  to write the  FireFox Setup  Utility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reFo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ien van Lent. My girl-friend. Thanks for all the suppor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ve me  while  I was  writing FireFox.  You surely  are a 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o  me, and  I  think without  her I  would have  qu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a long time ago... &lt;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k van de  Goor and Maurice Elfert. I would like to thank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guys both for testing  FireFox. They showed their pat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I  messed up  their entire  message base  in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FireFox... &lt;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 Woltz. For  giving us  all  this great  BBS program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.  Surely  without him  I  would not  even  start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&lt;G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o Biginski (my HUB) for giving  me examples of things that w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when  I exported  mail and files  through the  FidoNet. I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ike to thank  him for a few  good ideas that I've ad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Fox  programs, and  a few  ideas  that will  be ad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ould like  to  thank Ebo  Biginski (again),  Martijn Jans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mond van der Haar, Johann Horsmeijer, Hans Niewenhuis, Mo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ussen, Helco  Prins  and  Gert de  Vente  for  showing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ce when  I was  testing the FireFox  products on  our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based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sting  this version  of the FireFox  Setup Utility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Fox  .TIC-file Processor, I'd  like to thank  Chris Gossman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ce  Elfert (again)  and  John Hinzmann.  Too  bad on  Joh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he FireFox  .TIC-file Processor won't work.  I'll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, and  try to find  the bug. When  it's found, it'll  be cor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more I  would like to  thank you  for giving the  Fire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 try on your system.  I hope the FireFox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all the needs you have for Fido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