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was a last minute bug I didn't catch concerning the REP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lace the INET.EXE in your INET15.ZIP with the on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