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NODEVIEW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NODEVIEW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Nodeview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Nodeview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Nodeview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UN-CRIPPLED!! If you hate CRIPPLE WARE then please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ject and register tod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fast and easy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s maximum search ability and easy to understand command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ng their favorite BBS near or far away.  Remote and loc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for ease of use and sysop defineable screens make nodeview a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operate great in a multi-node environment, allow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to use the door at once. * SHARE IS REQUIRED *  If you use OS/2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a DOS BOX then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5 Nodelists can be configured through the use of a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uses the RAW nodelists for ease of use and compatibility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n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safely monitors carrier detect and will return the user to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input from the keyboard within a sysop defineable time or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s carrier. Nodeview also checks users time left and will return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u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t in ANSI terminal  emulator.  No need to 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configurable screens, you can tailer NODEVIEW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format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VIEW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game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VIEW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H  For Syso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D  For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C  For Forced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Up for +  Adding to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for - Subtracting from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Nodeview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f NODEVIEW is only $10.00! Please use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NODEVIEW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hat will disable start-up delay and show your BBS as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er. You will also be intitled to all future updates by download 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our BBS when available. Please support shareware with you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