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PAIR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18 (Voice..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PAIR Poker is a card game that requires you to accumulate 3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 the game. You will be playing against the computer,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dable opponent. The player, if he/she wins, will accumu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the value of the cards in their hand as well as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's hand. Should the computer win then the player los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the value of the cards in the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AIR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PAIR3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PAIR3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PAIR3        Location of Piar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3 PAIR3.CFG  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IR3 PAIR3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R3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AIR Poker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PAIR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PAIR3 PAIR3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PAIR3 PAIR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PAIR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PAIR3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30.xxx files that it finds in the PAIR3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30.xxx files after processing them and will create a PAIR3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PAIR3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PAIR30.xxx files from the PAIR3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PAIR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PAIR30.xxx files from the Upload area(s) to PAIR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PAIR30.*  C:\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PAIR3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PAIR30.*  C:\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PAIR3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PAIR3 PAIR3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PAIR3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AIR3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AIR3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PAIR30.001 file from the Upload area to PAIR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PAIR30.001  C:\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PAIR3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PAIR30.*  C:\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PAIR3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PAIR3 PAIR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PAIR3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AIR3\PAIR3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3-PAI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3-PAIR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