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QFront Revision His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1b   01/10/95  The new support for PCBoard 15.2 style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was resulting in a "invalid message format"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ONG TO: NAMES" turned on in PCBSetup for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importing text into PCBoard that was ov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- this was causing PCBoard 15.21 t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text after the 80th column when display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ets the FROM: name to "QSCAN (AREAFIX)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reafix response messages.  This prevents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incorrectly tossing what might LOOK lik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sponse message when in fact it is a REP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spon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message had a TO: name that was completely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think the message was addressed to a "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" and not import the messag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porting NetMail from your PCBoard conference,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updates the "READ DATE" on the message at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was exported so that you know for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A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b    12/04/94  PLEASE read the file called SUPPORT.DOC *IMMEDIATELY*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in the process of applying for FidoNet backbo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QFront support conference, but we ca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YOUR help.  Please, read the SUPPORT.DOC fi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nd help in any way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problem in QScan where NetMail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identified as x:x/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or logging problem in QFront caused it to say "rece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t should have said "sent" dur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that should be marked IN-TRANSIT weren'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ed so in QSca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originating from one of your point addres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incorrectly identified as duplicat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d "Strip high ASCII on scan" set to Y for Q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NetMail file attaches would not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 addition, PCBoard 15.0 control line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ped ou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small problem with NetMail routing in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age was marked HOLD, no routing would tak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.  This is fixed so that the "ro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ode" and other route types can apply to HEL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keep Areafix requests" function was not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wo options to the FidoMail Options menu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waiting screen - "Request files" and "Forward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two options make it a little easier to e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 and file forwards than the method befor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eue editor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ALT-S (shell to DOS) on the call-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the screen was blanked would caus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n Areafix forward was performed by QScan,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EchoMail area was properly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INK, but wasn't being selected for the uplink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having an error initializing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array in memory if you didn't have 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ttaches via NetMail messages that are marked H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treated as ABSOLUTE HOLD, meaning that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s to the remote the attached file will NOT be 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 system must connect to YOU befor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mporting EchoMail area names from AREA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.NA files, QFConfig will now check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names are NOT already configured on your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porting AREAS.BBS type files, QFConfi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the proper downlink informa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15.2 style NetMail messages are now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With PCBoard 15.2, you can enter a NetMail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TO name, enter the name of the user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ong with an address, such as ROB KITTREDGE@1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accept EITHER the old way of address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utting the destination address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ithin parenthesis) *OR* the new way.  Messag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specified on the TO portion of the messag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PCBoard,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+C&gt; Crash flag, &lt;+H&gt; Hold flag, &lt;+D&gt; Direct fla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, ROB KITTREDGE@1:228/12 &lt;+C&gt; would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o 1:228/12 with the cras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also specify the message flags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like QScan has always worked.  So,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s completely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ROB KITTREDGE@1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MM,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lo, this is a t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"trashcan" to QScan.  Using this, you can de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30 user names, and if QScan comes acros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during a toss, it will not import the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last line in a message was over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word-wrap the origin line, causing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ent out because of stripped SEEN-BY lin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ick lookup name function has been expan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Whenever QScan scans your PCBoar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, it looks at the TO: name and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in the quick lookup name list.  If it finds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tination address of the quick lookup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mary use for this is for UUCP mail.  Now,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users can enter a NetMail message with a TO: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UCP, and QScan will find the matching quick look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utomatically use that destination address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is that neither you or the user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address that the message is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file receive renaming function so that fil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verwritten once downloaded, which occurr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the undialable address manager.  Whenever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uccessfully completes an outbound mail run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dded to the undialable manager and QFront will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 dial that system until the next da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for up to 3 days to connect successfully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nd if it does not, the node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anently undialable and QFront will never tr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ystem again until you manually remove the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dialable list (press ALT-U on the call-waiting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node that is marked undialable will be reported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Front system log so that you know WHY that syste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dialable manager is primarily used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isn't trying to dial all day long to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having ma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convert high ASCII" option was removed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er setup and moved into each EchoMail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allows you to set, on a per-area basis, whe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characters are converted to '*' characte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Board node number is now displayed on the out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 FidoMail status windows so you know which n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etwork is transferr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licing routines weren't working properly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FidoMail flag to the event manager. 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Exit after no more outbound mail", causes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to your STARTER.BAT batch file with an errorlevel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is no more outbound FidoMail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1b   10/14/94  Found a bug in QScan that, in some circumstances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last message read pointers to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b    10/13/94  QFront was exiting with a runtime error if 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me in and the request was denied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ufficient baud rat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exiting with a runtime error if i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arge message in one of your PCBoard confere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message size QScan can handle is 3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ould exit with a runtime error if it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handles while trying to create the 'QF-x.Q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aphore file (this file is created every time QFr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ed and deleted when ex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lose the SEEN-BY information for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rigin line of an inbound message was greater than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, causing duplicates to be sent ou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not recognize lowercase Areafix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subject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name of the duplicate datafile in QScan wa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QSCAN.DUP to &lt;PCBoard msgs filename&gt;.QFD. 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if you had a message base C:\PCB\QFRONT\MS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duplicate datafile for QSca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PCB\QFRONT\MSGS.QFD.  You can either go 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 all of your current QSCAN.DUP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priate .QFD file, or you can delet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DUP files since QScan will not use thes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r primary address is a POINT, QScan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messages when tossing mail from your hub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use the "auto-repeat" flag in the queu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ould under most circumstances ignor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peat the operation every da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 with QScan exiting with a runtim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d MSGID addresses are presented in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keep private flag" field in the Area Manag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used when tossing messages.  If you have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, and QScan sees an inbound message that has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 set, QScan will mark the message receive-on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ed the keyboard polling routines dur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 to fix problem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"extend dial time" function to the dialo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failed request" NetMail response messag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sent if you are not allowing unlisted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 files or if the node requests fil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owed by the current ev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ignoring the start time and stop tim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again modified the duplicate message det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QScan to alleviate more falsely-identifie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s that are received and are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n-transit" are no longer saved to your PCBoar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, they are only tossed into .M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that is found to be "in-transit" during to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LWAYS tossed into .MSG format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unpack NetMail into .MSG format" setting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/NOCLEARPCB command line parameter to QFro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upply this parameter, QFront will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.SYS or USERNET files when it starts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pose for this switch is so that you can call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, drop to DOS with Doorway, and run Q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-only (/LOCALONLY) mode.  Without the /NOCLEAR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, when you returned to PCBoard from Doorway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see the cleared PCBOARD.SYS file and disconn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properly setting the IN-TRANSIT fl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was received from a *point* on its way to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leaving trailing spaces on EchoMail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utomatically adding area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as leaving trailing spaces on EchoMail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mporting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FTS-1 routines which have been broken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 now.  The FTS-1 handshaking routin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e with stone-age mailers like SEAdog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nnect to an FTS-1 mailer caused a lockup in 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Scan message counter could report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messages and also provide inaccurate messag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d the password field for queue record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characters to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Update DOWNLOAD.TXT" field in QFConfig now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trips kludge lines from NetMail to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as per the "strip kludge lines"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tMail routing setup has been changed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, instead of being able to just select ONE rou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given routing entry, you can select multipl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.  Previously, since only one route typ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, you could not say for example, "ro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ode and also HOLD mail for that node"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route flag capability allows this. This 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you to shrink down your route table if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wo route types for the same node.  Of cour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do the "shrinking" by hand.  QFront and QF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onvert your QROUTE.DAT file to the new fla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need to go back to an earlier version of QFro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version is done, you will need to use the *O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ROUTE.DAT file or QFront and QFConfig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trying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he archived packet naming convention in QSc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archived names allow for much less chance of mai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o the wrong places if NET and NODE number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previously, mail for 1:228/12 and 5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be sent to the SAME place because the archiv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would be equal.  Now, they will be se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unable to open message bases if you u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ndexes only (ie., PCBoard 14.5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b    08/30/94  QScan was still ignoring the PASSIVE fla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"unpack NetMail into .MSG format" is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so in the "today's activity" window, QFro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 the time that the last inbound an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s were completed on the call-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ith invalid reading of the MSG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NAMES.@@@ file in QScan's mail toss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press ALT-D from the EXPANDED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bound queue.  Pressing ALT-D will delete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selected address from the outbound que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that all NetMail messages (.MSG format),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ndles, poll entries, file request entries, fil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 and file update request entrie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from the queue.  This is a fairly dangerou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eleting items from the queue so please be careful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delete individual items from the queue by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ODED view of the queue.  See the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of the outbound queue and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the EXPANDED VIEW and EXPLODE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not sending the "failed" response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 requests due to insuffici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now report WHICH unarchiver was not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dentifies an archive type that you do not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QFConfig.  Supported types at this time are: ZIP,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,PAK,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field was added to the FidoMail Setup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maximum errors".  This number is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number of protocol errors that can occur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or receive before aborting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setting the MSGID value to 00000000 o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messages, causing some tossers to call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messag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QScan's duplicate checking mechanism so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less of a chance of improperly detecting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end event when no more outbound mail" FidoMai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vents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%ACTIVE and %PASSIVE Areafix commands were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weren't any areas listed to ADD or DRO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has been updated to support the lo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that are available in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expiration date for nodes.  If you fil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iration date, QScan will stop packing mail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e date is reached.  A message (defined by you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nt via NetMail to the system "x" number of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expiration date to inform them they are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nnected.  This feature can be handy for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require nodes to pay $$$ in order to receive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upports extended packet names when crea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ndles.  This means that QScan will create bund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*.MO0 through *.MOZ for example.  You can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 on in the node manager  for all of your up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ownlinks.  The reason the option is set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 and is not a global option is because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support extended packet names.  Check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odes support these packet names before 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d "update EchoMail bundles" turned on, QSc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dding bundles to the outbound queue in a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h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pacing in between FidoMail session log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Front system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file request mode".  This allows you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quests based on 3 criteria.  1) Anyone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, 2) Only systems in the nodelist can requ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Nobody can requ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efully fixed the D'Bridge protocol error 9902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 when forwarding filenam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.  The problem was that the queue ent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removed, causing QFront to continuous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b    08/14/94  Fixed a possible lockup problem in QNList if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the QFNODE.* files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now refuse to run if any other QFront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ould lock up if it came across a nodelis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t could not find the archive type f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d nodelists would cause a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now process unarchived nodelists and node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inbound nodelist/nodediff directory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archived nodelists and nodediffs c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uses a slightly different method of un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  It now changes to the destination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t is unarchiving, unarchives the file,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original directory.  This was done becau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rs like ARC.EXE weren't working proper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QNList used to handle the un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node does a %LIST Areafix command, QSca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display those areas that are AVAILABLE to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 areas as in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n't ignoring anything after the tearlin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message was process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doMail status window now shows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QFront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/SETHIGH and /AREA:ALL in QScan,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PCBoard NetMail conference, an err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the "enforce request limits by day", QFr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calculating previous bytes/files in reque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ignoring the "PRIVATE", "DOWN" and "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 flags, and trying to dial unpublish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ads the "location of event 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PCBOARD.DAT when it tries to find your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for batch file type events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is directory set wrong, QFront won't run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t will display and log an error), so make sure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set correctly.  Previously, QFront would loo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as the node's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now tries to edit event batch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atchname&gt;.&lt;nodenumber&gt; scheme, and then if that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es to edit the &lt;batchname&gt; batch fil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fault QFConfig will edit MYEVENT.001, if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 it will try to edit MYEVENT, if tha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create MYEVENT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inserting the "Use %HELP for help" into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messages when it should not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ould exit with a runtime error if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s to comp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save empty netmail messages" flag was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honoring the PASSIVE flag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checks the first address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f inbound EchoMail messages and will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if the address is equal to your prim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ny of your alias addresses (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originated on your system, so it is a duplic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hould fix duplicate message problems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Pla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al translation/costing code was doing strang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ing cost values to be ignored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scanning private messages out of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confere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QIGNORE.DAT file did not exist, QFront would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 "Error (2) opening QIGNORE.DAT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tocol error 5 problems when files 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Board extended header information (@ORIGIN, @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) were not being stripped by QScan when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out in some circumsta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has a new command line parameter, /RESET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like /SETHIGH except /RESET will *RESET*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ers to 1.  Use this WITH CAUTION a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anently changing your high message poi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forwards weren't working in QSca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 if you had more than one up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n't unpack NetMail into .MSG format, QFro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s the "New NetMail" message on the call-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with the last inbound and outbound nod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manager was ignoring the stop time for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if an event was missed, QFront would run the ev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urrent time did not fall between the event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top tim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ed to fix the protocol error 9902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ng to D'Bridge systems.  You may still see 9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, but only AFTER the entire mail sess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mail should be transferred.  If you continu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02 errors when the mail session is NOT comple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b    08/05/94  First official wide beta of QFront 1.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has been completely rewritten to be much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iendly.  A help line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for each option, and context-sensitiv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import or export area configurations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S.BBS or FIDONET.NA forma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hell out of QFConfig by pressing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ten to be more modularized, allowing it to ru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SETHIGH parameter is now used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/AREAS parameter.  Unlike previous ver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ange of numbers was based on AREA NUMBER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numbers), in this version the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ased on CON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manager has been completely rewritten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re for almost all %&lt;command&gt; Areafi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forwarding i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quests are now protected by much mo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EchoMail area is assigned a "group".  You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groups of conferences each node can reques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dded security is used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security level checks that wer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llow it, QScan will automatically add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who do an Areafix request to your system to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 flags can now be restricted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conferences.  This means you can FORCE Q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 out the IMMEDIATE flag, for instance, for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o not want to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s file attachments in PCBoard NetMail confer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tell QScan to NOT use a lost 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lost message comes through, it will be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"bit buc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an be told to place the current date/time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ssed messages in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uplicate message checking routines have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.  QScan can now keep track of up to 1500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in EACH CONFERENCE.  Previously, QScan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 track of 10000 message records for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d mail bundles that cannot be unarchiv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son (corrupt archive, for example) are now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ad" directory so that they will not be proc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"personal nodelist" editor is available in QN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is, you can modify entries in the maste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any other nodelist), for example, to chang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for a node temporarily.  You can add new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elist database, too.  In fact,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ster FidoNet nodelist, you can run your who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just a personal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DIFF updates are now built into the cod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ill automatically unarchive new node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diffs and process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lists are now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pecify a list of zones to exclude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, to save time and disk space during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ous call-waiting screen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actions are now logged to the QFront system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when events are run, mail sessions, Q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ld "file req/forw manager" and "mail packet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replaced by a single queue manager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ue manager you can see ALL file requests/fo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Mail packets and NetMail messages waiting to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ystem.  You can even view individual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elete them from disk if you wish.  The new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r allows specifying more than one filename p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, which allows for much faster queue scann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QFront is started or when the queue is 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queue routines allow you to "repeat" a queu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d for example so that you can tell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 a file request of the newest NODEDIFF from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7 days.  In this case, QFront will only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from your hub every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 keypress, you can view "today's activity"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bound/outbound mail statistics, number of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view inbound history that shows every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connected to you in the past "x" days.  The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in reverse order so that the most rec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view outbound history that shows every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connected to you in the past "x" days.  The hi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in reverse order so that the most rec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manager has been rewritten.  QFront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100 events per node, and skipped event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better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the "accounting" functions from th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ly cryptic accounting features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easier to understand cost management syste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translation you have configured can be given a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can restrict QFront from calling du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of the day based on this co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is now much more friendly with OS/2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"kill file after sending" NetMai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allows QFront to work with door games such as 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"absolute hold" flag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the regular hold flag, except tha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flagged absolute hold will NEVER be sent to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that node specifically polls you.  Us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 flag, if you have a packet waiting to go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poll that system, QFront would send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bsolute hold ensures that a packet or file att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sent on INBOUND mai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"should" be able to handle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s due to a rewrite in the NetMai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can now be configured to send a Net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who request files from you.  This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an advertisement, for exampl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etMail message can be sent if a node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nd the request could not be completed (ie.,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, file not found, exceeded limit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ch magic filename, you can now configur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real" filenames to se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onfigure special "UserNet" messages that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place in your USERNET.XXX file du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s.  For example, QFront can now 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ransferring FidoMail" into your USERNET.XXX file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who does a WHO command in PCBoard will see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force QFront to presen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in the EMSI handshake packet.  Some system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address to be listed first in the EMSI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forwarding is now supported, allowing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y operate as a host or hub compatible mai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that downlinks can route NetMail throug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its way to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iles are now downloaded into a temporar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moved to the appropriate directory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ing the transfer.  Previously, if QFr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a mail packet, and QScan was running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at the same time, QScan could possib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rchive a packet that was still in the proces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modem file receives are now recoverable -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 is aborted, QFront will resume the Zmode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time a mail ses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ddition to the F1-F12 keys previously suppo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1-F12 keys are also supported.  Each function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onfigured to do one of two things.  1)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, or 2) Shell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ll-waiting screen now shows HOW MANY new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were received on your system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ing you that new NetMail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hell out of QFront from ANYWHERE (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-waiting screen as in previous versions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new program that allows you to add queu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queue directly from the DOS command 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send NetMail messages (which are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ular text files).  For example, you can use QF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 a file to a system and at the same tim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 NetMail message telling them about the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features did not make it in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will be completed soon after the first 1.1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ialable addres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is going to be able to recover from mai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 for example if an archiver returns an error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the .PKT is lost and the mail is never sen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fixed so that QScan will keep the .PKT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t the nex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