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moteAccess Dropped Carrier Detec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Version 1.0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ng and Documentation by: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��� � </w:t>
      </w:r>
      <w:r>
        <w:rPr/>
        <w:t>---&gt;---&gt;---&gt;ACK!!!     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Stuff..........................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 -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ice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it do?.........................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Up Commands.....................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Node Systems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.......................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Hangup Configuration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Name Validation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uble Checking Drops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Dropping more than once........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 Report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/Ascii Display Files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File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Macros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RADCD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a Version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 Contact........................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pyrighted (C)1994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egal Addendu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no registration fee is required for RADCD, and you may use 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it to whom you will, the program, documentation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ing files are copyrighted by the author.  You do not OW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", you own the right to use it as you see fit. "Except",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does NOT include modifications, de-compiling, reverse enginee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NOTICE!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1.02 release, there were MAJOR changes in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keywords that existed, to allow additional keyword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, and follow the same gener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 previous version (1.0 - 1.01) and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WARNING.!!! file, please do so. Or at least "carefully"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SAMPL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's It Do?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read your defined RA.LOG, and scan for the line that RA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drops carrier (HANGUP).  If this line is found, RA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st a message to the user, a message you design, about the na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it of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ropped carrier is detected, RADCD writes pertinent info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, RADCD.LOG, in the same directory as RADCD.EX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+filename you define in RADC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OOR's allow hangup from within, this will cause RA to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lost....  RADCD allows you to configure up to 10 string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or(s) write to the log, if they do, and will ignore the dr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if one is found, in the last RA session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configuring doors that do NOT write to the RA lo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More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is read "backwards", so even if it is HUGE,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 is read, stopping at the the first line enter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session.  Goes very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RA logfile is obtained from CONFIG.RA, as a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 locations that the program needs, other than those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you,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ould normally be called from the "After BBS" section of you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posted in the message area you specify in the confi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JAM and HUDSON bases ar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obtains the user name, the log entry dat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Lost Carrier entry, from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Name is displayed on the screen at run time, the time and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name are used when posting a message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, along with other strings may be included in the message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ay of "Macro Characters", more on that la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 Up Command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equires a minimum of 150k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5k free memory is rec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D accepts two start up switches at this time, actually thre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must be preceded by either the minus(-) or slash(/)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?  Will display a short start up command help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llows you to view a list of Configurat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  Will invoke a 10 second pause at programs end, allowing you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display.  ANY key press during the pause, will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  Will disable all logging of errors to RADCD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been included as a startup switch, rather than a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, so you may TEST the program without creating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 Will over-ride config command to create/update display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: No updating of screens at runtim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Z  Will handle erasing the RADCD.DAT file, in RADCD'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RADCD /Z should be a part of your nightly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Will generate fresh and empty screen files. Good for perhaps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nce. Or, if this is your first time, to create screens for 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, even without drops, so there are no screen not found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OVER-RIDE THE "DOSCREEN" KEYWORD SETTING IN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creen name was defined, it will post an error message and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Specifies an ALTERNATE configuration file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the FIRST command option to work correctl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ly following the /C or -C switch, should b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+FILENAME of the alternate file.  IF you do NOT give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lternate file, it will NOT work!  You been advis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-cD:\TEMP\OTHERD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ish to setup another configuration file that specifi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essage FIle to send to the user, under cert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Then to send that OTHER message, you simply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config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Node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supports RA running in a multi-node setup, pertaining to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t scans, and also for the RADC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read the CONFIG.RA file to get the log name. It first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for CONFIG.RA, if not found it look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 with the 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ets say you run a 3 line system, and for each load up of RA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environment variable, we'll use set TASK=2 for ou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he TASK variable set, you can use RA's "node" macro (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g name, ie: F:\RA\NODE*N\RA*N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scan the log name, and insert the current task number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name.  Given our example TASK=2, the above would parse ou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RA\NODE2\RA2.LOG - make sens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pplies to the RADCD logfile, in the config, you can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 aywhere in the logfile name/location, and RADCD will substit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A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LogFile=F:\RA\LOGS\RADCD*N.LOG  -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:\RA\LOGS\RADCD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 variable is usually associated with those systems that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end Mailer, as RADCD does not require a mailer, and some Sysop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variable, support has been added for this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first look for the enviornment variable TASK, if not fou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y NODE, if neither is found, then the system is not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.  If both happen to be set, the TASK variable WILL b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NODE one.  "Keep this in min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RADCD looks for a CONFIG.RA in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oks at the environment specified directory. So if you use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RA files for different nodes, make sure you are in the proper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RADCD is c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text file named RADCD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reside in the same directory as RADCD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file has been included, you can edit it to refl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preferred message base info etc.,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may be included, by having the FIRST character, in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e a semi-colon (;). These lines are ignored by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re are twenty (20) items to/can be configured for RADC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is done with "keywords", and the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=VALUE  if a variable or name is needed, or KEYWORD alone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/Off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s sign (=) is the separator, and is used by RADC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ere the VALUE starts, the VALUE being what you want us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spaces between the KEYWORD, EQUALS, and VALUE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readability, myself, I always keep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 may be in any or mixed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, for the most part can be any case, but SysopName and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AS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VALUES"  for each "NoDrop" keyword, MUST be in the same cas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in the log, for th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MsgBase -  Users notificatio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message posted to the HUDSON message base, t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he full path to the Hudson Message Base, ie F:\RA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it posted to a JAM message file, this should b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the JAM message file: ie F:\JAM\GENERAL   NO exten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filename, it is automatically handled.  This document will not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etails about the JAM mess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BaseType- Type of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ssage is going to the HUDSON base, this should be "H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oing to JAM, it should be "J", again, no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Board- User message board number (HU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quired if posting to the HUDSON base, this should b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area, and it MUST be ZERO padded to 3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Message Area #4 would be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keyword you can tell RADCD to use another messag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default RADCD.MSG.  This is most handy when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nfiguration file via the /C startup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supply the FULL path and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commented out, the default RADCD.MS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N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Sysop Name. It does NOT need to match RA's, it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message macros, so it can be any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your BBS.  Again, it need not match that 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, with this keyword, where RADCD will 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formation.  If not defined, the lo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/maintained in the same directory as RADCD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variable *N may be used anywhere in the log path\name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bstu=ituted with the current TASK/N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ADCD to create/update the defined Ansi/Ascii scree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who have dropped carrier. (see section on screen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pecify the directory, and root name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Do NOT supply an extension, RADCD will do this at run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on screen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upply two screen names, just add a pipe symbol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File= line, immediatly followed by the second screen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ame.  See the sampl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C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CD is hard-coded to start scanning for the user name in column #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ogfile. This is correct for the COMPACT log forma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CONFIG.  If you use a different format, you should load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into a Text Editor, and count over, from column one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of the user name.  This column number is w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s the CopyCo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EXPANDED log format, you should include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tell RADCD to scan for the Date and Time of a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 than for the default Compact 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determines how RADCD knows it has read all the current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s the line containing the dashes is not written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format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any config keyword for Compact format, as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if ExpandedLo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r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a string (case sensitive) that RADCD should watch fo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Carrier lost action, if the carrier was correctly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a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figure up to 10 strings, each one preceded by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rop.  Each Keyword/Value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may be up to 25 characters in length. Any mor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 The 25 character length allows you to configure sec leve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Dropped Carrier for, ie: NoDrop=Security level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post messages to callers with Sec of 50, even if they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must match what RA writes to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words are for use if you want a "Sysop Report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 the RADCD.DAT (already notified list) (/Z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pMsg- Yes, do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not activated, then all the following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tells RADCD that you DO want a report created when you /Z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- Create a netmail message rather than norma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fined, RADCD will use the netmail configuration for the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t uses the message b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TUP BOTH, EVEN IF YOU WANT A NETMAIL REPORT (an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) THAT WAY ITS SIMPLY A MATTER OF COMMENTING OUT THE NE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MESSAGE BA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- Fidonet Nod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Fido (or other) mail address that should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the report. The SysopName used above will also be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ddresing.   You could also use this to have RADCD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to another address, say your system at home/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Path- Your Mail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the *.MSG should be written to, ie: wher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will look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se below are for report to the message base **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MsgBase- Full path to your HUDSON message base, =OR=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filename of the JAM base. (just like the UserMsg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MsgBoard- Zero pad to three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message board, if its Hud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gnored if the SysopBaseType is J for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BaseType- H=Hudson  J=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pecify the type of message ba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or Hangup Configu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NoDrop.  (READ THIS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oors that allow Hanging up, or Quitting the BBS, do NOT write to the</w:t>
      </w:r>
    </w:p>
    <w:p>
      <w:pPr>
        <w:pStyle w:val="PreformattedText"/>
        <w:bidi w:val="0"/>
        <w:jc w:val="left"/>
        <w:rPr/>
      </w:pPr>
      <w:r>
        <w:rPr/>
        <w:t>RA.LOG, in fact probably most, do not.</w:t>
      </w:r>
    </w:p>
    <w:p>
      <w:pPr>
        <w:pStyle w:val="PreformattedText"/>
        <w:bidi w:val="0"/>
        <w:jc w:val="left"/>
        <w:rPr/>
      </w:pPr>
      <w:r>
        <w:rPr/>
        <w:t>You can still work with these, all you need to do, is in the batch file that</w:t>
      </w:r>
    </w:p>
    <w:p>
      <w:pPr>
        <w:pStyle w:val="PreformattedText"/>
        <w:bidi w:val="0"/>
        <w:jc w:val="left"/>
        <w:rPr/>
      </w:pPr>
      <w:r>
        <w:rPr/>
        <w:t>runs the door, after the command to run the door, insert a line that will</w:t>
      </w:r>
    </w:p>
    <w:p>
      <w:pPr>
        <w:pStyle w:val="PreformattedText"/>
        <w:bidi w:val="0"/>
        <w:jc w:val="left"/>
        <w:rPr/>
      </w:pPr>
      <w:r>
        <w:rPr/>
        <w:t>ECHO a line of text to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run a door called FileVu.  In your batch file, you might have,</w:t>
      </w:r>
    </w:p>
    <w:p>
      <w:pPr>
        <w:pStyle w:val="PreformattedText"/>
        <w:bidi w:val="0"/>
        <w:jc w:val="left"/>
        <w:rPr/>
      </w:pPr>
      <w:r>
        <w:rPr/>
        <w:t>FILEVU C:\RA\DORINFO1.DEF  as the command to run the program.</w:t>
      </w:r>
    </w:p>
    <w:p>
      <w:pPr>
        <w:pStyle w:val="PreformattedText"/>
        <w:bidi w:val="0"/>
        <w:jc w:val="left"/>
        <w:rPr/>
      </w:pPr>
      <w:r>
        <w:rPr/>
        <w:t>All you need to do is insert a line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User ran FileVu &gt;&gt; C:\RA\RA.LOG</w:t>
      </w:r>
    </w:p>
    <w:p>
      <w:pPr>
        <w:pStyle w:val="PreformattedText"/>
        <w:bidi w:val="0"/>
        <w:jc w:val="left"/>
        <w:rPr/>
      </w:pPr>
      <w:r>
        <w:rPr/>
        <w:t>right after the program call, when the program exits, it returns to the</w:t>
      </w:r>
    </w:p>
    <w:p>
      <w:pPr>
        <w:pStyle w:val="PreformattedText"/>
        <w:bidi w:val="0"/>
        <w:jc w:val="left"/>
        <w:rPr/>
      </w:pPr>
      <w:r>
        <w:rPr/>
        <w:t>batch file, and this lin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RADCD.CFG, include a line that looks like: NoDrop=FileVu</w:t>
      </w:r>
    </w:p>
    <w:p>
      <w:pPr>
        <w:pStyle w:val="PreformattedText"/>
        <w:bidi w:val="0"/>
        <w:jc w:val="left"/>
        <w:rPr/>
      </w:pPr>
      <w:r>
        <w:rPr/>
        <w:t>Now, when RADCD sees the Carrier lost line in RA.LOG, it sets the Dropped</w:t>
      </w:r>
    </w:p>
    <w:p>
      <w:pPr>
        <w:pStyle w:val="PreformattedText"/>
        <w:bidi w:val="0"/>
        <w:jc w:val="left"/>
        <w:rPr/>
      </w:pPr>
      <w:r>
        <w:rPr/>
        <w:t>Carrier flag, but as soon as it finds your created value, "FileVu" it turns</w:t>
      </w:r>
    </w:p>
    <w:p>
      <w:pPr>
        <w:pStyle w:val="PreformattedText"/>
        <w:bidi w:val="0"/>
        <w:jc w:val="left"/>
        <w:rPr/>
      </w:pPr>
      <w:r>
        <w:rPr/>
        <w:t>OFF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for the NoDrop, is if you want callers with a certian security</w:t>
      </w:r>
    </w:p>
    <w:p>
      <w:pPr>
        <w:pStyle w:val="PreformattedText"/>
        <w:bidi w:val="0"/>
        <w:jc w:val="left"/>
        <w:rPr/>
      </w:pPr>
      <w:r>
        <w:rPr/>
        <w:t>level to not receive messages for dropping carrier..... RA writes a line</w:t>
      </w:r>
    </w:p>
    <w:p>
      <w:pPr>
        <w:pStyle w:val="PreformattedText"/>
        <w:bidi w:val="0"/>
        <w:jc w:val="left"/>
        <w:rPr/>
      </w:pPr>
      <w:r>
        <w:rPr/>
        <w:t>"Security level #####,"  to the log file, where ##### can be any defined sec</w:t>
      </w:r>
    </w:p>
    <w:p>
      <w:pPr>
        <w:pStyle w:val="PreformattedText"/>
        <w:bidi w:val="0"/>
        <w:jc w:val="left"/>
        <w:rPr/>
      </w:pPr>
      <w:r>
        <w:rPr/>
        <w:t>level up to the maximum allowed.</w:t>
      </w:r>
    </w:p>
    <w:p>
      <w:pPr>
        <w:pStyle w:val="PreformattedText"/>
        <w:bidi w:val="0"/>
        <w:jc w:val="left"/>
        <w:rPr/>
      </w:pPr>
      <w:r>
        <w:rPr/>
        <w:t>So if you want to allow callers with sec level 50 to drop carrier, simply</w:t>
      </w:r>
    </w:p>
    <w:p>
      <w:pPr>
        <w:pStyle w:val="PreformattedText"/>
        <w:bidi w:val="0"/>
        <w:jc w:val="left"/>
        <w:rPr/>
      </w:pPr>
      <w:r>
        <w:rPr/>
        <w:t>add  a line such as  NoDrop=Security level 50   to the RADC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things to remember, the search for a value is done case</w:t>
      </w:r>
    </w:p>
    <w:p>
      <w:pPr>
        <w:pStyle w:val="PreformattedText"/>
        <w:bidi w:val="0"/>
        <w:jc w:val="left"/>
        <w:rPr/>
      </w:pPr>
      <w:r>
        <w:rPr/>
        <w:t>SENSITIVE, it MUST match exactly what is written to the log, and listed in</w:t>
      </w:r>
    </w:p>
    <w:p>
      <w:pPr>
        <w:pStyle w:val="PreformattedText"/>
        <w:bidi w:val="0"/>
        <w:jc w:val="left"/>
        <w:rPr/>
      </w:pP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  <w:t>The other is, when you create your own, as in our example,</w:t>
      </w:r>
    </w:p>
    <w:p>
      <w:pPr>
        <w:pStyle w:val="PreformattedText"/>
        <w:bidi w:val="0"/>
        <w:jc w:val="left"/>
        <w:rPr/>
      </w:pPr>
      <w:r>
        <w:rPr/>
        <w:t>you use the DOUBLE &gt; character "&gt;&gt;" after the string to Echo.  This is the</w:t>
      </w:r>
    </w:p>
    <w:p>
      <w:pPr>
        <w:pStyle w:val="PreformattedText"/>
        <w:bidi w:val="0"/>
        <w:jc w:val="left"/>
        <w:rPr/>
      </w:pPr>
      <w:r>
        <w:rPr/>
        <w:t>command to DOS, to APPEND the line to the log file.  If you forget, you will</w:t>
      </w:r>
    </w:p>
    <w:p>
      <w:pPr>
        <w:pStyle w:val="PreformattedText"/>
        <w:bidi w:val="0"/>
        <w:jc w:val="left"/>
        <w:rPr/>
      </w:pPr>
      <w:r>
        <w:rPr/>
        <w:t>OVER-WRITE your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doors do not allow a caller to hangup, but DO allow the Sysop</w:t>
      </w:r>
    </w:p>
    <w:p>
      <w:pPr>
        <w:pStyle w:val="PreformattedText"/>
        <w:bidi w:val="0"/>
        <w:jc w:val="left"/>
        <w:rPr/>
      </w:pPr>
      <w:r>
        <w:rPr/>
        <w:t>to hangup on the user. These should also be configured, if you think you</w:t>
      </w:r>
    </w:p>
    <w:p>
      <w:pPr>
        <w:pStyle w:val="PreformattedText"/>
        <w:bidi w:val="0"/>
        <w:jc w:val="left"/>
        <w:rPr/>
      </w:pPr>
      <w:r>
        <w:rPr/>
        <w:t>may hangup on the user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, when RADCD detects dropped carrier, it writes to the screen,</w:t>
      </w:r>
    </w:p>
    <w:p>
      <w:pPr>
        <w:pStyle w:val="PreformattedText"/>
        <w:bidi w:val="0"/>
        <w:jc w:val="left"/>
        <w:rPr/>
      </w:pPr>
      <w:r>
        <w:rPr/>
        <w:t>!  User dropped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finds an "Authorized Door hangup string" it will then displa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orized Door Hangup : "valu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value is the NoDrop string you supplied, and RADCD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may be inserted in the config file, any line with a semi-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;) in column ONE, of the line is ignored.  You can use the ; to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 keyword also.  Why you would, I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all sounds confusing, that's because it can be so!! &lt;sm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me experimentation on your part will get you up and running smoothly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er Name Valid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2, any user name found in the RA log, is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user index file. This makes for a FAST che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messages being posted to callers who have not comple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uble Checking Drop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CD insures that the User Name in the logfile is not garbage, as can</w:t>
      </w:r>
    </w:p>
    <w:p>
      <w:pPr>
        <w:pStyle w:val="PreformattedText"/>
        <w:bidi w:val="0"/>
        <w:jc w:val="left"/>
        <w:rPr/>
      </w:pPr>
      <w:r>
        <w:rPr/>
        <w:t>happen with bad EMSI calls or a user sending escape sequences trying to</w:t>
      </w:r>
    </w:p>
    <w:p>
      <w:pPr>
        <w:pStyle w:val="PreformattedText"/>
        <w:bidi w:val="0"/>
        <w:jc w:val="left"/>
        <w:rPr/>
      </w:pPr>
      <w:r>
        <w:rPr/>
        <w:t>crash the system.  If carrier is lost, but the user name does not contain an</w:t>
      </w:r>
    </w:p>
    <w:p>
      <w:pPr>
        <w:pStyle w:val="PreformattedText"/>
        <w:bidi w:val="0"/>
        <w:jc w:val="left"/>
        <w:rPr/>
      </w:pPr>
      <w:r>
        <w:rPr/>
        <w:t>Alpha character staring the name, its considered an incomplete call, and no</w:t>
      </w:r>
    </w:p>
    <w:p>
      <w:pPr>
        <w:pStyle w:val="PreformattedText"/>
        <w:bidi w:val="0"/>
        <w:jc w:val="left"/>
        <w:rPr/>
      </w:pPr>
      <w:r>
        <w:rPr/>
        <w:t>message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a frontend mailer, the connection can sometimes be broken</w:t>
      </w:r>
    </w:p>
    <w:p>
      <w:pPr>
        <w:pStyle w:val="PreformattedText"/>
        <w:bidi w:val="0"/>
        <w:jc w:val="left"/>
        <w:rPr/>
      </w:pPr>
      <w:r>
        <w:rPr/>
        <w:t>during the time the mailer is loading RA. In this case there is no name for</w:t>
      </w:r>
    </w:p>
    <w:p>
      <w:pPr>
        <w:pStyle w:val="PreformattedText"/>
        <w:bidi w:val="0"/>
        <w:jc w:val="left"/>
        <w:rPr/>
      </w:pPr>
      <w:r>
        <w:rPr/>
        <w:t>RADCD to check, usually there will only be two lines in the log, the first</w:t>
      </w:r>
    </w:p>
    <w:p>
      <w:pPr>
        <w:pStyle w:val="PreformattedText"/>
        <w:bidi w:val="0"/>
        <w:jc w:val="left"/>
        <w:rPr/>
      </w:pPr>
      <w:r>
        <w:rPr/>
        <w:t>line RA writes, and the second, Lost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RADCD counts the important lines read from the log, and if this count is</w:t>
      </w:r>
    </w:p>
    <w:p>
      <w:pPr>
        <w:pStyle w:val="PreformattedText"/>
        <w:bidi w:val="0"/>
        <w:jc w:val="left"/>
        <w:rPr/>
      </w:pPr>
      <w:r>
        <w:rPr/>
        <w:t>NOT greater than 3, then RADCD displays the message:</w:t>
      </w:r>
    </w:p>
    <w:p>
      <w:pPr>
        <w:pStyle w:val="PreformattedText"/>
        <w:bidi w:val="0"/>
        <w:jc w:val="left"/>
        <w:rPr/>
      </w:pPr>
      <w:r>
        <w:rPr/>
        <w:t>"BLAM!! Never even got started..." and also logs an appropriate line to its</w:t>
      </w:r>
    </w:p>
    <w:p>
      <w:pPr>
        <w:pStyle w:val="PreformattedText"/>
        <w:bidi w:val="0"/>
        <w:jc w:val="left"/>
        <w:rPr/>
      </w:pPr>
      <w:r>
        <w:rPr/>
        <w:t>log file.  This is considered a connection that never got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ers Dropping more than onc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user "may" call and drop carrier more than once in a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repeated messages could be generated, cluttering up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RADCD maintains and reads a small data file in the EX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ADCD.DAT.  This file is checked if carrier drop is detect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has already been sent to the user, RADCD will NOT send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But it WILL log the fact that the user dropped carrier again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you the total times they did so. The file track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y have dropped, and this value is updated each time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file becomes worthless if left to as is for multiple day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er drops carrier today, and then again tomorrow, if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with their name in it, they will not ge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LETE RADCD.DAT IN YOUR NIGHLY MAINTAINENC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ysop's Report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og scan, if drop is detected, the data file is check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s been sent a message, you are advised of this and no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, but, again, the drop is logged, along with the total ti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op's Repor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the RADCD.DAT file, in your nightly maintainenc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Z switch, RADCD can create a report for you. This repor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callers who have dropped since the file was created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can be sent to you as a regular message, in a Hudson or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or, if you run a mailer, as a netmail mess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eport is generated, and what message format to us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in the configuration file.  Refer back to configur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nsi/Ascii Display Fi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 will create/maintain an Ansi and Ascii screen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who dropped carrier. The file may be displayed to calle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ewed by the Sysop.  These files need to be display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ype 45, as it does not pause on its own, or add a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See Configuration, above f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you can create TWO files, with the sam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Refer back to "Configu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Bulletin Door, that requires names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name format, like Bob DaCastellos LWB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Message Fil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favorite Ascii Text Editor, you can create the mess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the user who has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named RADCD.MSG, and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COMENDED that you create this default message file,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another name, in another directory, via config keywor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od practice to have the default one avail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use of several macros to insert text into the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ted.  A sample RADCD.MSG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the DEFAULT message file, it can be over-ridde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keyword:  MsgFile=??????????????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remember about using the macros,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MUST be preceded by the at character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 literal @ in the message text, you must prece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@.  So the line "Call me @ 223-4455" must be writt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 me @@ 223-44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n incorrect macro, or use the @ alone, the "macro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"&lt;MACRO ERROR @??????&gt;" where ???? is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ur RASIS program, then you should be familiar with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cros work, they are done in the exact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even (7) macros available for you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  - Users fir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  - Users la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  - Users fu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  - Log entr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  - Log ent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for the above 5 macros are taken from the R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- The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  - The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2 are taken from the RADCD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sting  RADCD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est RADCD locally, you can either call from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and drop carrier..... have a friend call and drop carr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edit the RA.LOG that will be used, and insert "Lost carrier"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time strings, it should be placed right above the li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"User off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do NOT include the quotes, and that there is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t the end of the line.  Also, it is IMPORTANT that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ame case as shown above.  RADCD does NOT scan on a case-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but scans for EXA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D is fully functional as you have received it.  If you find it a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, I would request that you send me $5.00 or more though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me that the program is being found useful, help defray the co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ing utilities such as RADCD, and induce me to continue develop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D and othe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FREE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imply cannot afford even $5.00, send me what you can, if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ny at all.  And if you're just plain destitute, at least fi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 Form included, and send it to me, just so I know wher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go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 Listen to You!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st of requested features from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                                   Implemented</w:t>
      </w:r>
    </w:p>
    <w:p>
      <w:pPr>
        <w:pStyle w:val="PreformattedText"/>
        <w:bidi w:val="0"/>
        <w:jc w:val="left"/>
        <w:rPr/>
      </w:pPr>
      <w:r>
        <w:rPr/>
        <w:t>Feature                                                       in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   -------------</w:t>
      </w:r>
    </w:p>
    <w:p>
      <w:pPr>
        <w:pStyle w:val="PreformattedText"/>
        <w:bidi w:val="0"/>
        <w:jc w:val="left"/>
        <w:rPr/>
      </w:pPr>
      <w:r>
        <w:rPr/>
        <w:t>Rick Hinba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/Z(AP) list days drops to sysop in message.               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 - Andrew Milner, Wantree Development. (The B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uses modified message base code from Mark May, Mythical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is programmed under TP 7.0,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 mentioned are Copyrighted by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RADCD were not tested to much by other Sys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2 has undergone heavy testing, and through 4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! the following for their efforts in bea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ing RADCD 1.02, and their timel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DaCastello, Donald Hinkle, Lars Wigrell, John Coleman, and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sops who reported bugs, or asked for featur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were helpful, but the above 4 guys kept the phone wires HO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BETA Version Availabl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2        RemoteAccess Dropped Carrier Detector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 started doing with Version 1.02, a Open BETA file for Ver 1.03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vailable.  It will be put online with the first change made to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available for File Request or Download as RADCD13B.ZIP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pdated as Changes/Fixes take place.  The current Version 1.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file will be removed the day the Final Release copy is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ill follow for all future version of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find RADCD useful, and would appreciate hearing from you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 - 1:161/710, 131:5100/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 - 1-510-226-77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   - 1-510-651-6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- rand.nowell@ralin.damar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    - Rand No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728 Sundale Dr. Fremont, Ca. 94538-33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OR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41 Wheeler Dr. 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s located at the new Wheeler Dr. address, but I still receive</w:t>
      </w:r>
    </w:p>
    <w:p>
      <w:pPr>
        <w:pStyle w:val="PreformattedText"/>
        <w:bidi w:val="0"/>
        <w:jc w:val="left"/>
        <w:rPr/>
      </w:pPr>
      <w:r>
        <w:rPr/>
        <w:t>mail at the Sundale Dr. addres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of RADCD.DOC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"Missing" RA Feature from Ra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