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LIS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Greg Long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2GUY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pitfire sysop, I like to see which users log on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10 or 15 callers list may not show all the people who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ay, and if you are like me, the callers log is much to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ough.  So I created this easy this simple way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that log on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.TXT         Log File (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LIST.CFG    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LIST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LIST.EXE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are missing, call THE BURBS BBS (708) 519-169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Thoughts BBS (708) 382-3904, 3919 and download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REQ the latest version as MAGIC NAME "SEELIST" from 1:115/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:115/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SEELIST into a directory of your choice.  Next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 to edit the file SEELIST.CFG. 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NOT BE CHANGED!  Line 1 should be the directory 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directory. Line 2 should be the directory you want you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ritten to. I have m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F        ----&gt; Directory where Spitfir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WORK   ----&gt; Directory where to write log fil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use your favorite text editor again and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OGON.BAT  Now edit the batch file so it runs SEELIST.EXE. I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!!!  My SFLOGON.B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LI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st of SEELIST is two dollars.  This program is not cripp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or does it have any annoying "Register Me" screens.  I a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using this without sending in the two dollars will feel so gu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t be able to sleep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 S. Northwest Highway Suite #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ngton, IL 6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pload it to any BBS of your choice.  You may add a sm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 file to the archive, but you may not alte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original file.  The archive and it content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ny services that charge money withou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ake no warranty of any kind, express or implied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 shall not be responsible or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from a failure of use of this program.  I also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or liable for any data loss, system loss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savings or any other incidental damage arising from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The user of this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LIST written and compiled entirely in Borland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was written by Mike Woltz of Buffalo Creek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