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�����Ϳ�����˿��   ˿�����Ϳ      ��     �����Ϳ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�  ��  </w:t>
      </w:r>
      <w:r>
        <w:rPr/>
        <w:t>ͻ������δ  ���        ��       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������   ��  ���        ����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U L L E T I N   B O A R D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:   919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CE: 919-630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users to purchase products, software,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SpitFire BBS by credit cards!!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program that actually makes you money.  People h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checks because it takes a lot longer to ge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.  Besides, if they don't have any money,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credit... 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y BBS, (NIGHT LIFE BBS), This door brings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.00 every month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FCharge ONLY WORKS WITH A COMPANY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 BUSINES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gon Business, Inc. will process all your Credit Car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nd you a check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, MUST CALL DRAGON BUSINESS, INC. TO GET A SPECIA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hard to do, Only takes a second, Dosen't cost to sig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AGON BUSINESS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495 Mad River Rd., New Vienna, OH 4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3-987-9739 Voice / 513-987-241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!  Registration is requir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4 week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ides the most obivise, SFCharge will mak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Charge can upgrade or downgrade users after they make a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Charge can extend or decrease the users tim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s many other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PARTS OF RMDOOR 4.1 COPYRIGHT (c) 1991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 GOODWIN AND RANDY HUNT FOR A BETTER LOOKING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HANKS TO MARK AND RANDY FOR ALL THER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INPUT/OUTPUT FOR MAXIMU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all Dragon Business Services, Inc. to get you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n't cost anything to ge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 Sfcharge. Call me by voice / BBS / Mail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Sfcharge.cfg to me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dit Sfcharge.dat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ake / Modify Main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ake / Modify Trans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Make / Modify Extend.ans .asc. 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Make / Modify Extend_(A-Z)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ake / Modify Thanks_(A-Z)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Make Spitfire run Sf-Charge ( SFCHARGE SFCHARGE.CF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 O U R   A L L   D O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Unpack SFCHAR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Place all files contained in zip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Configure SFCHARGE.CF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FCHA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&gt;SF             { Door type code for SpitFi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&gt;C:\SpitFire    { Path to your drop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&gt;NIGHT LIFE BBS { Name of your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&gt;SCOTT MCKAY    { Sysop's nam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&gt;19200          { Locked baud rate, NOTE:  EVEN THOU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YOU MIGHT NOT HAVE YOUR MODEM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SOMETIMES YOU WILL HAVE TO ENTER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HIGHEST SPEED OF YOUR MODEM.  TR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BOTH WAYS TO SEE WHAT WORKS FOR Y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6&gt;000000         { Registration code. Get this from 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 for setting up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for the data file named SFCHARGE.D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-11 should only contain a 0...  This is for futur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2&gt; C:\charge\sysop.chg   { Path and filename of the .CH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ate.  If you are go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cking/savings option from DRAG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n the filename must be SYSOP.CHG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only plan on using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ges, the filename must be BBSCHARG.CH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3&gt; 2254                  { Account number that you will 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AGON BBS when you call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&gt; DRAG                  { Letter code that you will get from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 when you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5&gt;     Amount   Time    SL    Descrip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16-?   70.00    180     40    Access Level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Starting at line 16 all the way up to line 40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set up your items to charge for. 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the amount to charge (70.00),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the number of SECONDS to give the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rd column is the access level to upgra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nd the final column is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duct or service you are offering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he callers time or access level to be chang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0 in that column.  It is very important that column 2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12, column 3 start at position 21, and the descriptio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Charge can be ran locally by typing ' SFCHARGE SFCHARGE.CFG /L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L' means 'LOCAL' plus, nonstandard IRQ's can be used with SF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pecifying the IRQ number after the SFCHARGE.CFG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used to run SFCharg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CHARGE SFCHARGE.CFG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^^^ IRQ = You enter your nonstandard 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FCHARGE in SpitFir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y your .MNU file that cooresponds to the menu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harg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ommands to SF.BAT (or the appropriate .BAT fil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FCharge...  ie: SFCHARGE SFCHA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FCharge loads up.  It will read the SFCHARGE.DAT f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Charge will detect the users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harge works with Ansi, Ascii, &amp; Rip Graphic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SFCharge will display a screen that you make! 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AIN.ANS .ASC .RIP screens included.  The names of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will then select something to buy or hit the ' ? '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tailed description of whatever your selling.  The ' ? '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to the EXTENDED DESCRIPTION MENU.  You ne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.ans .asc .rip!   Let's say user is at the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and user hits 'A' then Sf-Charge will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_A.ans .asc .rip  You can have Extend_(a-z).ans .asc .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picks something to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SFCharge will start asking Necessary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user has finished answering the questions. SFCharg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SpitFire's SFDOORS.DAT file for that user.  You can tell SF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make any changes.  (Read the section titled "INSTALL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either create or Add to the SYSOP.CHG file that i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ON BUSINESS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!! 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user has finished answering the question, and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harge returns the user back to the bbs, a fi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, user has picked option ' A ',  If SFCharge can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ANKS_A.ANS .ASC .RIP in the current directory. the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If user picked option ' B ' then Thanks_B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ave THANKS_(A-Z)  .ANS .ASC .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added feature to give last minute instructio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saying thank you for giving me your hard earne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eature to tell people who bought one of my program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morrow to get their registeration key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want to show any thank you screen, then just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_x  screen in the directory!  It's totally up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yet one more display file you can edit to your liking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TRANS.ANS .ASC .RIP is the fil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s the charge options...  There are 4 choices: 1-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Personal Check, 3-Savings accout transfer, and 4-Busines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s and Savings option will electronically transfer the fun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for the caller to mail in a check anymore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nce every week, simply call up DRAGON BUSINESS SERVICE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.CHG file.  DRAGON BUSINESS SERVICES will put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.   This is how you make lot's of money with SF-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MUST CONTACT DRAGON BBS FIRST TO SET UP YOUR ACCOUNT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Not much to it at all.  That's the way I like it!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           Takes 5 minutes away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takes time in SFCHARGE.  Not the Boar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           Gives 5 Minut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gives time in SFCHARGE.  Not the Boar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           Quit the door and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           Enter chat mode.  Press &lt; ESC &gt;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D           Drop to DOS.  Type ' EXIT '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ully support all of my programs.  If you have any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just call my BBS, or my Voice Number!  I realize i s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Doc's, so I understand why someone would hav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a Programmer,  Not a Wri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$40.00!  Why is it so expensive you ask?  W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is, SFCharge will bring in a lot of money to your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how much money is comming in to me!!  If you think o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at, a lousy $40 bucks is not much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SFCHARGE for a period of 30 days to check it ou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at, you really should send a lousy 40 buck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UNREGISTERED' out so your board continues to look nice and ti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GR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id include one criple in SFCharge for non-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you register SFCharge, you can only have 2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  but, once you register, you can have as many as 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gister 3 different w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Call me by voice, register with your credit card,Check,savings,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Call my BBS,  pick the software registration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mply fill out the REGISTER.TXT form and mail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order or what 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o many programmers do this, b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's something special you would lik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FCharge, just let me know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do what I can to meet your request, 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's me something to do &lt; GRIN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CE: 910-630-1172              BBS: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CHARGE IS CONSTANTLY BEING UPGRADED /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my board once in alwhile to get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grades are FREE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