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�</w:t>
      </w:r>
      <w:r>
        <w:rPr/>
        <w:t>Ŀ ��Ŀ ��Ŀ ��Ŀ ��Ŀ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�</w:t>
      </w:r>
      <w:r>
        <w:rPr/>
        <w:t>Ŀ ��   �  � ��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���� �    ���� �    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</w:t>
      </w:r>
      <w:r>
        <w:rPr/>
        <w:t>v1.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</w:t>
      </w:r>
      <w:r>
        <w:rPr/>
        <w:t>SPITFIRE DUPLICATE FILE CHECK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Copyright By Richard Lemast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Over The Line BB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</w:t>
      </w:r>
      <w:r>
        <w:rPr/>
        <w:t>(918) 250-054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DFC, SPITFIRE Duplicate File Checker, is a utility written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ysops operating a SPITFITE BBS system.  SFDFC will build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files which are available for download on the BBS.  Then,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SFDFC can test whether a file which is uploaded to the BB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of an existing file.  When a duplication is detected, SFDFC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level of 1.  If no duplication is found, SFDFC returns a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0.  These return codes are significant in that they can be used in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determine what processing steps should be execute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which is returned.  Ideally, this would be done in the CHKU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njunction with Buffalo Creek Software's SFCHK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DFC conveniently allows the database to be expanded as file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BS.  This can be done as individual files are upload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file names can be added to the database from a file listing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Rom file list when CD Roms are add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important feature of SFDFC, is its ability to creat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all duplicate files already in existance in the BBS.  The 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list to locate and remove duplicate files which waste precious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DFC has several command line parameters which specify the a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FC performs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DFC - executed without any command line parameters will displa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parameters which are valid for SFD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DFC MAKEFILE - reads SPITFIRE's SFFAREA.DAT to create a database (SFDFC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all files which are available from the SPITFIRE file areas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ing the MAKEFILE command line parameter, SFDFC must be execu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PITFIRE home directory.  If executed from another director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rror message SFFAREA.DAT not found in the current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DFC ADDLIST &lt;list name&gt; - reads the file list and adds each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to the SFDFC.DAT file.  If no &lt;list name&gt; is included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st name&gt; can not be found, SFDFC will display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fying you that &lt;list name&gt;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DFC ADDFILE &lt;file name&gt; - will add &lt;file name&gt; to the databas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vailable for download from the BBS.  If the &lt;file name&gt; is o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command line, an error message is diplayed which infor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e name was not included with the command.  &lt;file name&gt;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e name and extension (SFDFC.ZIP) or can includ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, directory, file name and extension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:\SF\UPLOADS\SFDFC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DFC &lt;file name&gt; - SFDFC will check to see if the &lt;file name&gt;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FDFC.DAT file.  If &lt;file name&gt; is found in the dat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DFC.DAT, SFDFC returns an errorlevel of 1 to indicate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uplicate of an existing file.  If &lt;file name&gt; is not 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file, SFDFC returns and errorlevel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DUPE parameter can be added to any of the above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HECKDUPE is added, SFDFC will perform the functions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eter which is being used and also create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UPES.TXT) whichs lists any file duplication.  If the file DUPES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exists, SFDFC will append the duplicate file informa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UPES.TXT.  It should be noted the CHECKDUPE i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nd may require some time to do the required duplica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also important to note that the CHECKDUPE option shou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stances only need to be perform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s should also be aware that the SET SFDFC statemen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fine the directory where the required SFDFC files reside. 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tatement to define the environment variable for SFDFC,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ould be placed in the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FDFC=C:\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:\SF would be replaced with the path to where the SFDFC files re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FDFC is unable to locate the path were the required files re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efined environment variable, it will default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which SFDFC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HKUP.B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DFC may be used from the DOS command prompt or from with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deally, SFDFC will be used from DOS to build the init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uplicate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creating the SFDFC.DAT, it is highly recommended that SFDFC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as part of your CHKUP.BAT so that when SFCHKUP processes up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t will check the upload to determine if it duplicates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following commands should be placed at the beginn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UP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heck For File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FC %1%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DU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FC ADDFILE %1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U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CALLER'S UPLOAD DUPLICATES EXISTING FILE &gt;&gt; C:\SF\WORK\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\CHKUP\%1%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ppropriate at this time to explain the processing sequen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above.  SFCHKUP passes the &lt;file name&gt; to the CHKUP.BAT and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FC %1%2 is in essence using the command line parameter SFDFC &lt;file 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FDFC returns an errorlevel of 0, the uploaded file is not a dupl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level of 0 is returned, the SFDFC ADDFILE %1%2 will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file to the database, SFDFC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t this point in the CHKUP.BAT, commands would be includ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uses to test the integrity of the file, perform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, convert to a specific archive format, add com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not included in the above example bu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UP.BAT files are available from Buffalo Creek's BBS a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CHKUP.ZI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FDFC returns an errorlevel of 1, the uploaded file dupl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already exists on the BBS.  When this happens,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ructed to go to the :DUPFILE label.  The :DUPFILE merely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 to the caller's log that the upload was a duplicate and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rom the upload directory.  (When the file is era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irectory, SFCHKUP removes any upload credits from the call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rasing the uploaded file, the batch file is instructed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:END label, which in this example simply changes to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efore terminating and returning control back to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program at your own risk.  There are no guarantees that SFD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un on your system.  Richard Lemaster shall not be held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damages incurred while running SFDFC. The user accept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when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ard Lemaster releases SFDFC as freeware.  You are fre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ithout any registration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suggestions, comments, or problems with SFDF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leave me a message in the Fidonet SPITFIRE conference.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my BB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ver The 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ichard Lemaster -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donet 1:170/2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ine 1:(918)250-0542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ine 2:(918)250-2462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st version can always be FREQ'ed with the magic name "SFDF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1:170/2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PITFIRE" is Copyright (C) 1987-1994 by Mike Wol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PITFIRE" is a registered trademark of Buffalo Cree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FCHKUP"  is Copyright (C) 1994 by Mike Wol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