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FOFP v3.0  Zip/ARJ Old File Pur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For Updating Spitfire File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4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a utility designed to help sysops that need to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ile bases, by either MOVING or DELET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determines the age of the ZIP/ARJ file by 'looking'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 It DOES NOT use the external file date of th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as a basis for how old the file is. Instead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 inside the archive is used to compare against a d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determined to be OLDER than the sysop specified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ither moved or deleted, depending on the choice the syso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 If the choice was to MOVE, then a directory called 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one level below the default directory and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ll be relocated there, along with a copy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was to DELETE, then the file is simply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moved from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also writes to a LOG file as it operates. All activities of S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is file as well as the screen for view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SFOFP.LOG will be created or append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never writes to your present SFFILES.BBS, for those of you wh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 about having your file listings messed with. O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your old file is renamed to SFFILES.BAK and the new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SFOF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fine, no matter which version the files were actually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peed, this will not be the fastest utility you have ev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nature of the operations involved. SFOFP itself is plent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calls to PKZIP/ARJ, well...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SFOFP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SFOF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SFO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PKZIP.EXE is either in your dos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SFOFP is executed if you choose not to use the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. This parameter was added as an attempte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ysops having a problem with PKZIP execution within SFO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this parameter is /ZIP=PATH TO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FOFP /ZIP=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ARJ.EXE can be specified in the same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FOFP /ARJ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be in any order,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VE, /DELETE, /DATE= parameters discussed below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pecified a path to PKZIP and/or ARJ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search for them in your Dos path, and verify them if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command line, paths will be verified befo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totally optional. SFOFP will work just fine if ARJ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computer. However, PKZIP *must* be foun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n if your primary compression method is ARJ! SFOFP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operation if it cannot find PK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first ask you if you wish to MOVE or DELETE. You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, M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FOFP will ask you to input the date you wish to use a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ewest file in each archived file.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and yea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then process each file listed in SFFILES.BB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ach ZIP/ARJ that does NOT have a file insid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ied will either b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: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+ is capable of running unattended in batch mode. SFO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wo command line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either a /MOVE or /DELETE plus the /DATE=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FP into batch mode. SFOFP will not operate in batch mode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 on the command line, as both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01/01/90    This would delete all fil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 01/01/90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, listed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=01/01/90      This is the same as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s will be mo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d,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ed to an old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                    This is invalid as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 SFOFP would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ATE=01/01/92            Same results as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 = 06/07/93    This would be invalid,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ces are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3/1/90      This is also invalid. The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 SIX integers.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examples exactly. Do not include spac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ate is in the format: mm/dd/yy. Be certain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Zeros in days or months less than 10, 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copy one of your smaller file areas over to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FOFP on it. You might feel more secure running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n a dummy directory. Of course, backing up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s always a good idea, and you might want to back up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eel un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executing SFOFP, and are no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(s) to specify ZIP or ARJ paths, please do so. It se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on some systems, but not on others.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ke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SFOFP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Unregistered versions of SFOFP have a pausing Shareware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process 10 files per run, in interactive mode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registered and non-registered versions do exactly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,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