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SFPJ v1.3  Spitfire Pre-Jetmail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(C) 1994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number of networks using the .QWK standard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n easy way for QWK hubs to send files to their nod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in other network software types. Although Jetmail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files attached to messages, I decided to try and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SFPJ will attempt to provide that alternative,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specific user's QWK packet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FPJ.EXE and SFPJSEND.EXE into your Jetmail Directory.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nother directory, but setup is simpler wh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et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s a two part program. There is a file send utility called SFPJ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SENDIT in some ways, that takes care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file sends, user groups, etc. SFPJSEND will cre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tself is the half that executes while the user is online. SFPJ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has a file flagged for inclusion in their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e necessary steps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oth files copied into your Jetmail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whatever batch file that calls Jetmail. Let's assume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at you have Jetmail executing from your Message Men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SS.BAT. If your present SFMESS.BAT happen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dd only one line, changing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PJ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SFPJ is written so that you can duplic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you use for Jetmail execution. SFPJ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or.sys &amp; Jetmail.cnf files that Jetmail reads. Pretty easy, hu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! No more modifications are necessa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tup. Now, let's look at what SFPJSEND do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PJSE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SEND is the maintenance utility for SFPJ. Upon execu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enu, similar to th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FPJSEND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Add File Flag to Single User      &lt;C&gt; Clear Single Us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Add File Flag to User Group       &lt;D&gt; Delet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List Names in a Group File        &lt;V&gt; 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Create New Group File List        &lt;P&gt; Purge a Group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 [ A C D G L N P V Q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This option lets you send a file to a single us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input a user name, FULL path of the file to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, and whether the file should be deleted after sen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es not exist, you will be prompted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This option will ask you to input a user's name, and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to be sent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This option will delete the ENTIRE flag file. This means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will be lost. You will be prompted to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This option is similar to &lt;A&gt;, except that one file can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to 1 of 5 defined groups of users. N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text files (SFPJGRP.[1..5]). Each line i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names of users you wish to group together, such 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for a specific network. SFPJSEND will creat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, option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put the path of the file to send, SFPJSEND will fla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each user found in the selected SFPJGRP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This option will ask you to input a group number [1..5]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ist the names found in that group list. Just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ho is i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This option will let you create a new group file lis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with your favorite ascii editor, but why bother? NOT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group list already exists, you will be pro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P&gt; and Purge the list before creating a new one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 to make sure you don't overwrite o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 This option will Purge a selected group file lis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any fi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&gt; This option will output ALL files flagged to ALL us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t any time to see what is flagged to go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P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file flagged to some unsuspecting user,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J runs in front of Jetmail, checks to see who is onlin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ir name against any outstanding file flags. If a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J then prepares the file for Jetmail to include with that user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. If SFPJ sends a file, that file is then checked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lagged for deletion. If so, SFPJ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is not also flagged to some other user, and deletes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FPJ will only send one file at a time per user log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you have flagged three different files to Joe Blow.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eive the first file flagged to him on his next log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s Jetmail). He will receive the second file the next log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le the next logon, etc. If you want to send more than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mply combine them into ONE .Zip file before setting the 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if you happen to notice any files left over in your 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(probably a SFPJ file send) do not be alarmed. SFP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directory the next time it runs ahead of Jetmail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il operation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Kevin Cummins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of this program for any purpose. Kevin Cummins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s released as Shareware. You are welcome to distribute it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modified form. You may use it for a period of thirty (30)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PhileoNet Christi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