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        �����  ��    �� �    ����� ���   �   �� �����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�     �  �     �  �  �        � ��   ��   �   �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����   ����  �     �  �     �  �  �       ����   ��   ������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           �   ���  �     �  �  �      � � �  ��     �   � 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            ���� � ��������  �� ������  ��  ��      � ���  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F-Quick/BW 1.00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cumentation Version 1.0q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QWK and Blue Wave Compatible Offline Mail Door for Spitf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pt 2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              by Bill Cr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1:2230/17 @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71572,2173 @ C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A0812006  @ SF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Copyright 1994 by Bill Cr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�������������������������������������������������������������������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-Quick/BW allows users to download new messages to read and re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ither the QWK or Blue Wave format Offline Mail Readers.  SF-Quick/B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igned easy for the users of the Spitfire 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 -= SUPPORT =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 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will be supported thru the following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     Fidonet: Spitfire Suppor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SFNet: Spitfire 3rd Par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Fidonet Netmail: 1:2230/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Springs Valley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C/O West Video &amp; Ap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444 S. Mapl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French Lick IN  474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BS: (812) 936-7321 USR Courier V.34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Voice: (812) 936-4433 9am to 9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ab/>
        <w:tab/>
        <w:tab/>
        <w:t xml:space="preserve">      Copyright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distributed as "Shareware".  You are given 30 days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-Quick/BW.  If, then you continue to use it, YOU MUST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..  Bill Crowder retains all ownership and right of SF-Quick/B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l Crowder grants you, without charge, the right to reprodu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 and use this version of SF-Quick/BW for thirty (30) days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press condition that you do not receive any payment,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efit or other consideration for any such act, and that the w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copyright notice and disclaimer is not chang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documentation, software or magnetic media.  After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 of use YOU MUST register or ceas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duct is licensed 'as is' without any warranty of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purpose, performance or otherwise. All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ly disclaimed. By using SF-Quick/BW you agree that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l Crowder nor any related parties will be liable to you or any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y for any use of (or inability to use) or performance of this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damages whatsoever incurred by the use of this product OR ANY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ILITY INCURRED BY THE USE OF THIS PRODUCT, even if such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mentioned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ot reverse-engineer, disassemble, modify, decompile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ative works of this product. You also acknowledge that SF-Quick/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s the intellectual property of Bill Crow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SF-Quick/BW you give your express agreement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and disclaimer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 xml:space="preserve">                     QUICK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 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-Quick requires that DSZ.COM or DSZ.EXE, PKZIP.EXE and PKUNZIP.EXE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S path.  If these files are not found in you path, then SF-Quick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properly.  All errors will be recorded in you CALLERS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have a failed download, you can reset the Last Re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from the Last Read Message #'s menu.  Just choose &lt;L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 &lt;Y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SFQEvent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QEvent is intended to be run after each user logs off the bbs.  SFQ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pdate the users record when SF-Quick is ran from the "SFLOGON.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Spitfire messag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QEvent will update the Messages Left field of the users recor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leaves messages thru either QWK or Blue Wave reply packet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bulletin generators produce more accurat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update the Last New File check field in the user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QEvent will also update the SF Message queue if SF-Quick is ra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F" (Spitfire's Message Queue) 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un SF-QEvent with the same node configuration file as wa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F-Quick for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FQuick was run like this:  SFQWK CONFIG.1 then SFQEvent must be ra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 SFQEVENT CONFIG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SF-Quick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-Quick uses a ansii text file for each node, the format of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[ CONFIG.1 ]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ACKAGES\SF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V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555) 555-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own,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Cr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FD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[ End of File ]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 Must ALWAYS be SF.  Tells RMDOOR 4.5 that it is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 The directory were Spitfire is installed.  Spitfire must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this directory or SF-Quick/BW will not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 The name of you BBS as you wish it to appear in the QWK/Blue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wnloa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 The sysop name as you wish it to appear in the QWK/Blue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wnloa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 The locked or maximum baud rate of you modem. Examples, 19200,38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7600,115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 The (8) eight character packet name used for QWK/Blue Wav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uploa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 The telephone number of your BBS as you wish it to appear in the QWK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lue Wave downloa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 The City/State as you wish it to appear in the QWK/Blue Wav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 NOSPLIT/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SPLIT will cause SF-Quick/BW to impor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rectly into Spitfire no matter how long the messag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LIT will cause SF-Quick/BW to divide the message in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maller messages.  The SF-Quick/BW tag-line will infor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t the message was split and what part this messag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ample: SF-Quick/BW -= Message Split for Length, Pag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NOTE: SF-Quick will only accept messages less then 45k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message larger then 45k in size will be trun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5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SHARE/NO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are running SF-Quick in a multi-node environment se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ARE else set this to NO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1: You serial number if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2: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The entries following Line 11 are optional.  These lines are us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 style message network.  The conference, these settings are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have a Net ID tag of "NETMAIL", or these option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3: The netid tag for your Fido Style NETMAIL directory in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4: The directory where your Fido style mailer keeps *.MS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7: Your systems Zone, 0 if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8: Your Systems Net, 0 if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9: Your Systems' Node, 0 if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0: Your Systems Point, usually 0, 0 if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1: Drive to place this nodes work directory, blank and the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below SF-Quick'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2: TRUE, SF-Quick will require a key press upon displaying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 FALSE, SF-Quick will not prompt for a key afte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is file, just change line two (2) for each additional n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m in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1 -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2 - N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3 - Nod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SF-Quick/BW in your message menu extension, edit your SFMSG.M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,&lt;L&gt;.... LAKOTA QWK Mail System,,5,E</w:t>
      </w:r>
    </w:p>
    <w:p>
      <w:pPr>
        <w:pStyle w:val="PreformattedText"/>
        <w:bidi w:val="0"/>
        <w:spacing w:before="0" w:after="0"/>
        <w:jc w:val="left"/>
        <w:rPr/>
      </w:pPr>
      <w:r>
        <w:rPr/>
        <w:t>C,&lt;C&gt;..... Change Msg Conference,,5,Z</w:t>
      </w:r>
    </w:p>
    <w:p>
      <w:pPr>
        <w:pStyle w:val="PreformattedText"/>
        <w:bidi w:val="0"/>
        <w:spacing w:before="0" w:after="0"/>
        <w:jc w:val="left"/>
        <w:rPr/>
      </w:pPr>
      <w:r>
        <w:rPr/>
        <w:t>R,&lt;R&gt;............. Read Messages,,5,I</w:t>
      </w:r>
    </w:p>
    <w:p>
      <w:pPr>
        <w:pStyle w:val="PreformattedText"/>
        <w:bidi w:val="0"/>
        <w:spacing w:before="0" w:after="0"/>
        <w:jc w:val="left"/>
        <w:rPr/>
      </w:pPr>
      <w:r>
        <w:rPr/>
        <w:t>B,&lt;B&gt;........... Browse Messages,,5,J</w:t>
      </w:r>
    </w:p>
    <w:p>
      <w:pPr>
        <w:pStyle w:val="PreformattedText"/>
        <w:bidi w:val="0"/>
        <w:spacing w:before="0" w:after="0"/>
        <w:jc w:val="left"/>
        <w:rPr/>
      </w:pPr>
      <w:r>
        <w:rPr/>
        <w:t>E,&lt;E&gt;........... Enter A Message,,5,L</w:t>
      </w:r>
    </w:p>
    <w:p>
      <w:pPr>
        <w:pStyle w:val="PreformattedText"/>
        <w:bidi w:val="0"/>
        <w:spacing w:before="0" w:after="0"/>
        <w:jc w:val="left"/>
        <w:rPr/>
      </w:pPr>
      <w:r>
        <w:rPr/>
        <w:t>Y,&lt;Y&gt;............. Your Messages,,5,G</w:t>
      </w:r>
    </w:p>
    <w:p>
      <w:pPr>
        <w:pStyle w:val="PreformattedText"/>
        <w:bidi w:val="0"/>
        <w:spacing w:before="0" w:after="0"/>
        <w:jc w:val="left"/>
        <w:rPr/>
      </w:pPr>
      <w:r>
        <w:rPr/>
        <w:t>A,&lt;A&gt;.... Alter Conference Queue,,5,K</w:t>
      </w:r>
    </w:p>
    <w:p>
      <w:pPr>
        <w:pStyle w:val="PreformattedText"/>
        <w:bidi w:val="0"/>
        <w:spacing w:before="0" w:after="0"/>
        <w:jc w:val="left"/>
        <w:rPr/>
      </w:pPr>
      <w:r>
        <w:rPr/>
        <w:t>T,&lt;T&gt;............... Text Search,,5,X</w:t>
      </w:r>
    </w:p>
    <w:p>
      <w:pPr>
        <w:pStyle w:val="PreformattedText"/>
        <w:bidi w:val="0"/>
        <w:spacing w:before="0" w:after="0"/>
        <w:jc w:val="left"/>
        <w:rPr/>
      </w:pPr>
      <w:r>
        <w:rPr/>
        <w:t>F,&lt;F&gt;.............. File Section,,5,D</w:t>
      </w:r>
    </w:p>
    <w:p>
      <w:pPr>
        <w:pStyle w:val="PreformattedText"/>
        <w:bidi w:val="0"/>
        <w:spacing w:before="0" w:after="0"/>
        <w:jc w:val="left"/>
        <w:rPr/>
      </w:pPr>
      <w:r>
        <w:rPr/>
        <w:t>P,&lt;P&gt;............ Page The Sysop,,5,H</w:t>
      </w:r>
    </w:p>
    <w:p>
      <w:pPr>
        <w:pStyle w:val="PreformattedText"/>
        <w:bidi w:val="0"/>
        <w:spacing w:before="0" w:after="0"/>
        <w:jc w:val="left"/>
        <w:rPr/>
      </w:pPr>
      <w:r>
        <w:rPr/>
        <w:t>Q,&lt;Q&gt;......... Quit To Main Menu,,5,C</w:t>
      </w:r>
    </w:p>
    <w:p>
      <w:pPr>
        <w:pStyle w:val="PreformattedText"/>
        <w:bidi w:val="0"/>
        <w:spacing w:before="0" w:after="0"/>
        <w:jc w:val="left"/>
        <w:rPr/>
      </w:pPr>
      <w:r>
        <w:rPr/>
        <w:t>G,&lt;G&gt;......... Goodbye &amp; Log Off,,5,A</w:t>
      </w:r>
    </w:p>
    <w:p>
      <w:pPr>
        <w:pStyle w:val="PreformattedText"/>
        <w:bidi w:val="0"/>
        <w:spacing w:before="0" w:after="0"/>
        <w:jc w:val="left"/>
        <w:rPr/>
      </w:pPr>
      <w:r>
        <w:rPr/>
        <w:t>X,&lt;X&gt;......... Xpert Mode Toggle,,5,B</w:t>
      </w:r>
    </w:p>
    <w:p>
      <w:pPr>
        <w:pStyle w:val="PreformattedText"/>
        <w:bidi w:val="0"/>
        <w:spacing w:before="0" w:after="0"/>
        <w:jc w:val="left"/>
        <w:rPr/>
      </w:pPr>
      <w:r>
        <w:rPr/>
        <w:t>K,&lt;K&gt;.. SF-Quick/BW Offline Mail,,10,@</w:t>
        <w:tab/>
        <w:t xml:space="preserve">     &lt;=- change this li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,&lt;@&gt;........... Sysop Utilities,,100,R</w:t>
      </w:r>
    </w:p>
    <w:p>
      <w:pPr>
        <w:pStyle w:val="PreformattedText"/>
        <w:bidi w:val="0"/>
        <w:spacing w:before="0" w:after="0"/>
        <w:jc w:val="left"/>
        <w:rPr/>
      </w:pPr>
      <w:r>
        <w:rPr/>
        <w:t>?,&lt;?&gt;........ HELP With Commands,,5,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reate a SFMESS.BAT file like this, changing the directories to mat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:\SF\SFMESS.DAT D:\SF\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D D:\SF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SFQWK CONFIG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DD D:\S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RUNNING SFQuick/B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NOTICE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COPY SFMESS.DAT, SFMAIN.DAT or SFFILE.DAT TO SFDOORS.D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everal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QWK CONFIG.1    - Use SF-Quick/BW's internal message Que, SFQEvent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pdate the SFUSE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QWK CONFIG.1 SF - Uses the Spitfire Message Que, SFQEvent needed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SFUSE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QWK CONFIG.1 SF SFDOOR - SF-Quick/BW run from the SF doors menu, SFQ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Menu Extension. Node 1 using the Spitfire Message Queu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un SFQEvent in your SFINIT.BAT or the users message que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set to it's new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:\SF\SFMESS.DAT D:\SF\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D D:\SF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SFQWK CONFIG.1 S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D D:\S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Extension. Node 2 using the Spitfire Message Queue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FQEvent in you SFINIT.BAT or the users message queu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to it's new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:\SF2\SFFILE.DAT D:\SF2\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D D:\SF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SFQWK CONFIG.2 S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D D:\SF2</w:t>
      </w:r>
    </w:p>
    <w:p>
      <w:pPr>
        <w:pStyle w:val="PreformattedText"/>
        <w:bidi w:val="0"/>
        <w:spacing w:before="0" w:after="0"/>
        <w:jc w:val="left"/>
        <w:rPr/>
      </w:pPr>
      <w:r>
        <w:rPr/>
        <w:t>BR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Extension. Node 1 using the SF-Quick internal messag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un SFQEvent in your SFINIT.BAT or the users Message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will not be upda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:\SF\SFMAIN.DAT D:\SF\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D D:\SF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SFQWK CONFIG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DD D:\S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 menu set up as Door A. Node 2 Using the Spitfire Messag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QEvent is not necessary when SF-Quick is ran from th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Spitfire.  The 3rd parameter will cause SF-QEvent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update of the user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_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Place Door A Command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The doors section produces a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D D:\SF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QWK CONFIG.2 SF SF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D D:\S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three display files that can be used to replace the default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F-Quick.  These display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.CLR/BBS     : Main menu Ansi/Ansii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.CLR/BBS  : Packet configuration menu Ansi/Ansii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Blue Wav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Blue Wave readers will allow you to enter "Netmail". 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-Quick/BW with all the Fidonet options, enter your netmail area ta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ler's .MSG directory into the CONFIG.* file.  When you re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Wave netmail the Netmail message will be imported to your ma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NOTICE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DO NOT GIVE NETMAIL ACCESS TO YOUR USERS, or THEY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NETMAIL FROM YOUR SYSTEM...  Another option is to se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security level to the sys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 Wave Filters nor Keywords have been included in this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 They will be included in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the Blue Wave style offline mail system,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ue Wave Read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 QW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configuration follows the QMAIL specifications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, DROP, RESET.  To use this address the message to either SFQui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will, by default, will only include those conferences queu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in the QWK packet.  Some QWK readers can not handle over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in the packet.  If you want all conferences to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, use the toggle in the Packe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Ĵ SF-Quick/BW 1.00  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</w:t>
      </w:r>
      <w:r>
        <w:rPr/>
        <w:t>Ŀ  ���������Ŀ  �������������������������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&lt;D&gt; Download Mail Packet  �  � ������  �  � &lt;U&gt; Upload Reply Packet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  � � ����  �  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�   ��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</w:t>
      </w:r>
      <w:r>
        <w:rPr/>
        <w:t>Ŀ  �   ��    �  �������������������������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&lt;L&gt; Queue Conferences     �  �  Help   �  � &lt;R&gt; Reset Last Read Msgs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  �����������  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��������������������������������</w:t>
      </w:r>
      <w:r>
        <w:rPr/>
        <w:t>Ŀ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� </w:t>
      </w:r>
      <w:r>
        <w:rPr/>
        <w:t>&lt;T&gt; Mail Packet Configuration 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���������������������������������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���������������</w:t>
      </w:r>
      <w:r>
        <w:rPr/>
        <w:t>Ŀ      ���������������������������Ŀ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</w:t>
      </w:r>
      <w:r>
        <w:rPr/>
        <w:t>&lt;Q&gt; Quit to Spitfire   �      �     &lt;G&gt; Goodbye/HangUp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�����������������      ����������������������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&gt;  Download Mail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the mail packet.  After creation reports the number of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s to start th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&gt;  Upload Reply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s you to start your upload.  You must upload the type of pack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configured in the Packet Setting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&gt;  Queu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choose which conferences SF-Quick will process message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&gt;  Packe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See Packet Configura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&gt;  Download/Upload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he user to choose the Download/Upload protocol used f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 Reset Last Message #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See Reset Last Message #'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&gt;  Goodbye and Log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b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Q&gt; Return to SPIT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door and continue with onlin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Packet Configuration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Ĵ SF-Quick/BW 1.00m 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oggles                                        Setting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</w:t>
      </w:r>
      <w:r>
        <w:rPr/>
        <w:t>Ŀ  ����������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&lt;A&gt;  Toggle News File On/Off             �  � &lt;D&gt; Set Max Messages/Conf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&lt;B&gt;  Toggle File List On/Off             �  � &lt;F&gt; File Area Search Queue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&lt;C&gt;  Toggle Bulletins On/Off             �  � &lt;K&gt; Keywords &amp; Filters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&lt;E&gt;  All Conference names in QWK packets �  � &lt;O&gt; Conference Options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&lt;G&gt;  Prompt when exceeding Max Messages  �  � &lt;J&gt; Transfer Protocals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&lt;Y&gt;  Include Messages from You           �  � &lt;S&gt; View SF-Quick Settings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&lt;N&gt;  Number QWK Packets                  �  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                     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</w:t>
      </w:r>
      <w:r>
        <w:rPr/>
        <w:t>Ŀ                                   � �����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�� ��</w:t>
      </w:r>
      <w:r>
        <w:rPr/>
        <w:t>ĿĿ QWK             �                                   � � ���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�  ���� � </w:t>
      </w:r>
      <w:r>
        <w:rPr/>
        <w:t>Blue Wave       �    ���������������������������Ŀ  �   �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�� �   �� </w:t>
      </w:r>
      <w:r>
        <w:rPr/>
        <w:t>Ansii Text      �    �   &lt;Q&gt; Quit to Main Menu   �  �   �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    �����������������������������  ���</w:t>
      </w:r>
      <w:r>
        <w:rPr/>
        <w:t>Help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&gt;  Toggle News File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BBS News file in QWK Packet, or Don't include BBS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QWK Packet.  Defaul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  Toggle New Files List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for new files and create a list to be included in QWK an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ve mail packets.  Defaul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&gt;  Toggle Updated Bulletins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new or change bulletins in QWK Packets.  Defaul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&gt;  Set the Maximum # of Messages Per/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maximum number of messages to export for each conference. 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lue Wave packets.  Default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&gt;  Include all Conference .NDX's in QWK P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all conference names in QWK packets.  Some QWK mail reade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 more then 256 conferences.  Default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&gt;  New Files Search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ue file areas for the new file search.  This will speed up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earch and only include new files of interest to the user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&gt;  Prompt when # of Messages Exceeds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conference has more new messages then configured for downloa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-Quick will prompt if you want to download all messages. 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o no then SF-Quick will simply download the last x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&gt;  Toggle QWK / Blue Wave / Text Compatible P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acket type.  QWK, Blue Wave or Text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Y&gt;  Include Your Messages in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messages from the user in the QWK/Blue Wave/Text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&gt;  Veiw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packe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K&gt; Keywords &amp; 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"Keywords" and "Filters" to be used during packet cre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Extrac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&gt; Con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Conference Extraction options.  See Also: Mail Extrac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&gt;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the file transfer prot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?&gt;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wit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Q&gt;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Con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Options allows the users to set how the mail packe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nferences can be set to use the "Filters", "Keywords" or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erson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lte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user can set ten (10) Filter strings.  Any message in a conferenc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Filter" option containing any of the ten strings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mail packet creation.  Filters take presedence, if you set a "Fil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"Keyword" the same the any messages containing the str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eywor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user can set ten (10) Keyword strings.  SF-Quick will ONLY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ontaining 1 or more of the keyword strings from conferen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Keyword" Option set.  Filters take presedence, if you set a "Fil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"Keyword" the same the any messages containing the str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-Quick will only extract PERSONAL messages from conference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et.  These options can be mixed in any way.</w:t>
        <w:tab/>
        <w:t xml:space="preserve"> Filters take precid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t a "Filter" and a "Keyword" the same the any messag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Conference Queu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F-Quick/BW 1.00      � Conference Queue � "*" Denotes Queued Conferen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1&gt;  *--- Generally Speaking</w:t>
        <w:tab/>
        <w:t xml:space="preserve">          &lt;2&gt;  *--- Person To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3&gt;  *k-- Agricultural Messages</w:t>
        <w:tab/>
        <w:t xml:space="preserve">      &lt;4&gt;  *--- For Sale &lt;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5&gt;  *-f- CD-ROM For Sale Echo (FIDO)    &lt;6&gt;  *--- CD-ROM &lt;Net Ma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7&gt;  *--p Technical Help..</w:t>
        <w:tab/>
        <w:t xml:space="preserve">              &lt;8&gt;  *--- New Jersy For Sale (R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9&gt;  ---- HAM Radio &lt;Net&gt;</w:t>
        <w:tab/>
        <w:tab/>
        <w:t xml:space="preserve">          &lt;10&gt; ---- Comm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11&gt; *--- Satellite &lt;Net Mail Conferen   &lt;12&gt; ---- Small Businesses a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13&gt; ---- Atari-ST &lt;Net Mail&gt;</w:t>
        <w:tab/>
        <w:t xml:space="preserve">          &lt;14&gt; ---- Comic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15&gt; ---- Science World!</w:t>
        <w:tab/>
        <w:tab/>
        <w:t xml:space="preserve">          &lt;16&gt; *--- Astrono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17&gt; ---- Roots &amp; Down Home..</w:t>
        <w:tab/>
        <w:t xml:space="preserve">          &lt;18&gt; ---- Magik &amp; Mo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19&gt; ---- Spitfire Support</w:t>
        <w:tab/>
        <w:t xml:space="preserve">              &lt;20&gt; ---- Certified Netware Engin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21&gt; ---- Spitfire BBS Software</w:t>
        <w:tab/>
        <w:t xml:space="preserve">      &lt;22&gt; ----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23&gt; ---- Job Bank!</w:t>
        <w:tab/>
        <w:tab/>
        <w:t xml:space="preserve">              &lt;24&gt; ---- WordPerfec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25&gt; ---- Quick Basic Language</w:t>
        <w:tab/>
        <w:t xml:space="preserve">          &lt;26&gt; ---- "C"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27&gt; ---- Clipper (dBASE) Language       &lt;28&gt; ---- Star Tr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29&gt; ---- Macintosh Conference</w:t>
        <w:tab/>
        <w:t xml:space="preserve">          &lt;30&gt; ---- PCRelay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31&gt; ---- Women's Net Base</w:t>
        <w:tab/>
        <w:t xml:space="preserve">              &lt;32&gt; ---- Men's Ne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33&gt; ---- Relationships!</w:t>
        <w:tab/>
        <w:tab/>
        <w:t xml:space="preserve">          &lt;34&gt; ---- Broadcasting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35&gt; ---- Procomm &lt;Net&gt;</w:t>
        <w:tab/>
        <w:tab/>
        <w:t xml:space="preserve">          &lt;36&gt; ---- Ansi Ad's! - (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er&gt; Next Page; &lt;T&gt; To Tag; &lt;S&gt; Select All; &lt;D&gt; Deselect All; &lt;Q&gt; Qu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nter T S D Q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s colored RED are Sysop security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: Toggled On for packet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: Will use "Keyword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: Will use "Filt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: Only person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er&gt; Next P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es to the next page of messag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&gt; To Ta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s a conference.  Enter a conference number you wish to inclu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erenc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&gt; Select A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all conferences for your messag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&gt; Deselect A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all conferences from your messag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Q&gt; Qu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Reset Last Read Message #'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F-Quick/BW 1.00      � Last Read Message Pointers � Press "T" to Change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1&gt;   * Generally Speaking</w:t>
        <w:tab/>
        <w:t xml:space="preserve">         &lt;2&gt;   * Person To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3&gt;   * Agricultural Messages</w:t>
        <w:tab/>
        <w:t xml:space="preserve">         &lt;4&gt;   * For Sale &lt;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5&gt;   * CD-ROM For Sale Echo (FIDO)    &lt;6&gt;   * CD-ROM &lt;Net Ma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7&gt;   * Technical Help..</w:t>
        <w:tab/>
        <w:t xml:space="preserve">             &lt;8&gt;   * New Jersy For Sale (Relay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9&gt;     HAM Radio &lt;Net&gt;</w:t>
        <w:tab/>
        <w:tab/>
        <w:t xml:space="preserve">         &lt;10&gt;    Comm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11&gt;  * Satellite &lt;Net Mail Conference &lt;12&gt;    Small Businesses a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13&gt;    Atari-ST &lt;Net Mail&gt;</w:t>
        <w:tab/>
        <w:t xml:space="preserve">         &lt;14&gt;    Comic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15&gt;    Science World!</w:t>
        <w:tab/>
        <w:tab/>
        <w:t xml:space="preserve">         &lt;16&gt;  * Astrono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17&gt;    Roots &amp; Down Home..</w:t>
        <w:tab/>
        <w:t xml:space="preserve">         &lt;18&gt;    Magik &amp; Mo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19&gt;    Spitfire Support</w:t>
        <w:tab/>
        <w:t xml:space="preserve">             &lt;20&gt;    Certified Netware Engine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21&gt;    Spitfire BBS Software</w:t>
        <w:tab/>
        <w:t xml:space="preserve">         &lt;22&gt;   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23&gt;    Job Bank!</w:t>
        <w:tab/>
        <w:tab/>
        <w:t xml:space="preserve">                 &lt;24&gt;    WordPerfec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25&gt;    Quick Basic Language</w:t>
        <w:tab/>
        <w:t xml:space="preserve">         &lt;26&gt;    "C"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27&gt;    Clipper (dBASE) Language       &lt;28&gt;    Star Tr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29&gt;    Macintosh Conference</w:t>
        <w:tab/>
        <w:t xml:space="preserve">         &lt;30&gt;    PCRelay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31&gt;    Women's Net Base</w:t>
        <w:tab/>
        <w:t xml:space="preserve">             &lt;32&gt;    Men's Net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Next Page; &lt;T&gt; To Tag; &lt;L&gt; Reset to Last; &lt;Q&gt; Qu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 T L Q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er&gt; Next P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es to the next page of messag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&gt; To Ta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s a conference.  Enter a conference number, you will then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ter a new last message rea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&gt; Reset to La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s Last Read Message Pointers to the values BEFORE the last packe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Q&gt; Qu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WK Packet Conferenc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 names for QWK packets can be changed using a file na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"QWKNAMES.DAT".  The format for this file is "Conference_Number,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", Ex. 7,Spitfire Support.  One conferenc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ab/>
        <w:tab/>
        <w:tab/>
        <w:t xml:space="preserve">    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having trouble, the first thing to check is the "CONFIG.*"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comes corrupt, SF-Quick will become err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onfig File name not specified o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OOR 4.5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-1993 by Mark Goodwin and Randy H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error reported by RMDOOR 4.5.  You must enter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s the first parameter of "SFQWK.EXE".  Ex. "SFQWK CONFIG.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:\SF\SFDOORS.DAT not f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OOR 4.5 - UNREGESTERED SHAREWAR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Mark Goodwin and Randy H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-Quick requires that SFDOORS.DAT be located in the Spitfir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you are copying the Spitfire Drop file to SFDOO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"SFDOORS.DAT" is not found RMDOOR will report unregistered copy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red RMDOOR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rror 100 or 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rror is caused by incompatable fil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 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-Quick/BW is written in PASCAL using the following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ue Wave Offline Mail System Packet Structures, Copyright George Hatch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tting Edge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Pascal with Objects version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Power's Object Professional, Copyright Borland 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DOOR 4.5 - Copyright (c) Mark Goodwin and Randy Hu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