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 1994 .99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ome routines to help prevent incorrec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dates.  The program will now detect when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lder that the current date.  It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n OFF date is earlier than an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 sort routine to the editor to display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date order to prevent deleting a bulletin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been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